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707"/>
        <w:gridCol w:w="1980"/>
        <w:gridCol w:w="1460"/>
        <w:gridCol w:w="1160"/>
        <w:gridCol w:w="1191"/>
      </w:tblGrid>
      <w:tr>
        <w:trPr>
          <w:trHeight w:val="405" w:hRule="atLeast"/>
        </w:trPr>
        <w:tc>
          <w:tcPr>
            <w:tcW w:w="758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9"/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  <w:bookmarkEnd w:id="0"/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65 891,1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57396,85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8 494,32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8 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431,6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68,33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667,6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432,37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" w:name="RANGE!A23%3AD25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bookmarkEnd w:id="1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0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667,6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432,37</w:t>
            </w:r>
          </w:p>
        </w:tc>
      </w:tr>
      <w:tr>
        <w:trPr>
          <w:trHeight w:val="23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2" w:name="RANGE!A24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" w:name="RANGE!D24"/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  <w:bookmarkEnd w:id="3"/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090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8 709,80</w:t>
            </w:r>
          </w:p>
        </w:tc>
      </w:tr>
      <w:tr>
        <w:trPr>
          <w:trHeight w:val="29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1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023,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8 776,10</w:t>
            </w:r>
          </w:p>
        </w:tc>
      </w:tr>
      <w:tr>
        <w:trPr>
          <w:trHeight w:val="29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3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77,4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22,57</w:t>
            </w:r>
          </w:p>
        </w:tc>
      </w:tr>
      <w:tr>
        <w:trPr>
          <w:trHeight w:val="159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1000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2,0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97,92</w:t>
            </w:r>
          </w:p>
        </w:tc>
      </w:tr>
      <w:tr>
        <w:trPr>
          <w:trHeight w:val="15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102030013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,3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213,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886,30</w:t>
            </w:r>
          </w:p>
        </w:tc>
      </w:tr>
      <w:tr>
        <w:trPr>
          <w:trHeight w:val="73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30200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7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213,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886,30</w:t>
            </w:r>
          </w:p>
        </w:tc>
      </w:tr>
      <w:tr>
        <w:trPr>
          <w:trHeight w:val="16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931,6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068,32</w:t>
            </w:r>
          </w:p>
        </w:tc>
      </w:tr>
      <w:tr>
        <w:trPr>
          <w:trHeight w:val="24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1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931,6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068,32</w:t>
            </w:r>
          </w:p>
        </w:tc>
      </w:tr>
      <w:tr>
        <w:trPr>
          <w:trHeight w:val="20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6,6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34</w:t>
            </w:r>
          </w:p>
        </w:tc>
      </w:tr>
      <w:tr>
        <w:trPr>
          <w:trHeight w:val="29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302241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6,6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,34</w:t>
            </w:r>
          </w:p>
        </w:tc>
      </w:tr>
      <w:tr>
        <w:trPr>
          <w:trHeight w:val="17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0010000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665,4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434,57</w:t>
            </w:r>
          </w:p>
        </w:tc>
      </w:tr>
      <w:tr>
        <w:trPr>
          <w:trHeight w:val="25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1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665,4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434,57</w:t>
            </w:r>
          </w:p>
        </w:tc>
      </w:tr>
      <w:tr>
        <w:trPr>
          <w:trHeight w:val="18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340,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1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340,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 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84,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5 315,9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000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930,20</w:t>
            </w:r>
          </w:p>
        </w:tc>
      </w:tr>
      <w:tr>
        <w:trPr>
          <w:trHeight w:val="12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930,20</w:t>
            </w:r>
          </w:p>
        </w:tc>
      </w:tr>
      <w:tr>
        <w:trPr>
          <w:trHeight w:val="18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930,2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000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14,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385,7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00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028,00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028,00</w:t>
            </w:r>
          </w:p>
        </w:tc>
      </w:tr>
      <w:tr>
        <w:trPr>
          <w:trHeight w:val="16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1000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028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00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357,71</w:t>
            </w:r>
          </w:p>
        </w:tc>
      </w:tr>
      <w:tr>
        <w:trPr>
          <w:trHeight w:val="10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357,71</w:t>
            </w:r>
          </w:p>
        </w:tc>
      </w:tr>
      <w:tr>
        <w:trPr>
          <w:trHeight w:val="16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1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 8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357,7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9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16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00</w:t>
            </w:r>
          </w:p>
        </w:tc>
      </w:tr>
      <w:tr>
        <w:trPr>
          <w:trHeight w:val="9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295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304,75</w:t>
            </w:r>
          </w:p>
        </w:tc>
      </w:tr>
      <w:tr>
        <w:trPr>
          <w:trHeight w:val="20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30,9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869,00</w:t>
            </w:r>
          </w:p>
        </w:tc>
      </w:tr>
      <w:tr>
        <w:trPr>
          <w:trHeight w:val="16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9,00</w:t>
            </w:r>
          </w:p>
        </w:tc>
      </w:tr>
      <w:tr>
        <w:trPr>
          <w:trHeight w:val="91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999,9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999,9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0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35,73</w:t>
            </w:r>
          </w:p>
        </w:tc>
      </w:tr>
      <w:tr>
        <w:trPr>
          <w:trHeight w:val="20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8 435,73</w:t>
            </w:r>
          </w:p>
        </w:tc>
      </w:tr>
      <w:tr>
        <w:trPr>
          <w:trHeight w:val="19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35,73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7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70100000000018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70105010000018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07 3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88 965,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18 425,99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 207 39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88 965,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18 425,99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130,00</w:t>
            </w:r>
          </w:p>
        </w:tc>
      </w:tr>
      <w:tr>
        <w:trPr>
          <w:trHeight w:val="9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130,00</w:t>
            </w:r>
          </w:p>
        </w:tc>
      </w:tr>
      <w:tr>
        <w:trPr>
          <w:trHeight w:val="10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2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130,00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14 960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84 937,68</w:t>
            </w:r>
          </w:p>
        </w:tc>
      </w:tr>
      <w:tr>
        <w:trPr>
          <w:trHeight w:val="187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000000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</w:tr>
      <w:tr>
        <w:trPr>
          <w:trHeight w:val="18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3 381,2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579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41 556,47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1 579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41 556,47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5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</w:tr>
      <w:tr>
        <w:trPr>
          <w:trHeight w:val="9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</w:tr>
      <w:tr>
        <w:trPr>
          <w:trHeight w:val="12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3 210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0 351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2 858,31</w:t>
            </w:r>
          </w:p>
        </w:tc>
      </w:tr>
      <w:tr>
        <w:trPr>
          <w:trHeight w:val="14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17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6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</w:tr>
      <w:tr>
        <w:trPr>
          <w:trHeight w:val="7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</w:tr>
      <w:tr>
        <w:trPr>
          <w:trHeight w:val="13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4" w:name="RANGE!A87"/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  <w:bookmarkEnd w:id="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5" w:name="RANGE!F87"/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  <w:bookmarkEnd w:id="5"/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707"/>
        <w:gridCol w:w="2014"/>
        <w:gridCol w:w="1324"/>
        <w:gridCol w:w="1248"/>
        <w:gridCol w:w="1417"/>
      </w:tblGrid>
      <w:tr>
        <w:trPr>
          <w:trHeight w:val="300" w:hRule="atLeast"/>
        </w:trPr>
        <w:tc>
          <w:tcPr>
            <w:tcW w:w="724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2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01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6" w:name="RANGE!A13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10 894,1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150 203,7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10 894,1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150 203,7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10 894,1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150 203,7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741 744,3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940 185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801 559,01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 182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 182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7" w:name="RANGE!A20%3AD22"/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овета депутатов</w:t>
            </w:r>
            <w:bookmarkEnd w:id="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82,00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8" w:name="RANGE!A21"/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  <w:bookmarkEnd w:id="8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9" w:name="RANGE!D21"/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  <w:bookmarkEnd w:id="9"/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82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82,00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2 924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26 443,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26 480,46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52 924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26 443,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26 480,46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 224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9 689,64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91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 224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9 689,64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7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 325,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674,19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1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898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515,4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40 490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7 219,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3 270,8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3 790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5 469,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8 320,82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9 585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7 895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1 689,16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1 134,67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 705,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 429,18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1 724,3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663,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060,7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46,0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204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41,73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00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7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700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5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5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отдельных государственных полномочий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ециальные рас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88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87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1 4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0 523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0 896,55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00000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7150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7150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П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1 4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 523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0 896,55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4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523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896,55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36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4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587,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832,3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1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12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597,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522,3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 707,4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 707,4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2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 707,4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707,4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9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707,4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94,5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9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95,54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305,4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33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71,8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8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4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0 32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 830,59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0 32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 830,59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710000000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0 327,8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 830,59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32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9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830,59</w:t>
            </w:r>
          </w:p>
        </w:tc>
      </w:tr>
      <w:tr>
        <w:trPr>
          <w:trHeight w:val="18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5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5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7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4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30,59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77,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47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30,59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322 228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74 343,87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322 228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74 343,87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322 228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74 343,87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9 295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7 884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1 410,67</w:t>
            </w:r>
          </w:p>
        </w:tc>
      </w:tr>
      <w:tr>
        <w:trPr>
          <w:trHeight w:val="15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6,00</w:t>
            </w:r>
          </w:p>
        </w:tc>
      </w:tr>
      <w:tr>
        <w:trPr>
          <w:trHeight w:val="18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880,8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1 257,9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 425,5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1 257,9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 425,56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0,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558,3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2 933,2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30 156,6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53 726,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76 429,78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 561,7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7 240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 321,23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 561,7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7 240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 321,23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 561,7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240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 321,23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052,5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68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83,71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15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84,3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052,5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653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99,41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509,22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271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237,5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509,22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271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237,5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18 594,9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86 486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32 108,55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18 594,9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86 486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32 108,5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4 852,4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6 486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8 366,10</w:t>
            </w:r>
          </w:p>
        </w:tc>
      </w:tr>
      <w:tr>
        <w:trPr>
          <w:trHeight w:val="180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35,9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10,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25,1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35,9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10,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25,1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338,3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 052,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286,1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35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988,3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702,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 286,15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ор и вывоз твёрдых бытовых и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38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144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9,68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38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144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39,68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 232,9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817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415,1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 232,9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817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415,12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42,4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3 742,45</w:t>
            </w:r>
          </w:p>
        </w:tc>
      </w:tr>
      <w:tr>
        <w:trPr>
          <w:trHeight w:val="90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0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52,45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ликвидации несанкционированных свало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99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занятости детей, подростков и молодеж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6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32 825,0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32 825,06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71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32 825,06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2 825,06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8 800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 8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8 800,00</w:t>
            </w:r>
          </w:p>
        </w:tc>
      </w:tr>
      <w:tr>
        <w:trPr>
          <w:trHeight w:val="15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2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4,00</w:t>
            </w:r>
          </w:p>
        </w:tc>
      </w:tr>
      <w:tr>
        <w:trPr>
          <w:trHeight w:val="112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6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1 2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59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604,00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</w:tr>
      <w:tr>
        <w:trPr>
          <w:trHeight w:val="4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6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421,06</w:t>
            </w:r>
          </w:p>
        </w:tc>
      </w:tr>
      <w:tr>
        <w:trPr>
          <w:trHeight w:val="1350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0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</w:tr>
      <w:tr>
        <w:trPr>
          <w:trHeight w:val="6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П9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31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16,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</w:tr>
      <w:tr>
        <w:trPr>
          <w:trHeight w:val="180" w:hRule="atLeast"/>
        </w:trPr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10" w:name="RANGE!F166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10"/>
          </w:p>
        </w:tc>
      </w:tr>
      <w:tr>
        <w:trPr>
          <w:trHeight w:val="43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1" w:name="RANGE!A167"/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  <w:bookmarkEnd w:id="11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45 002,9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6 706,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07"/>
        <w:gridCol w:w="530"/>
        <w:gridCol w:w="627"/>
        <w:gridCol w:w="573"/>
        <w:gridCol w:w="1114"/>
        <w:gridCol w:w="210"/>
        <w:gridCol w:w="1055"/>
        <w:gridCol w:w="181"/>
        <w:gridCol w:w="1127"/>
        <w:gridCol w:w="290"/>
        <w:gridCol w:w="979"/>
      </w:tblGrid>
      <w:tr>
        <w:trPr>
          <w:trHeight w:val="263" w:hRule="atLeast"/>
        </w:trPr>
        <w:tc>
          <w:tcPr>
            <w:tcW w:w="98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91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7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73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2" w:name="RANGE!A12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12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5 002,9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41 709,39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3" w:name="RANGE!A14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13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4" w:name="RANGE!A16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14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5" w:name="RANGE!A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</w:t>
            </w:r>
            <w:bookmarkEnd w:id="15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5 002,9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41 709,39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5 002,9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41 709,39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5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8 965 891,17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2 904 35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965 891,17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904 35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6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10 894,1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107329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x                    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6" w:name="RANGE!A23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10 894,1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07 29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x                    </w:t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39:00Z</dcterms:created>
  <dc:creator>User</dc:creator>
  <dc:description/>
  <cp:keywords/>
  <dc:language>en-US</dc:language>
  <cp:lastModifiedBy>Пользователь</cp:lastModifiedBy>
  <cp:lastPrinted>2024-04-15T08:30:00Z</cp:lastPrinted>
  <dcterms:modified xsi:type="dcterms:W3CDTF">2024-07-30T09:39:00Z</dcterms:modified>
  <cp:revision>2</cp:revision>
  <dc:subject/>
  <dc:title>Глава администрации</dc:title>
</cp:coreProperties>
</file>