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</w:t>
      </w:r>
      <w:r>
        <w:rPr/>
        <w:t>04 октября 2024 года                                                                                                                        № 143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/>
        <w:t>дер. Большой Дво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</w:t>
      </w:r>
    </w:p>
    <w:p>
      <w:pPr>
        <w:pStyle w:val="Normal"/>
        <w:ind w:right="-6" w:hanging="0"/>
        <w:jc w:val="center"/>
        <w:rPr/>
      </w:pPr>
      <w:r>
        <w:rPr>
          <w:b/>
        </w:rPr>
        <w:t>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местного самоуправления в Российской Федерации», Федеральным законом «О развитии малого и среднего предпринимательства в Российской Федерации» от 24.07.2007 № 209-ФЗ, Бюджетного кодекса Российской Федерации, Уставом Большедворского сельского поселения Бокситогорского муниципального района Ленинградской области, 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1. Утвердить муниципальную целевую программу «Развитие и поддержка субъектов малого и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 xml:space="preserve"> </w:t>
      </w:r>
      <w:r>
        <w:rPr/>
        <w:t>среднего предпринимательства в Большедворском сельском поселении Бокситогорского муниципального района Ленинградской области» на 2024-2026 годы» (далее – Программа)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При формировании бюджета Большедворского сельского поселения Бокситогорского муниципального района Ленинградской области учесть  финансирование данной целевой программы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  <w:t xml:space="preserve">3. Настоящее постановление опубликовать (обнародовать) в газете «Новый путь» и на официальном сайте </w:t>
      </w:r>
      <w:r>
        <w:rPr/>
        <w:t>Большедворского сельского поселения Бокситогорского 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его официального 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  <w:t>Заместитель главы администрации                                                                               М.А. Гришаева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в де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.10.2024 № 14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4 – 2026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4-202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муниципального района Ленинградской области» на 2024-2026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 муниципального района Ленинградской области </w:t>
            </w:r>
            <w:r>
              <w:rPr>
                <w:rFonts w:eastAsia="Calibri"/>
                <w:color w:val="000000"/>
              </w:rPr>
              <w:t xml:space="preserve"> от 04.10.2024  № 143.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24 – 2026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"/>
              </w:rPr>
              <w:t xml:space="preserve">  по финансированию Программы на период 2024-2026 годы составит 10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5 год – 5 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 год – 5 000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-У</w:t>
            </w:r>
            <w:r>
              <w:rPr>
                <w:rFonts w:eastAsia="Calibri"/>
                <w:color w:val="000000"/>
              </w:rPr>
              <w:t xml:space="preserve">величение к 2026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.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3" w:name="sub_308"/>
      <w:bookmarkEnd w:id="3"/>
      <w:r>
        <w:rPr/>
        <w:t xml:space="preserve">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5" w:name="sub_309"/>
      <w:bookmarkEnd w:id="5"/>
      <w:r>
        <w:rPr/>
        <w:t xml:space="preserve">  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.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.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.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.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.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.</w:t>
      </w:r>
    </w:p>
    <w:p>
      <w:pPr>
        <w:pStyle w:val="Normal"/>
        <w:rPr/>
      </w:pPr>
      <w:r>
        <w:rPr/>
        <w:t>- Увеличение количества малых и средних предприятий.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.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.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.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4-2026 годы составит:  10 000 рублей, в том числе 2024 год – 0,00 рублей, 2025 год – 5 000 рублей и 2026 год -5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Создание новых субъектов малого предпринимательства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Создание новых рабочих мест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4 по 2026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6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38:00Z</dcterms:created>
  <dc:creator>SamLab.ws</dc:creator>
  <dc:description/>
  <cp:keywords/>
  <dc:language>en-US</dc:language>
  <cp:lastModifiedBy>User</cp:lastModifiedBy>
  <cp:lastPrinted>2021-03-11T14:39:00Z</cp:lastPrinted>
  <dcterms:modified xsi:type="dcterms:W3CDTF">2024-10-07T05:55:00Z</dcterms:modified>
  <cp:revision>5</cp:revision>
  <dc:subject/>
  <dc:title>   </dc:title>
</cp:coreProperties>
</file>