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/>
        <w:t>Приложение № 5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  <w:r>
        <w:rPr/>
        <w:t>по предоставлению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2069"/>
        <w:gridCol w:w="1392"/>
        <w:gridCol w:w="1491"/>
        <w:gridCol w:w="3818"/>
      </w:tblGrid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а заявления об утверждении схемы расположения земельного участка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 кадастровом плане территории</w:t>
            </w:r>
          </w:p>
        </w:tc>
      </w:tr>
      <w:tr>
        <w:trPr/>
        <w:tc>
          <w:tcPr>
            <w:tcW w:w="4262" w:type="dxa"/>
            <w:gridSpan w:val="3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9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В администрацию ______________________________________                                    ______________________________________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От___________________________________                                     ______________________________________                                     ______________________________________                                     ______________________________________                                                                         </w:t>
            </w:r>
            <w:r>
              <w:rPr/>
              <w:t>(для юридических лиц - полное название                                                                                     в соответствии с учредительными                                                                                      документами, юридический и почтовый                                                                                    адреса; телефон, фамилия, имя,                                                                                   отчество руководителя;                                                                                 для физических лиц - Ф.И.О. заявителя, в том числе зарегистрированного в                                                                               качестве индивидуального предпринимателя или представителя заявителя (почтовый                                                                                          адрес; телефон, (факс), электронная почта и иные реквизиты, позволяющие                                                                       осуществлять взаимодействие с заявителем))</w:t>
            </w:r>
          </w:p>
        </w:tc>
      </w:tr>
      <w:tr>
        <w:trPr/>
        <w:tc>
          <w:tcPr>
            <w:tcW w:w="95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Заявление об утверждении схемы расположения земельного участка на кадастровом плане территории</w:t>
            </w:r>
          </w:p>
        </w:tc>
      </w:tr>
      <w:tr>
        <w:trPr/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«__» __________ 20___ г.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____________________________________________________________________________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наименование органа исполнительной власти субъекта Российской Федерации, органа местного самоуправления)</w:t>
            </w:r>
          </w:p>
        </w:tc>
      </w:tr>
      <w:tr>
        <w:trPr/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851"/>
              <w:jc w:val="both"/>
              <w:rPr/>
            </w:pPr>
            <w:r>
              <w:rPr/>
              <w:t>В соответствии со статьей 11.10 Земельного кодекса Российской Федерации прошу утвердить схему расположения земельного участка на кадастровом плане территории.</w:t>
            </w:r>
          </w:p>
        </w:tc>
      </w:tr>
      <w:tr>
        <w:trPr/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/>
              <w:t>Цель использования земельного участка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/>
              </w:rPr>
              <w:t>1. Сведения о заявителе (в случае, если заявитель обращается через представителя)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ведения о физическом лице, в случае если заявитель является физическое лицо: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.1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амилия, имя, отчество (при наличии)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.2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квизиты документа, удостоверяющего личность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.3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дрес регистрации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.4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дрес проживания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.5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ер телефон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.6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дрес электронной почты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2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ведения об индивидуальном предпринимателе, в случае если заявитель является индивидуальным предпринимателем: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2.1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ИО индивидуального предпринимателя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2.2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2.3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сновной государственный регистрационный номер индивидуального предпринимателя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2.4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ер телефон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2.5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дрес электронной почты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3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ведения о юридическом лице: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3.1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лное наименование юридического лиц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3.2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сновной государственный регистрационный номер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3.3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3.4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ер телефон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3.5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дрес электронной почты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. Сведения о заявителе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1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ведения о физическом лице, в случае если заявитель является физическое лицо: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/>
              <w:t>2.1.1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амилия, имя, отчество (при наличии)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1.2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квизиты документа, удостоверяющего личность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1.3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дрес регистрации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1.4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дрес проживания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1.5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ер телефон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1.6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дрес электронной почты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2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ведения об индивидуальном предпринимателе, в случае если заявитель является индивидуальным предпринимателем: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2.1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ИО индивидуального предпринимателя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2.2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2.3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сновной государственный регистрационный номер индивидуального предпринимателя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2.4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ер телефон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2.5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дрес электронной почты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3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ведения о юридическом лице: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3.1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лное наименование юридического лиц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2.2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сновной государственный регистрационный номер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3.3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3.4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ер телефон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3.5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дрес электронной почты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. Сведения по услуге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.1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результате чего образуется земельный участок? (Раздел/Объединение)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.2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аво заявителя на земельный участок зарегистрировано в ЕГРН?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.3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колько землепользователей у исходного земельного участка?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.4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сходный земельный участок находится в залоге?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. Сведения о земельном участке(-ах)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.1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.2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адастровый номер земельного участка (возможность добавления сведений о земельных участках, при объединении)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5. Прикладываемые документы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№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 прикладываемого документ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окумент, подтверждающий полномочия представителя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хема расположения земельного участка или земельных участков на кадастровом плане территории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авоустанавливающий документ на объект недвижимости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огласие залогодержателей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огласие землепользователей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зультат предоставления услуги прошу: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аправить в форме электронного документа в Личный кабинет на ЕПГУ/РПГУ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а адрес электронной почты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ыдать на бумажном носителе при личном обращении в уполномоченный орган местного самоуправления, организацию либо в МФЦ, расположенном по адресу*:______________________________________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Указывается один из перечисленных способов</w:t>
            </w:r>
          </w:p>
        </w:tc>
      </w:tr>
      <w:tr>
        <w:trPr/>
        <w:tc>
          <w:tcPr>
            <w:tcW w:w="5753" w:type="dxa"/>
            <w:gridSpan w:val="4"/>
            <w:tcBorders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>_________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818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(последнее - при наличии)</w:t>
            </w:r>
          </w:p>
        </w:tc>
      </w:tr>
      <w:tr>
        <w:trPr/>
        <w:tc>
          <w:tcPr>
            <w:tcW w:w="5753" w:type="dxa"/>
            <w:gridSpan w:val="4"/>
            <w:tcBorders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3818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-------------------------------</w:t>
      </w:r>
    </w:p>
    <w:p>
      <w:pPr>
        <w:sectPr>
          <w:type w:val="nextPage"/>
          <w:pgSz w:w="11906" w:h="16838"/>
          <w:pgMar w:left="1701" w:right="850" w:gutter="0" w:header="0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&lt;*&gt; Адрес МФЦ указывается при подаче документов посредством ПГУ ЛО/ЕПГУ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</w:rPr>
  </w:style>
  <w:style w:type="character" w:styleId="Style15">
    <w:name w:val="Нижний колонтитул Знак"/>
    <w:qFormat/>
    <w:rPr>
      <w:rFonts w:eastAsia="Times New Roman"/>
    </w:rPr>
  </w:style>
  <w:style w:type="character" w:styleId="Style16">
    <w:name w:val="Текст примечания Знак"/>
    <w:qFormat/>
    <w:rPr>
      <w:rFonts w:eastAsia="Times New Roman"/>
      <w:sz w:val="20"/>
      <w:szCs w:val="20"/>
    </w:rPr>
  </w:style>
  <w:style w:type="character" w:styleId="Style17">
    <w:name w:val="Тема примечания Знак"/>
    <w:qFormat/>
    <w:rPr>
      <w:rFonts w:eastAsia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Style18">
    <w:name w:val="Текст сноски Знак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Times New Roman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Times New Roman" w:cs="Times New Roman"/>
      <w:sz w:val="22"/>
      <w:szCs w:val="22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Текст примечания"/>
    <w:basedOn w:val="Normal"/>
    <w:qFormat/>
    <w:pPr>
      <w:spacing w:before="0" w:after="200"/>
    </w:pPr>
    <w:rPr>
      <w:rFonts w:ascii="Calibri" w:hAnsi="Calibri" w:eastAsia="Times New Roman" w:cs="Times New Roman"/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Times New Roman" w:cs="Times New Roman"/>
      <w:sz w:val="20"/>
      <w:szCs w:val="20"/>
    </w:rPr>
  </w:style>
  <w:style w:type="paragraph" w:styleId="Style25">
    <w:name w:val="Название проектного документа"/>
    <w:basedOn w:val="Normal"/>
    <w:qFormat/>
    <w:pPr>
      <w:widowControl w:val="false"/>
      <w:ind w:left="1701" w:hanging="0"/>
      <w:jc w:val="center"/>
    </w:pPr>
    <w:rPr>
      <w:rFonts w:ascii="Arial" w:hAnsi="Arial" w:cs="Arial"/>
      <w:b/>
      <w:bCs/>
      <w:color w:val="000080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8:51:00Z</dcterms:created>
  <dc:creator>User</dc:creator>
  <dc:description/>
  <cp:keywords/>
  <dc:language>en-US</dc:language>
  <cp:lastModifiedBy>Снежана Андреева</cp:lastModifiedBy>
  <cp:lastPrinted>2024-01-29T12:04:00Z</cp:lastPrinted>
  <dcterms:modified xsi:type="dcterms:W3CDTF">2024-01-30T18:51:00Z</dcterms:modified>
  <cp:revision>2</cp:revision>
  <dc:subject/>
  <dc:title/>
</cp:coreProperties>
</file>