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в Администрацию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397"/>
      <w:bookmarkEnd w:id="0"/>
      <w:r>
        <w:rPr/>
        <w:t>от 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Ф.И.О. нанимателя жилого помещ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__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аспорт серия _______ номер 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ыдан 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Зарегистрированный по адрес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онтактный телефон: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рес электронной почты: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457"/>
      <w:bookmarkEnd w:id="1"/>
      <w:r>
        <w:rPr/>
        <w:t>ЗАЯВ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ать согласие на обмен жилого помещения, которое предоставлено по договору социального найма от _________________ № ______, расположенного по адресу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ором зарегистрирован(ы) (в том числе, наниматель и временно отсутствующие члены семьи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7"/>
        <w:gridCol w:w="1387"/>
        <w:gridCol w:w="3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семьи имеются (не имеются) граждане, страдающие тяжелой формой хронического заболевания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ведения о лицах, ранее значившихся в договоре социального найма жилого помещения (ордере) и выбывших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38"/>
        <w:gridCol w:w="1387"/>
        <w:gridCol w:w="1985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куда выбыл, причина выб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бм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, и все совершеннолетние члены семьи подтверждаем своё желание произвести обмен с ______________________________________, зарегистрированным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 муниципального жилищного фонда, расположенного по адресу: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ую из ____ комнат, общей площадью ____ кв.м., жилой площадью 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 ЛО/ЕПГУ (при технической реализации)</w:t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К заявлению прилагаются следующие документы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 27.07.2006  N 15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ерсональных данных», зарегистрирован(а) по адресу: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N, сведения о д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ыдачи документа 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ариант: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ставител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______ по адресу: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N, сведения о д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ыдачи документа и выдавшем его орган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от «__» ______ _____ г. N ____ (или реквизиты иного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полномочия представител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обработки данных)</w:t>
      </w:r>
    </w:p>
    <w:p>
      <w:pPr>
        <w:pStyle w:val="ConsPlusNonformat"/>
        <w:jc w:val="both"/>
        <w:rPr/>
      </w:pPr>
      <w:r>
        <w:rPr/>
        <w:t>даю согласие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40"/>
        <w:gridCol w:w="82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 обработку персональных данных членов моей семьи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со  дня  его подписания до дня отзыв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  <w:t>Примерная форма</w:t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</w:r>
    </w:p>
    <w:p>
      <w:pPr>
        <w:pStyle w:val="Normal"/>
        <w:widowControl w:val="false"/>
        <w:spacing w:before="0" w:after="40"/>
        <w:rPr>
          <w:bCs/>
          <w:u w:val="single"/>
          <w:lang w:bidi="ru-RU"/>
        </w:rPr>
      </w:pPr>
      <w:r>
        <w:rPr>
          <w:bCs/>
          <w:u w:val="single"/>
          <w:lang w:bidi="ru-RU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bidi="ru-RU"/>
        </w:rPr>
      </w:pPr>
      <w:r>
        <w:rPr>
          <w:b/>
          <w:bCs/>
          <w:lang w:bidi="ru-RU"/>
        </w:rPr>
        <w:t>о даче согласия на обмен жилыми помещениями, предоставленными по договорам социального най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jc w:val="both"/>
        <w:rPr>
          <w:lang w:bidi="ru-RU"/>
        </w:rPr>
      </w:pPr>
      <w:r>
        <w:rPr>
          <w:lang w:bidi="ru-RU"/>
        </w:rPr>
        <w:t>Глава Администрации                                                                _________________________</w:t>
      </w:r>
    </w:p>
    <w:p>
      <w:pPr>
        <w:pStyle w:val="Normal"/>
        <w:widowControl w:val="false"/>
        <w:autoSpaceDE w:val="false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ConsPlusNormal"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нтактные данные заявителя </w:t>
      </w:r>
    </w:p>
    <w:p>
      <w:pPr>
        <w:pStyle w:val="ConsPlusNormal"/>
        <w:numPr>
          <w:ilvl w:val="0"/>
          <w:numId w:val="0"/>
        </w:numPr>
        <w:ind w:left="212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редставителя)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</w:t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 от 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предоставлении муниципальной услуги «Оформление согласия (отказа) на обмен жилыми помещениями, предоставленными по договорам социального найма» 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 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. ____________________________________</w:t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. почта 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неполного комплекта документов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       _______________     ____________________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должностное лицо (специалист МФЦ)                       (подпись)          (инициалы, фамилия)                   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дата)      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________________</w:t>
        <w:tab/>
        <w:t xml:space="preserve">         __________________________________</w:t>
        <w:tab/>
        <w:t>__________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Times New Roman"/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57:00Z</dcterms:created>
  <dc:creator>User</dc:creator>
  <dc:description/>
  <dc:language>en-US</dc:language>
  <cp:lastModifiedBy>Admin</cp:lastModifiedBy>
  <cp:lastPrinted>2024-11-07T09:23:00Z</cp:lastPrinted>
  <dcterms:modified xsi:type="dcterms:W3CDTF">2024-11-10T12:57:00Z</dcterms:modified>
  <cp:revision>2</cp:revision>
  <dc:subject/>
  <dc:title/>
</cp:coreProperties>
</file>