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tbl>
      <w:tblPr>
        <w:tblW w:w="9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707"/>
        <w:gridCol w:w="1475"/>
        <w:gridCol w:w="1559"/>
        <w:gridCol w:w="1370"/>
        <w:gridCol w:w="1417"/>
      </w:tblGrid>
      <w:tr>
        <w:trPr>
          <w:trHeight w:val="405" w:hRule="atLeast"/>
        </w:trPr>
        <w:tc>
          <w:tcPr>
            <w:tcW w:w="69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3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4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bookmarkStart w:id="0" w:name="RANGE!A19"/>
            <w:r>
              <w:rPr>
                <w:rFonts w:cs="Arial CYR" w:ascii="Arial CYR" w:hAnsi="Arial CYR"/>
                <w:sz w:val="14"/>
                <w:szCs w:val="14"/>
              </w:rPr>
              <w:t>Доходы бюджета - всего</w:t>
            </w:r>
            <w:bookmarkEnd w:id="0"/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6 489,6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64 639,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41 849,9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0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8 5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1 118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7 381,0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48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 333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66,1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bookmarkStart w:id="1" w:name="RANGE!A23%3AD25"/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</w:t>
            </w:r>
            <w:bookmarkEnd w:id="1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0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 333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66,18</w:t>
            </w:r>
          </w:p>
        </w:tc>
      </w:tr>
      <w:tr>
        <w:trPr>
          <w:trHeight w:val="15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bookmarkStart w:id="2" w:name="RANGE!A24"/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  <w:bookmarkEnd w:id="2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3" w:name="RANGE!D24"/>
            <w:r>
              <w:rPr>
                <w:rFonts w:cs="Arial CYR" w:ascii="Arial CYR" w:hAnsi="Arial CYR"/>
                <w:sz w:val="16"/>
                <w:szCs w:val="16"/>
              </w:rPr>
              <w:t>631 800,00</w:t>
            </w:r>
            <w:bookmarkEnd w:id="3"/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 48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3 316,30</w:t>
            </w:r>
          </w:p>
        </w:tc>
      </w:tr>
      <w:tr>
        <w:trPr>
          <w:trHeight w:val="220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1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 417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3 382,60</w:t>
            </w:r>
          </w:p>
        </w:tc>
      </w:tr>
      <w:tr>
        <w:trPr>
          <w:trHeight w:val="22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3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50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1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374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3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5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6 500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599,53</w:t>
            </w:r>
          </w:p>
        </w:tc>
      </w:tr>
      <w:tr>
        <w:trPr>
          <w:trHeight w:val="5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30200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6 500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599,53</w:t>
            </w:r>
          </w:p>
        </w:tc>
      </w:tr>
      <w:tr>
        <w:trPr>
          <w:trHeight w:val="11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348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651,13</w:t>
            </w:r>
          </w:p>
        </w:tc>
      </w:tr>
      <w:tr>
        <w:trPr>
          <w:trHeight w:val="19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1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348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651,13</w:t>
            </w:r>
          </w:p>
        </w:tc>
      </w:tr>
      <w:tr>
        <w:trPr>
          <w:trHeight w:val="15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4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7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2,04</w:t>
            </w:r>
          </w:p>
        </w:tc>
      </w:tr>
      <w:tr>
        <w:trPr>
          <w:trHeight w:val="23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41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7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2,04</w:t>
            </w:r>
          </w:p>
        </w:tc>
      </w:tr>
      <w:tr>
        <w:trPr>
          <w:trHeight w:val="11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30225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307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92,95</w:t>
            </w:r>
          </w:p>
        </w:tc>
      </w:tr>
      <w:tr>
        <w:trPr>
          <w:trHeight w:val="19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1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307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92,95</w:t>
            </w:r>
          </w:p>
        </w:tc>
      </w:tr>
      <w:tr>
        <w:trPr>
          <w:trHeight w:val="11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9 563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9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1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9 563,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 5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205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294,0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100000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624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075,98</w:t>
            </w:r>
          </w:p>
        </w:tc>
      </w:tr>
      <w:tr>
        <w:trPr>
          <w:trHeight w:val="7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624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075,98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624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075,9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0000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9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58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218,0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000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88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118,75</w:t>
            </w:r>
          </w:p>
        </w:tc>
      </w:tr>
      <w:tr>
        <w:trPr>
          <w:trHeight w:val="5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88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118,75</w:t>
            </w:r>
          </w:p>
        </w:tc>
      </w:tr>
      <w:tr>
        <w:trPr>
          <w:trHeight w:val="11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1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88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118,7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000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700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 099,32</w:t>
            </w:r>
          </w:p>
        </w:tc>
      </w:tr>
      <w:tr>
        <w:trPr>
          <w:trHeight w:val="7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700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 099,32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1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700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 099,3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00</w:t>
            </w:r>
          </w:p>
        </w:tc>
      </w:tr>
      <w:tr>
        <w:trPr>
          <w:trHeight w:val="7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0001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0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20011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00</w:t>
            </w:r>
          </w:p>
        </w:tc>
      </w:tr>
      <w:tr>
        <w:trPr>
          <w:trHeight w:val="7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 138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7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0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392,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000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7,0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510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7,00</w:t>
            </w:r>
          </w:p>
        </w:tc>
      </w:tr>
      <w:tr>
        <w:trPr>
          <w:trHeight w:val="7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000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999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510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999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0000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74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54,25</w:t>
            </w:r>
          </w:p>
        </w:tc>
      </w:tr>
      <w:tr>
        <w:trPr>
          <w:trHeight w:val="15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000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74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54,25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5100000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74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54,2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0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47 989,6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63 52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4 468,89</w:t>
            </w:r>
          </w:p>
        </w:tc>
      </w:tr>
      <w:tr>
        <w:trPr>
          <w:trHeight w:val="5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0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47 989,6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2 363 52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4 468,89</w:t>
            </w:r>
          </w:p>
        </w:tc>
      </w:tr>
      <w:tr>
        <w:trPr>
          <w:trHeight w:val="3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00000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60 3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 345,00</w:t>
            </w:r>
          </w:p>
        </w:tc>
      </w:tr>
      <w:tr>
        <w:trPr>
          <w:trHeight w:val="7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0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60 3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 345,00</w:t>
            </w:r>
          </w:p>
        </w:tc>
      </w:tr>
      <w:tr>
        <w:trPr>
          <w:trHeight w:val="5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1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60 3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992 345,00</w:t>
            </w:r>
          </w:p>
        </w:tc>
      </w:tr>
      <w:tr>
        <w:trPr>
          <w:trHeight w:val="5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0000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14 960,9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39 09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863,33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3 381,2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8 981,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0,00</w:t>
            </w:r>
          </w:p>
        </w:tc>
      </w:tr>
      <w:tr>
        <w:trPr>
          <w:trHeight w:val="15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1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3 381,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8 981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0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1 579,7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 116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463,33</w:t>
            </w:r>
          </w:p>
        </w:tc>
      </w:tr>
      <w:tr>
        <w:trPr>
          <w:trHeight w:val="3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1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1 579,7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 116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463,33</w:t>
            </w:r>
          </w:p>
        </w:tc>
      </w:tr>
      <w:tr>
        <w:trPr>
          <w:trHeight w:val="3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000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52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7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50,00</w:t>
            </w:r>
          </w:p>
        </w:tc>
      </w:tr>
      <w:tr>
        <w:trPr>
          <w:trHeight w:val="5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0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1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0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50,00</w:t>
            </w:r>
          </w:p>
        </w:tc>
      </w:tr>
      <w:tr>
        <w:trPr>
          <w:trHeight w:val="9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1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5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000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93 808,7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3 298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0 510,56</w:t>
            </w:r>
          </w:p>
        </w:tc>
      </w:tr>
      <w:tr>
        <w:trPr>
          <w:trHeight w:val="9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0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98 508,7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148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0 360,56</w:t>
            </w:r>
          </w:p>
        </w:tc>
      </w:tr>
      <w:tr>
        <w:trPr>
          <w:trHeight w:val="11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98 508,7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148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0 360,56</w:t>
            </w:r>
          </w:p>
        </w:tc>
      </w:tr>
      <w:tr>
        <w:trPr>
          <w:trHeight w:val="17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0014100705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98 508,7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148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0 360,56</w:t>
            </w:r>
          </w:p>
        </w:tc>
      </w:tr>
      <w:tr>
        <w:trPr>
          <w:trHeight w:val="3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0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5 3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5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50,00</w:t>
            </w:r>
          </w:p>
        </w:tc>
      </w:tr>
      <w:tr>
        <w:trPr>
          <w:trHeight w:val="3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9999100000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5 3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5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50,00</w:t>
            </w:r>
          </w:p>
        </w:tc>
      </w:tr>
      <w:tr>
        <w:trPr>
          <w:trHeight w:val="9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bookmarkStart w:id="4" w:name="RANGE!A84"/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 Бокситогорского муниципального района</w:t>
            </w:r>
            <w:bookmarkEnd w:id="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17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695 3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5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5" w:name="RANGE!F84"/>
            <w:r>
              <w:rPr>
                <w:rFonts w:cs="Arial CYR" w:ascii="Arial CYR" w:hAnsi="Arial CYR"/>
                <w:sz w:val="16"/>
                <w:szCs w:val="16"/>
              </w:rPr>
              <w:t>280 150,00</w:t>
            </w:r>
            <w:bookmarkEnd w:id="5"/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8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707"/>
        <w:gridCol w:w="1379"/>
        <w:gridCol w:w="1417"/>
        <w:gridCol w:w="1490"/>
        <w:gridCol w:w="1417"/>
      </w:tblGrid>
      <w:tr>
        <w:trPr>
          <w:trHeight w:val="300" w:hRule="atLeast"/>
        </w:trPr>
        <w:tc>
          <w:tcPr>
            <w:tcW w:w="69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2. Расходы бюджета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3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bookmarkStart w:id="6" w:name="RANGE!A13"/>
            <w:r>
              <w:rPr>
                <w:rFonts w:cs="Arial CYR" w:ascii="Arial CYR" w:hAnsi="Arial CYR"/>
                <w:sz w:val="14"/>
                <w:szCs w:val="14"/>
              </w:rPr>
              <w:t>Расходы бюджета - всего</w:t>
            </w:r>
            <w:bookmarkEnd w:id="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81 392,58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45 533,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35 858,8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 УКАЗАН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0 0000 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81 392,58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45 533,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35 858,8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дм Большедворского с/п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000 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81 392,58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45 533,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35 858,8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0 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82 577,82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29 974,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2 603,29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3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7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723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3 П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7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723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bookmarkStart w:id="7" w:name="RANGE!A20%3AD22"/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совета депутатов</w:t>
            </w:r>
            <w:bookmarkEnd w:id="7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3 П11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7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723,00</w:t>
            </w:r>
          </w:p>
        </w:tc>
      </w:tr>
      <w:tr>
        <w:trPr>
          <w:trHeight w:val="78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bookmarkStart w:id="8" w:name="RANGE!A21"/>
            <w:r>
              <w:rPr>
                <w:rFonts w:cs="Arial CYR" w:ascii="Arial CYR" w:hAnsi="Arial CYR"/>
                <w:sz w:val="14"/>
                <w:szCs w:val="14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  <w:bookmarkEnd w:id="8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3 П1101П701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9" w:name="RANGE!D21"/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  <w:bookmarkEnd w:id="9"/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7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723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3 П1101П7010 54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7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723,00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93 821,78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27 220,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6 600,87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93 821,78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27 220,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6 600,87</w:t>
            </w:r>
          </w:p>
        </w:tc>
      </w:tr>
      <w:tr>
        <w:trPr>
          <w:trHeight w:val="49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главы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2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8 914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5 450,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463,91</w:t>
            </w:r>
          </w:p>
        </w:tc>
      </w:tr>
      <w:tr>
        <w:trPr>
          <w:trHeight w:val="46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2010015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8 914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5 450,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463,91</w:t>
            </w:r>
          </w:p>
        </w:tc>
      </w:tr>
      <w:tr>
        <w:trPr>
          <w:trHeight w:val="52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20100150 12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7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 835,5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6 164,46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20100150 122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20100150 129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414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614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799,45</w:t>
            </w:r>
          </w:p>
        </w:tc>
      </w:tr>
      <w:tr>
        <w:trPr>
          <w:trHeight w:val="63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81 387,78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8 250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3 136,96</w:t>
            </w:r>
          </w:p>
        </w:tc>
      </w:tr>
      <w:tr>
        <w:trPr>
          <w:trHeight w:val="49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0015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14 687,78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45 859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8 827,96</w:t>
            </w:r>
          </w:p>
        </w:tc>
      </w:tr>
      <w:tr>
        <w:trPr>
          <w:trHeight w:val="5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00150 12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256 687,84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7 049,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 638,65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00150 122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4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56,00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00150 129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4 929,52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8 865,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6 063,73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0015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1 724,33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4 196,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527,85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00150 247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346,09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204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41,73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00150 85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00150 852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00150 85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78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П702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4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5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П7020 54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4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50,00</w:t>
            </w:r>
          </w:p>
        </w:tc>
      </w:tr>
      <w:tr>
        <w:trPr>
          <w:trHeight w:val="78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П704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46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34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П7040 54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46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34,00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П712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7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25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301П7120 54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7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25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полнение отдельных государственных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8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отдельных государственных полномочий в сфере административных правоотнош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8017134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4 П18017134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проведения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7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7 П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ведение выборов совета депутатов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7 П17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ведение выборов совета депутато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7 П17011107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ециальные рас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07 П170111070 88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1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1 П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й фонд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1 П14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й фонд администраци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1 П14011111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1 П140111110 87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356,04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076,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279,42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7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714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714071508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714071508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356,04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076,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279,42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5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501132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5011320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6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356,04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076,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279,42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6011303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60113030 853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6011304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60113040 3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6011362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420,2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14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79,42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60113620 24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1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41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113 П160113620 247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120,24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981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138,42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200 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395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04,16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203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395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04,16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203 П2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395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04,16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203 П28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395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04,16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203 П28015118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395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04,16</w:t>
            </w:r>
          </w:p>
        </w:tc>
      </w:tr>
      <w:tr>
        <w:trPr>
          <w:trHeight w:val="48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203 П280151180 12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594,54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51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75,54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203 П280151180 129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05,46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776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28,62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203 П28015118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2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203 П280151180 247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300 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6 854,3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6 354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310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6 854,3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6 354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310 7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6 854,3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6 354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310 714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6 854,3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6 354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117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310 71402S477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310 71402S477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310 7140414653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5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310 7140414653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5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310 7140414654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04,3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04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310 7140414654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04,3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04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0 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88 126,67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49 552,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38 573,9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88 126,67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49 552,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38 573,9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88 126,67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49 552,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38 573,9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4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25 193,47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1 619,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33 573,90</w:t>
            </w:r>
          </w:p>
        </w:tc>
      </w:tr>
      <w:tr>
        <w:trPr>
          <w:trHeight w:val="97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401S466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401S466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402S477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2 880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402S477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2 880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4051471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21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787,78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4051471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212,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787,78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4051502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1 257,96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832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425,56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4051502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1 257,96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832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425,56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405Б705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98 508,71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148,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0 360,56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405Б705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98 508,71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148,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0 360,56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7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7 933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701S42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7 933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409 71701S420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7 933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0 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7 596,73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44 079,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3 517,45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1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7 992,29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2 820,7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 171,53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1 7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7 992,29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2 820,7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 171,53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1 714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7 992,29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2 820,7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 171,53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 в области жилищ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1 71406135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740,21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986,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754,17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1 714061350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49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50,3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1 7140613500 247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740,21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036,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703,87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1 7140619601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8 252,08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 834,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 417,36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1 7140619601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8 252,08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 834,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 417,36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2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2 7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2 714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2 714071505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2 714071505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43 604,44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1 258,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2 345,92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43 604,44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1 258,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2 345,92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99 864,75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8 280,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584,12</w:t>
            </w:r>
          </w:p>
        </w:tc>
      </w:tr>
      <w:tr>
        <w:trPr>
          <w:trHeight w:val="117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2S477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2S477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по борьбе с борщевиком Сосновс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31431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35,93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35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31431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35,93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35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рганизация уличного освещ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8161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7 820,91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 136,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684,04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81610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832,55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822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9,65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816100 247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988,36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313,9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 674,39</w:t>
            </w:r>
          </w:p>
        </w:tc>
      </w:tr>
      <w:tr>
        <w:trPr>
          <w:trHeight w:val="57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бор и вывоз твёрдых бытовых и коммунальных от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81612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913,75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243,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670,26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81612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913,75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243,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670,26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мест захорон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8164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81640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 по благоустройству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8165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 232,96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 00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229,82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4081650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 232,96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 003,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229,82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7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3 739,69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2 977,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761,80</w:t>
            </w:r>
          </w:p>
        </w:tc>
      </w:tr>
      <w:tr>
        <w:trPr>
          <w:trHeight w:val="58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702S431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49,69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657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091,85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702S431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49,69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657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091,85</w:t>
            </w:r>
          </w:p>
        </w:tc>
      </w:tr>
      <w:tr>
        <w:trPr>
          <w:trHeight w:val="49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по ликвидации несанкционированных свало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703S488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320,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69,95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503 71703S4880 24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320,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69,95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0 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8 221,06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58 415,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9 806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1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8 221,06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58 415,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9 806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1 71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8 221,06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58 415,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9 806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1 714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8 221,06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58 415,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9 806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1 714090016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 8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6 6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 200,00</w:t>
            </w:r>
          </w:p>
        </w:tc>
      </w:tr>
      <w:tr>
        <w:trPr>
          <w:trHeight w:val="78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1 7140900160 61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 8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6 6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 200,00</w:t>
            </w:r>
          </w:p>
        </w:tc>
      </w:tr>
      <w:tr>
        <w:trPr>
          <w:trHeight w:val="97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1 71409S036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01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0 89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0 106,00</w:t>
            </w:r>
          </w:p>
        </w:tc>
      </w:tr>
      <w:tr>
        <w:trPr>
          <w:trHeight w:val="78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1 71409S0360 61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01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0 89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0 106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1 71409S484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1 71409S4840 612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оставление межбюджетных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1 71409П707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0801 71409П7070 54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00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1000 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1001 000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</w:tr>
      <w:tr>
        <w:trPr>
          <w:trHeight w:val="39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1001 П90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1001 П91000000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платы к пенсиям муниципальных 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1001 П910114910 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05 1001 П910114910 312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</w:tr>
      <w:tr>
        <w:trPr>
          <w:trHeight w:val="180" w:hRule="atLeast"/>
        </w:trPr>
        <w:tc>
          <w:tcPr>
            <w:tcW w:w="34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10" w:name="RANGE!F165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10"/>
          </w:p>
        </w:tc>
      </w:tr>
      <w:tr>
        <w:trPr>
          <w:trHeight w:val="27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bookmarkStart w:id="11" w:name="RANGE!A166"/>
            <w:r>
              <w:rPr>
                <w:rFonts w:cs="Arial CYR" w:ascii="Arial CYR" w:hAnsi="Arial CYR"/>
                <w:sz w:val="14"/>
                <w:szCs w:val="14"/>
              </w:rPr>
              <w:t>Результат исполнения бюджета (дефицит / профицит)</w:t>
            </w:r>
            <w:bookmarkEnd w:id="11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145 002,94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9 105,9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580"/>
        <w:gridCol w:w="707"/>
        <w:gridCol w:w="746"/>
        <w:gridCol w:w="507"/>
        <w:gridCol w:w="1503"/>
        <w:gridCol w:w="44"/>
        <w:gridCol w:w="1365"/>
        <w:gridCol w:w="194"/>
        <w:gridCol w:w="1146"/>
        <w:gridCol w:w="413"/>
        <w:gridCol w:w="1011"/>
      </w:tblGrid>
      <w:tr>
        <w:trPr>
          <w:trHeight w:val="263" w:hRule="atLeast"/>
        </w:trPr>
        <w:tc>
          <w:tcPr>
            <w:tcW w:w="106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65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3. Источники финансирования дефицита бюджета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2" w:name="RANGE!A12"/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  <w:bookmarkEnd w:id="12"/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5 002,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19 105,9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4 108,87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3" w:name="RANGE!A14"/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  <w:bookmarkEnd w:id="13"/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4" w:name="RANGE!A16"/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  <w:bookmarkEnd w:id="14"/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5" w:name="RANGE!A18"/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  <w:bookmarkEnd w:id="15"/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*** 010000000000000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5 002,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19 105,9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4 108,87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*** 010500000000000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5 002,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19 105,9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4 108,87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0000000005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 236 389,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 312 106,8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51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 236 389,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 312 106,8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0000000006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81 392,5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93 000,9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6" w:name="RANGE!A23"/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  <w:bookmarkEnd w:id="16"/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61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81 392,5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93 000,9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54:00Z</dcterms:created>
  <dc:creator>User</dc:creator>
  <dc:description/>
  <dc:language>en-US</dc:language>
  <cp:lastModifiedBy>Аня</cp:lastModifiedBy>
  <cp:lastPrinted>2024-11-15T12:34:00Z</cp:lastPrinted>
  <dcterms:modified xsi:type="dcterms:W3CDTF">2024-11-15T12:54:00Z</dcterms:modified>
  <cp:revision>2</cp:revision>
  <dc:subject/>
  <dc:title>Глава администрации</dc:title>
</cp:coreProperties>
</file>