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</w:t>
      </w:r>
      <w:r>
        <w:rPr/>
        <w:t xml:space="preserve">13 ноября   2024 года                                                                                                            </w:t>
      </w:r>
      <w:r>
        <w:rPr>
          <w:u w:val="single"/>
        </w:rPr>
        <w:t xml:space="preserve">№ 174   </w:t>
      </w: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О внесение изменений в постановление администрации Большедворского сельского поселения Бокситогорского муниципального района Ленинградской области от 15 декабря 2022 года № 191а «Об утвержд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3 год и плановый период 2024 и 2025 годов» (с учетом изменений от 3 октября 2023 года № 133, от 16 ноября 2023 года № 160, от 19 января 2024 года № 9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Ленинградской области № 15 от 1 марта 2022 года «Об утверждении Порядк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» (с учетом изменений, внесенных постановлениями администрации Большедворского сельского поселения Бокситогорского муниципального района Ленинградской области от 3 октября 2023 года № 133, от 16 ноября 2023 года № 160, от 19 января 2024 года № 9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Паспорт Муниципальной программы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, изложить согласно приложению 1,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Таблицу 3 «План реализации муниципальной программы» к Муниципальной программе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изложить в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Глава администрации                                                                                           А.В. Аверин ___________________________________________________________________________ </w:t>
      </w:r>
      <w:r>
        <w:rPr>
          <w:sz w:val="20"/>
          <w:szCs w:val="20"/>
        </w:rPr>
        <w:t>Разослано: в КФ АБМР ЛО, в Бокситогорскую городскую прокуратуру, в архив, в де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3 ноября 2024 года № 17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1134"/>
              <w:gridCol w:w="1276"/>
              <w:gridCol w:w="1276"/>
              <w:gridCol w:w="1417"/>
              <w:gridCol w:w="1522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и реализации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3-2026 годы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ное наименование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«Развитие территории Большедворского сельского поселения Бокситогорского муниципального района Ленинградской области на период 2023 – 2026 годы»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Администрац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астники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Администрация Большедворского сельского поселения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МБУ  «Большедворский культурный центр»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Население Большедворского сельского поселения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ы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</w:t>
                    <w:tab/>
      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</w:t>
                    <w:tab/>
      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</w:t>
                    <w:tab/>
      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</w:t>
                    <w:tab/>
      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</w:t>
                    <w:tab/>
                    <w:t>Содержание жилищного хозя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</w:t>
                    <w:tab/>
      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</w:t>
                    <w:tab/>
                    <w:t>Организация благоустро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</w:t>
                    <w:tab/>
                    <w:t>Реализация функций в сфере обращения с отход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9.</w:t>
                    <w:tab/>
      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0.</w:t>
                    <w:tab/>
      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1.</w:t>
                    <w:tab/>
                    <w:t>Развитие части территории административного центра деревни Большой Двор Большедворского сельского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12.</w:t>
                    <w:tab/>
                    <w:t>Развитие части территории Большедворского сельского поселения Бокситогорского муниципального района Ленинградской област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жидаемые (конечные) результаты реализации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ализация муниципальной программы позволит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противопожарной безопасности на территории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долю муниципального жилищного фонда, не соответствующего нормативным требованиям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бесперебойное функционирование и развитие коммунальных инженерных се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улучшить санитарное состояние и эстетический вид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культурного развития населения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развития общественной инфраструкту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квалификацию сотрудников органов местного самоуправ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качественное управление муниципальным имуществом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деревни Большой Двор - административного центра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- сократить площадь очагов распространения борщевика Сосновского на территории населенных пунктов поселения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ы, реализуемые в рамках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нансовое обеспечение муниципальной программы – всего, в том числе по годам реализации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Общий объем финансирования муниципальной программы составляет: 69 547,2 тыс. рублей, в том числе: </w:t>
                  </w:r>
                </w:p>
                <w:p>
                  <w:pPr>
                    <w:pStyle w:val="Normal"/>
                    <w:ind w:right="-14" w:hanging="0"/>
                    <w:rPr>
                      <w:lang w:eastAsia="en-US"/>
                    </w:rPr>
                  </w:pPr>
                  <w:r>
                    <w:rPr/>
                    <w:t xml:space="preserve">2023 год – 26 644,0 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4 год – 23 051,0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 xml:space="preserve">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5 год – 10 084,9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>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6 год –  9 767,2  тыс. рублей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8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Финансовое обеспечение муниципальной программы, в т.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6 г.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28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69 547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6 64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23 05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10 084,9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9 767,2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Федерального бюдже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областного бюдже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 073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 364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3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454,3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939,6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 Бокситогорского муниципальн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691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 06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 09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32,1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Большедворского сельского поселения Бокситогорского муници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льного райо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 782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5 218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 63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630,6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295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>
          <w:trHeight w:val="133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878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330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  <w:tab/>
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  <w:tab/>
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  <w:tab/>
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  <w:tab/>
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  <w:tab/>
              <w:t>Содержание жилищного хозя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  <w:tab/>
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  <w:tab/>
              <w:t>Организация благоустро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  <w:tab/>
              <w:t>Реализация функций в сфере обращения с отход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  <w:tab/>
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  <w:tab/>
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  <w:tab/>
              <w:t>Развитие части территории административного центра деревни Большой Двор Большедворского сельского поселения;</w:t>
            </w:r>
          </w:p>
        </w:tc>
      </w:tr>
      <w:tr>
        <w:trPr>
          <w:trHeight w:val="66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  <w:tab/>
              <w:t>Развитие части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289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>от 13 ноября 2024 года № 17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989"/>
        <w:gridCol w:w="1384"/>
        <w:gridCol w:w="1469"/>
        <w:gridCol w:w="1421"/>
        <w:gridCol w:w="1251"/>
        <w:gridCol w:w="1500"/>
        <w:gridCol w:w="1299"/>
      </w:tblGrid>
      <w:tr>
        <w:trPr>
          <w:trHeight w:val="660" w:hRule="atLeast"/>
        </w:trPr>
        <w:tc>
          <w:tcPr>
            <w:tcW w:w="140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ЛАН РЕАЛИЗАЦИИ</w:t>
            </w:r>
          </w:p>
        </w:tc>
      </w:tr>
      <w:tr>
        <w:trPr>
          <w:trHeight w:val="660" w:hRule="atLeast"/>
        </w:trPr>
        <w:tc>
          <w:tcPr>
            <w:tcW w:w="140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й программы</w:t>
            </w:r>
          </w:p>
        </w:tc>
      </w:tr>
      <w:tr>
        <w:trPr>
          <w:trHeight w:val="154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6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659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  <w:br/>
              <w:t xml:space="preserve"> «Развитие территории Большедворского сельского поселения Бокситогорского муниципального района Ленинградской области» на очередной финансовый год и плановый период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 64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18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64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5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3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1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8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3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7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9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 547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782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9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7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                                                        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4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18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64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 05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3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1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8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3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7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9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 547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782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9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7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.                                                                                                                                                                Комплекс процессных мероприятий "Борьба с борщевиком Сосновского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                                                                                                                                           Отраслевой проект "Благоустройство сельских территорий".                                                      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                                                                                                                                            Мероприятия по борьбе с борщевиком Сосновского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2.                                             Комплекс процессных мероприятий. Обеспечение мер противопожарной безопасности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                                                                   Содержание и техническое обслуживание противопожарных средств и систем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                                                                  Осуществление комплекса мер по укреплению пожарной безопасности территории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3.                                                                            Комплекс процессных мероприятий.                                                                                              Ремонт и  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6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99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5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2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1.                                                                                                                    Содержание автомобильных дорог общего пользования местного значения в границах населенных пункт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9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2.                                                                                                                  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3.                                                                                                                   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4.                                                                           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2,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5,6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9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1.                                                                                                                         Ремонт дороги 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2.                                                                                                                       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5.                                                                            Комплекс процессных мероприятий.                                                                                             Содержание жилищного хозяйства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4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1.                                                                                                                         Прочие мероприятия в области жилищного хозяйства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2.                                                                                                                        Обеспечение мероприятий по капитальному ремонту многоквартирных дом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8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6.                                                                          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3,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5,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9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1.                                                                                                                       Создание условий для обеспечения жителей поселения услугами коммунального хозяйства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2.                                                                                                                       Коммунальное хозяйство. Комплекс процессных мероприятий по созданию мест (площадок) накопления твёрдых коммунальных отходов. Мероприятия по созданию мест (площадок) накопления твёрдых коммунальных отход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3.                                                                                                                      Мероприятия по созданию мест (площадок) накопления твердых коммунальных отходов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7.                                                                            Комплекс процессных мероприятий.                                                                                             Развитие инженерной инфраструктуры на территории Большедворского сельского посел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1.                                                                                                                       Создание условий для обеспечения жителей услугами коммунального хозяйств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2.                                                                                                                       Создание условий для обеспечения жителей услугами бытового обслужива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8.                                                                            Комплекс процессных мероприятий.                                                                                             Организация благоустройства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3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7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7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77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77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8.1.                                                                                                                       Организация уличного освещ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6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6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5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8.2.                                                                          Сбор и вывоз твердых бытовых и коммунальных отходов.                                                  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8.3.                                                                          Содержание мест захорон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8.4.                                                                                Прочие мероприятия по благоустройству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9.                                                                          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ликвидации несанкционированных свалок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0.                                                                            Комплекс процессных мероприятий.                                                                                            Развитие социальной и культурной сферы на территории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0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29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7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3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990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7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7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1.                                                                                Обеспечение деятельности (услуги, работы) муниципальных учреждений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2.                                                                             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,2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7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3.                                                              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4.                                                                                Физическая культура и спорт. Организация и проведение мероприятий в области физической культуры и спорта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5.                                                                                Комплекс процессных мероприятий "Развитие социальной и культурной сферы".   Поддержка развития общественной инфрастуктуры муниципального знач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1.                                                          Комплекс процессных мероприятий  "Развитие социальной и культурной сферы "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Организация занятости детей, подростков и молодеж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2.                                                                            Комплекс процессных мероприятий.                                                                                            Развитие части территории административного центра деревни Большой Двор Большедворского сельского посел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2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0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3.                                                                            Комплекс процессных мероприятий.                          Развитие части территории Большедворского сельского поселения 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6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7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6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7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1.                                                                        Установка и обустройство искусственного пожарного водоисточника дер. Селище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2.                                                Ремонт участка автомобильной дороги общего пользования местного значения дер. Астрачи, дер. Врачево           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3.                                                                    Ремонт общественного колодца в дер. Павловские концы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4.                                                                    Ремонт автомобильной дороги общего пользования местного значения д. Турково                 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3.5.                                                                    Ремонт участка автомобильной дороги общего пользования местного значения д. Труфаново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6.                                                                                                                         Поставка с установкой малых архитектурных форм возле МКД  в д. Дыми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7.                                                                                                              Уличное (искусственное) освещение в границах населенных пунктов д. Бурково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8.                                                                                    Уличное (искусственное) освещение в границах населенных пунктов д. Врачово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9.                                                        Установка и обустройство искусственного пожарного водоисточника в д. Горелуха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28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Style21">
    <w:name w:val="Основной текст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39:00Z</dcterms:created>
  <dc:creator>Ковалёва</dc:creator>
  <dc:description/>
  <dc:language>en-US</dc:language>
  <cp:lastModifiedBy>Пользователь Windows</cp:lastModifiedBy>
  <cp:lastPrinted>2022-12-07T08:30:00Z</cp:lastPrinted>
  <dcterms:modified xsi:type="dcterms:W3CDTF">2024-11-13T05:39:00Z</dcterms:modified>
  <cp:revision>2</cp:revision>
  <dc:subject/>
  <dc:title>Совет депутатов</dc:title>
</cp:coreProperties>
</file>