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5529" w:firstLine="13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1. На основании </w:t>
      </w:r>
      <w:hyperlink r:id="rId2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Российской Федерации  "О  приватизации жилищного фонда  в  Российской Федерации" просим  (прошу) передать нам (мне) в собственность 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указать вид собственности: общая  совместная, общая долевая или 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собственность одного из членов семь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имаемую нами (мной) по договору найма, аренды 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(указ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 квартиру по адресу: 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дельную, количество комнат)                                                     (указат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еленный пункт, наименование улицы, номер дома, номер квартиры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. Участвующие в приватизации согласились   реализовать  свое право   на   приватизацию   занимаемой    квартиры   со  следующим распределением долей (заполняется при  передаче жилого помещения в общую долевую собственность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(указать фамилии, имена, отчества - полностью и размер выделяемой дол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 Ранее никто из членов семьи в  приватизации жилой  площади не участвовал или реализовал свое право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(фамилия, имя, отчество п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какому адресу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писи совершеннолетних    членов    семьи,   подтверждающих согласие на приватизацию занимаемого жилого поме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фамилии, имена,                                              (подпись)        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чества - полностью)                                             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 Прошу  не  включать  меня   в   число   участников   общей собственности приватизируемого  жилого помещения.  С последствиями отказа от участия в приватизации ознакомлен(а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амилия, имя, отчество - полностью)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пись членов семьи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, фамилия, имя, отчество - полностью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подпись, печат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____" ____________________ 20___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Заявление зарегистрировано за N  _______         Дата рег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ть на руки в МФЦ, расположенном по адресу: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ить в электронной форме в личный кабинет на ПГУ ЛО/ЕПГУ (при технической реализаци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4"/>
          <w:szCs w:val="24"/>
          <w:u w:val="single"/>
        </w:rPr>
      </w:pPr>
      <w:r>
        <w:rPr>
          <w:rFonts w:cs="Courier New" w:ascii="Courier New" w:hAnsi="Courier New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 основа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"О приватизации жилищного фонда в Российской Федерации" просим при полном согласии всех совершеннолетних членов семьи передать в общую долевую собственность занимаемую нами комнату жилой площадью ____________ кв. метров в _____________ комнатной коммунальной квартире по адресу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0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ующие в приватизации жилого помещения просят при оформлении договора передачи определить равные доли из площади мест общего пользования квартиры для каждой семьи независимо от количества человек в ней (количество долей по числу проживающих в квартире сем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овершеннолетних членов семьи, подтверждающих согласие на приватизацию занимаемых жилых помещ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(фамилии, имена,                            (подпись)                   (паспорт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чества - полностью)                                                        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   _________________   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шу не включать меня в число участников общей собственности приватизируемого жилого помещения. С последствиями отказа от участия в приватизации ознакомлен(а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- полностью)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   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ь нанимателей квартиры удостовер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олжность, фамилия, имя, отчество - полность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____" ______________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регистрировано за N              Дата рег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ть на руки в МФЦ, расположенном по адресу: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/ЕПГУ (при технической реализации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Кому: ________________</w:t>
      </w:r>
    </w:p>
    <w:p>
      <w:pPr>
        <w:pStyle w:val="Normal"/>
        <w:widowControl w:val="false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____________________</w:t>
      </w:r>
    </w:p>
    <w:p>
      <w:pPr>
        <w:pStyle w:val="Normal"/>
        <w:widowControl w:val="false"/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едставитель: 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240" w:before="0" w:after="22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нтактные данные заявителя (представителя):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Тел.: </w:t>
        <w:tab/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66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Эл. почта: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4"/>
          <w:szCs w:val="24"/>
          <w:lang w:eastAsia="ru-RU" w:bidi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согласовании вопроса о приватизации жилого помещ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Courier New" w:cs="Courier New" w:ascii="Courier New" w:hAnsi="Courier New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лож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ект договора передачи жилого помещения в собственность граждан на ______ л., в _______ экз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                                                  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рн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И ЖИЛОГО ПОМЕЩЕНИЯ В СОБСТВЕННОСТЬ ГРАЖДА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область)                                                                    (рай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        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селенный пункт                                (число, месяц, год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город, поселок, село)                                    прописью)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бственник жилищного фонда или уполномоченно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лицо, предприятие, учрежд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главы администрации, руководителя предприятия, учреждения, специально уполномоченного лица   с указанием должности - 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става, положения, по доверенности - номер и дата выдачи  доверенности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ого в дальнейшем  "АДМИНИСТРАЦИЯ",  с  одной стороны, 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е (гражданин)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ри приобретении квартиры в общую собственность - фамили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мена, отчества, родственные отношения, год ро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"ГРАЖДАНЕ", с другой стороны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 "О  приватизации жилищного фонда в Российской   Федерации"    заключили    настоящий    договор    о 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"АДМИНИСТРАЦИЯ"  передала,  а  "ГРАЖДАНЕ"   при    полном согласии всех совершеннолетних членов семьи бесплатно приобрели в ________________________________________ собственность занимаему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указать форму собственност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ртиру, состоящую из ___________________ комнат, площадь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л-во - прописью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кв. метров  по адресу: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"ГРАЖДАНЕ"  как  совладельцы  общей долевой собственности согласились  реализовать  свое  право   на   приватизацию   жилых помещений со следующим распределением до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                             (размер общей выделяемой дол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щих в приватизаци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лючая несовершеннолетни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стью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вартира до настоящего времени никому не продана, не заложена, в споре и под запрещением (арестом) не состои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"ГРАЖДАНЕ" приобретают право собственности (владения, пользования, распоряжения) на квартиру с момента государственной регистрации права в Едином государственном реестре прав на недвижимое имущество и сделок с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смерти "ГРАЖДАНИНА" все права и обязанности по настоящему договору переходят к его наследникам на общих основ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оры по договору разреш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"ГРАЖДАНЕ" приняли на себя следующие обязательства по пользованию квартирой, переданной им в собственно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Использовать занимаемое жилое помещение только под жилые цели, не ущемляя прав и свобод других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свой счет соразмерно занимаемой площади в доме осуществлять обслуживание и ремонт приватизированной квартиры по существующим правилам и нормам, а также, участвовать в расходах, связанных с содержанием и ремонтом инженерного оборудования, мест общего пользования дома и придомовой территор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оевременно уплачивать налог на недвижим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Все сделки с жилыми помещениями, принадлежащими им на праве собственности, совершать в полном соответствии с действующим законодательством, при этом продажа принадлежащей каждому доли постороннему лицу возможна лишь при условии, если остальные собственники откажутся от осуществления права преимущественной ее покупки в установленные сро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облюдать законодательство по охране памятников истории и культуры (при проживании в домах-памятник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обые условия - по необходимости как приложение к догово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сторо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                         ГРАЖД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  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"АДМИНИСТРАЦИИ"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"ГРАЖДАН", приватизирующих квартиру:     (за несовершеннолетних, до 14 лет, подписывается один   из родителей, при отсутствии - опекун, попечител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(фамилия, имя, отчество - полностью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ные данны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     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Кому: ________________</w:t>
      </w:r>
    </w:p>
    <w:p>
      <w:pPr>
        <w:pStyle w:val="Normal"/>
        <w:widowControl w:val="false"/>
        <w:tabs>
          <w:tab w:val="clear" w:pos="708"/>
          <w:tab w:val="left" w:pos="9904" w:leader="underscore"/>
        </w:tabs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____________________</w:t>
      </w:r>
    </w:p>
    <w:p>
      <w:pPr>
        <w:pStyle w:val="Normal"/>
        <w:widowControl w:val="false"/>
        <w:spacing w:lineRule="auto" w:line="240" w:before="0" w:after="4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Представитель: </w:t>
      </w:r>
    </w:p>
    <w:p>
      <w:pPr>
        <w:pStyle w:val="Normal"/>
        <w:widowControl w:val="false"/>
        <w:pBdr>
          <w:bottom w:val="single" w:sz="4" w:space="0" w:color="000000"/>
        </w:pBdr>
        <w:spacing w:lineRule="auto" w:line="240" w:before="0" w:after="22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Контактные данные заявителя (представителя):</w:t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Тел.: </w:t>
        <w:tab/>
      </w:r>
    </w:p>
    <w:p>
      <w:pPr>
        <w:pStyle w:val="Normal"/>
        <w:widowControl w:val="false"/>
        <w:tabs>
          <w:tab w:val="clear" w:pos="708"/>
          <w:tab w:val="left" w:pos="9887" w:leader="underscore"/>
        </w:tabs>
        <w:spacing w:lineRule="auto" w:line="240" w:before="0" w:after="660"/>
        <w:ind w:left="68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Эл. почта: </w:t>
        <w:tab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об отказе в предоставлении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 xml:space="preserve">________от___________ </w:t>
      </w:r>
    </w:p>
    <w:p>
      <w:pPr>
        <w:pStyle w:val="Normal"/>
        <w:widowControl w:val="false"/>
        <w:spacing w:lineRule="auto" w:line="240" w:before="0" w:after="220"/>
        <w:jc w:val="center"/>
        <w:rPr>
          <w:rFonts w:ascii="Times New Roman" w:hAnsi="Times New Roman" w:eastAsia="Times New Roman" w:cs="Times New Roman"/>
          <w:i/>
          <w:i/>
          <w:iCs/>
          <w:color w:val="191919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191919"/>
          <w:sz w:val="24"/>
          <w:szCs w:val="24"/>
          <w:lang w:eastAsia="ru-RU" w:bidi="ru-RU"/>
        </w:rPr>
        <w:t>(номер и дата решения)</w:t>
      </w:r>
    </w:p>
    <w:p>
      <w:pPr>
        <w:pStyle w:val="Normal"/>
        <w:widowControl w:val="false"/>
        <w:spacing w:lineRule="auto" w:line="240" w:before="0" w:after="22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По результатам рассмотрения заявления по предоставлению муниципальной услуги «Решение вопроса о приватизации жилого помещения муниципального жилищного фонда»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№____ от_____________ и приложенных к нему документов, принято решение отказать в предоставлении услуги по следующим основан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ются наименование основания отказа в соответствии с административным регламентом и разъяснение причин отказа в предоставлении муниципальной услуг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вправе повторно обратиться в орган, уполномоченный на предоставление муниципальной услуги,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решение может быть обжаловано в досудебном порядке путем направления жалобы в орган, уполномоченный на предоставление муниципальной услуги, а также в судебном поряд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  <w:tab/>
        <w:tab/>
        <w:tab/>
        <w:tab/>
        <w:t xml:space="preserve"> </w:t>
        <w:tab/>
        <w:t xml:space="preserve">              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43B7EE523B55A0E69295C01AC323F877724DF86FF140D30988D5302A9FF9FCF1A2661E6D8D1A711AA46A9878V7H8G" TargetMode="External"/><Relationship Id="rId3" Type="http://schemas.openxmlformats.org/officeDocument/2006/relationships/hyperlink" Target="consultantplus://offline/ref=E2067C49F050258303662150CED059CE1393C0689C1DB7B6835E22A5764ABC9043EB2F3B2CB75A13256E202767v9J9G" TargetMode="External"/><Relationship Id="rId4" Type="http://schemas.openxmlformats.org/officeDocument/2006/relationships/hyperlink" Target="consultantplus://offline/ref=BFD8692763792B11A9262B1A0F8683A2EDD859C014A4ED1921DA53A65D8829D403E106501ADF9A2D58BE163227S13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5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5:00Z</dcterms:modified>
  <cp:revision>2</cp:revision>
  <dc:subject/>
  <dc:title/>
</cp:coreProperties>
</file>