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508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фамилия, имя, отчество(при наличии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</w:t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жительства заявителя, реквизиты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а, удостоверяющего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фамилия, имя, отчество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представителя заявителя и реквиз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документа, подтверждающего 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(в случае если заявление подаетс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представителем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адрес, адрес электронной почты,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ер телефона для связи с заявителем и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ставителем заявител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ведения о том, что заявитель являетс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нвалидом (в случае если заявление подаетс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нвалидом)</w:t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земель или земельного участка для возведения гаражей, являющихся некапитальными сооружениями, либо для стоянки технических или других средств передвижения инвалидов вблизи их места жительства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б использовании земель или земельного участка: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кадастровый номер земельного участка в случае, 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планируется использование всего земельного участка или его части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змещения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указывается вид объекта в соответствии со ст. 39.36-1 Земельного кодекса РФ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земель или земельного участка: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е более срока, установленного нормативным правовым актом ОМСУ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лощади земель или земельного участка для размещения гаража: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гаража: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 20__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подачи заявления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                                                                         (полностью Ф.И.О.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 документы, прилагаемые к заявлению, согласно перечню на _______ л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инял: ____________________________ «___» _____________ 20__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подпись сотрудника, принявшего заявление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Par588"/>
      <w:bookmarkStart w:id="2" w:name="Par588"/>
      <w:bookmarkEnd w:id="2"/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71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___________________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в электронной форме в личный кабинет на ПГУ 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технической реализац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 20__ год </w:t>
        <w:tab/>
        <w:tab/>
        <w:tab/>
        <w:tab/>
        <w:t xml:space="preserve">   </w:t>
        <w:tab/>
        <w:tab/>
        <w:t xml:space="preserve">___________________   </w:t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601"/>
      <w:bookmarkStart w:id="4" w:name="Par601"/>
      <w:bookmarkEnd w:id="4"/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становление и т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ьзовании земель или земельных участк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ящихся в муниципальной собственности, для возведения гражданами гаражей, являющихся некапитальными сооружениями, либо для стоянки технически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других средств передвижения инвалидов вблизи их места жи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контактные данные заявите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071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решения об ис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 или земельных участков, находящихся в муниципальной собственности (государственная собственность на которые не разграничена*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                   </w:t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276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20:00Z</dcterms:created>
  <dc:creator>Отдел НПО 4</dc:creator>
  <dc:description/>
  <cp:keywords/>
  <dc:language>en-US</dc:language>
  <cp:lastModifiedBy>Nika Nika</cp:lastModifiedBy>
  <cp:lastPrinted>2014-11-18T11:57:00Z</cp:lastPrinted>
  <dcterms:modified xsi:type="dcterms:W3CDTF">2024-12-03T12:20:00Z</dcterms:modified>
  <cp:revision>2</cp:revision>
  <dc:subject/>
  <dc:title/>
</cp:coreProperties>
</file>