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</w:t>
      </w:r>
      <w:r>
        <w:rPr/>
        <w:t xml:space="preserve">24 декабря 2024 года                                                                                                           </w:t>
      </w:r>
      <w:r>
        <w:rPr>
          <w:u w:val="single"/>
        </w:rPr>
        <w:t>№  225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5 год и на плановый период 2026 -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outlineLvl w:val="1"/>
        <w:rPr/>
      </w:pPr>
      <w:r>
        <w:rPr/>
        <w:tab/>
        <w:t>1. Утвердить муниципальную программу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5 год и на плановый период 2026 - 2027 годов (далее программа)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outlineLvl w:val="1"/>
        <w:rPr/>
      </w:pPr>
      <w:r>
        <w:rPr/>
        <w:tab/>
        <w:t>2. Финансовое обеспечение мероприятий программы осуществлять в пределах средств, предусмотренных в бюджете Большедворского сельского поселения Бокситогорского муниципального района Ленинградской области на 2025 год и на плановый период 2026 - 2027 г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outlineLvl w:val="1"/>
        <w:rPr/>
      </w:pPr>
      <w:r>
        <w:rPr/>
        <w:tab/>
        <w:t>3. 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outlineLvl w:val="1"/>
        <w:rPr/>
      </w:pPr>
      <w:r>
        <w:rPr/>
        <w:tab/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   А.В. Аверин ___________________________________________________________________________ </w:t>
      </w:r>
      <w:r>
        <w:rPr>
          <w:sz w:val="20"/>
          <w:szCs w:val="20"/>
        </w:rPr>
        <w:t>Разослано: регистр МНПА, в КФ АБМР ЛО, в Бокситогорскую городскую прокуратуру, в архив, в де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18"/>
      </w:tblGrid>
      <w:tr>
        <w:trPr>
          <w:trHeight w:val="593" w:hRule="atLeast"/>
        </w:trPr>
        <w:tc>
          <w:tcPr>
            <w:tcW w:w="94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225 от 24 декабря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5 год и на плановый период 2026 - 2027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4"/>
        <w:gridCol w:w="1700"/>
        <w:gridCol w:w="1562"/>
        <w:gridCol w:w="1701"/>
        <w:gridCol w:w="2101"/>
        <w:gridCol w:w="25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5 год и на плановый период 2026 - 2027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-2027 г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лное наименова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ерритории Большедворского сельского поселения Бокситогорского муниципального района Ленинградской области» на 2025 год и на плановый период 2026-2027 годов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939" w:hRule="atLeast"/>
        </w:trPr>
        <w:tc>
          <w:tcPr>
            <w:tcW w:w="28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>
          <w:trHeight w:val="50" w:hRule="atLeast"/>
        </w:trPr>
        <w:tc>
          <w:tcPr>
            <w:tcW w:w="28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9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емонт и содержание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тие и приведение в нормативное состояние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Содержание жилищного хозяйства на территор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муниципального района Ленинградской области.</w:t>
            </w:r>
          </w:p>
        </w:tc>
      </w:tr>
      <w:tr>
        <w:trPr>
          <w:trHeight w:val="2027" w:hRule="atLeast"/>
        </w:trPr>
        <w:tc>
          <w:tcPr>
            <w:tcW w:w="28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Эффективное обращение с отходами производства и потребления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рганизация занятости детей, подростков и молодеж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388" w:hRule="atLeast"/>
        </w:trPr>
        <w:tc>
          <w:tcPr>
            <w:tcW w:w="28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9103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4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70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2 528,4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5 год – 16 762,8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12 853,0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12 912,6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, 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26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27 г.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42528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167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12853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12912,6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5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2076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904,2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Бокситогор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1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3722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3986,4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Большедворского сельского поселения Бокситогорского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7054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6022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05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29 человек. Остальные населенные пункты, за исключением д. Зиновья Гора (58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544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формация о проектах и комплексах процессных мероприятиях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. Борьба с борщевиком Сосновского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2. Обеспечение мер противопожарной безопасности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3. Ремонт и содержание автомобильных дорог общего пользования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4. Развитие и приведение в нормативное состояние автомобильных дорог общего пользования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5. Содержание жилищного хозяйства на территории Большедворского сельского поселения.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6. Организация благоустройства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7. Развитие социальной и культурной сферы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8. Создание условий для эффективного выполнения органами местного самоуправления своих полномочий в Большедворском сельском поселении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9. 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0.  Мероприятия по созданию мест (площадок) накопления твердых коммунальных отходов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1.  Организация занятости детей, подростков и молодежи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246"/>
        <w:gridCol w:w="851"/>
        <w:gridCol w:w="283"/>
        <w:gridCol w:w="687"/>
        <w:gridCol w:w="305"/>
        <w:gridCol w:w="688"/>
        <w:gridCol w:w="163"/>
        <w:gridCol w:w="829"/>
        <w:gridCol w:w="163"/>
        <w:gridCol w:w="829"/>
        <w:gridCol w:w="163"/>
        <w:gridCol w:w="1134"/>
      </w:tblGrid>
      <w:tr>
        <w:trPr>
          <w:trHeight w:val="617" w:hRule="atLeast"/>
        </w:trPr>
        <w:tc>
          <w:tcPr>
            <w:tcW w:w="9654" w:type="dxa"/>
            <w:gridSpan w:val="1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5 и на плановый период 2026 - 2027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4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6.02.2024 10-оз «О содействии участию населения в осуществлении местного самоуправления в Ленинград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268"/>
        <w:gridCol w:w="496"/>
        <w:gridCol w:w="565"/>
        <w:gridCol w:w="2693"/>
        <w:gridCol w:w="992"/>
        <w:gridCol w:w="1207"/>
        <w:gridCol w:w="1205"/>
      </w:tblGrid>
      <w:tr>
        <w:trPr>
          <w:trHeight w:val="32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6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4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1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6.02.2024 10-оз «О содействии участию населения в осуществлении местного самоуправления в Ленинградской области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4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00"/>
        <w:gridCol w:w="1190"/>
        <w:gridCol w:w="1500"/>
        <w:gridCol w:w="1500"/>
        <w:gridCol w:w="1220"/>
        <w:gridCol w:w="1500"/>
        <w:gridCol w:w="1119"/>
      </w:tblGrid>
      <w:tr>
        <w:trPr>
          <w:trHeight w:val="660" w:hRule="atLeast"/>
        </w:trPr>
        <w:tc>
          <w:tcPr>
            <w:tcW w:w="141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1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66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102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6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2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3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5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1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4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2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9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5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9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8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1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3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41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8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1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1. 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826,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82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43,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1. Защита населения и территории от чрезвычайных ситуаций природного и техногенного характера, гражданская оборона.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искусственного пожарного водоисточника в д. Великий Двор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2. Дорожное хозяйство (дорожные фонды)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общего пользованияч местного значения в дер.Мулев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общего пользованияч местного значения в дер.Заречь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9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участка асфальтового покрытия на территории Большедворского культурного центра, дер. Большой Двор, д. 21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3. Благоустройств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деревянного покрытия моста в дер.Галичн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 по уличному освещению в дер.Черницы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2. 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орщевиком Сосновског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3. 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2,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2,3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4. 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01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0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9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5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9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9 97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9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8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8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5. 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2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0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0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0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0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6. 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92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92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7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7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7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 38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 385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,5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вывоз твердых бытовых и коммунальных отход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7. Комплекс процессных мероприятий  "Развитие социальной и культурной сферы 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33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6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3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01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04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710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 6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48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93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8 019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17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 0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77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занятости детей, подростков и молодеж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СЛЕВЫЕ ПРОЕКТЫ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1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99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.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.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. Отраслевой проект "Благоустройство сельских территорий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0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4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01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7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144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39:00Z</dcterms:created>
  <dc:creator>Ковалёва</dc:creator>
  <dc:description/>
  <cp:keywords/>
  <dc:language>en-US</dc:language>
  <cp:lastModifiedBy>Пользователь Windows</cp:lastModifiedBy>
  <cp:lastPrinted>2022-12-07T08:30:00Z</cp:lastPrinted>
  <dcterms:modified xsi:type="dcterms:W3CDTF">2024-12-24T09:01:00Z</dcterms:modified>
  <cp:revision>26</cp:revision>
  <dc:subject/>
  <dc:title>Совет депутатов</dc:title>
</cp:coreProperties>
</file>