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18"/>
      </w:tblGrid>
      <w:tr>
        <w:trPr>
          <w:trHeight w:val="593" w:hRule="atLeast"/>
        </w:trPr>
        <w:tc>
          <w:tcPr>
            <w:tcW w:w="941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№ </w:t>
            </w:r>
            <w:r>
              <w:rPr/>
              <w:t>225 от 24 декабря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25 год и на плановый период 2026 - 2027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4"/>
        <w:gridCol w:w="1700"/>
        <w:gridCol w:w="1562"/>
        <w:gridCol w:w="1701"/>
        <w:gridCol w:w="2101"/>
        <w:gridCol w:w="25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2025 год и на плановый период 2026 - 2027 г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-2027 годы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лное наименование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ерритории Большедворского сельского поселения Бокситогорского муниципального района Ленинградской области» на 2025 год и на плановый период 2026-2027 годов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939" w:hRule="atLeast"/>
        </w:trPr>
        <w:tc>
          <w:tcPr>
            <w:tcW w:w="28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 «Большедворский культурный центр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 Большедворского сельского поселения</w:t>
            </w:r>
          </w:p>
        </w:tc>
      </w:tr>
      <w:tr>
        <w:trPr>
          <w:trHeight w:val="50" w:hRule="atLeast"/>
        </w:trPr>
        <w:tc>
          <w:tcPr>
            <w:tcW w:w="28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9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</w:t>
              <w:tab/>
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</w:t>
              <w:tab/>
              <w:t>Ремонт и содержание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Развитие и приведение в нормативное состояние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</w:t>
              <w:tab/>
              <w:t>Содержание жилищного хозяйства на территор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.</w:t>
              <w:tab/>
              <w:t>Организация благоустройства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.</w:t>
              <w:tab/>
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муниципального района Ленинградской области.</w:t>
            </w:r>
          </w:p>
        </w:tc>
      </w:tr>
      <w:tr>
        <w:trPr>
          <w:trHeight w:val="2027" w:hRule="atLeast"/>
        </w:trPr>
        <w:tc>
          <w:tcPr>
            <w:tcW w:w="28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9.</w:t>
              <w:tab/>
              <w:t>Содействие развитию участия граждан в осуществлении местного самоуправления в поселени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Эффективное обращение с отходами производства и потребления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1. Организация занятости детей, подростков и молодежи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388" w:hRule="atLeast"/>
        </w:trPr>
        <w:tc>
          <w:tcPr>
            <w:tcW w:w="28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9103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Содействие развитию участия граждан в осуществлении местного самоуправления в поселе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4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противопожарной безопасности на территории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долю муниципального жилищного фонда, не соответствующего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бесперебойное функционирование и развитие коммунальных инженерн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ить санитарное состояние и эстетический вид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культурного развития населения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развития обществен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квалификацию сотрудников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качественное управление муниципальным имуществом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деревни Большой Двор - административного центра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площадь очагов распространения борщевика Сосновского на территории населенных пунктов поселения.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ы, реализуемые в рамках муниципальной программы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70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ляет: 42 528,4 тыс. рублей, в том числе: </w:t>
            </w:r>
          </w:p>
          <w:p>
            <w:pPr>
              <w:pStyle w:val="Normal"/>
              <w:ind w:right="-14" w:hanging="0"/>
              <w:rPr>
                <w:lang w:eastAsia="en-US"/>
              </w:rPr>
            </w:pPr>
            <w:r>
              <w:rPr/>
              <w:t xml:space="preserve">2025 год – 16 762,8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12 853,0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12 912,6</w:t>
            </w:r>
            <w:r>
              <w:rPr>
                <w:lang w:eastAsia="en-US"/>
              </w:rPr>
              <w:t xml:space="preserve"> </w:t>
            </w:r>
            <w:r>
              <w:rPr/>
              <w:t>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муниципальной программы, 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2026 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2027 г.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42528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167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12853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12912,6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5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2076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2904,2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 Бокситогор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1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3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3722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3986,4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Большедворского сельского поселения Бокситогорского муниципальн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98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7054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6022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3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05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29 человек. Остальные населенные пункты, за исключением д. Зиновья Гора (58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544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нформация о проектах и комплексах процессных мероприятиях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1. Борьба с борщевиком Сосновского на территории Большедворского сельского поселения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2. Обеспечение мер противопожарной безопасности на территории Большедворского сельского поселения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3. Ремонт и содержание автомобильных дорог общего пользования на территории Большедворского сельского поселения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4. Развитие и приведение в нормативное состояние автомобильных дорог общего пользования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 xml:space="preserve">5. Содержание жилищного хозяйства на территории Большедворского сельского поселения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6. Организация благоустройства на территории Большедворского сельского поселения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7. Развитие социальной и культурной сферы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8. Создание условий для эффективного выполнения органами местного самоуправления своих полномочий в Большедворском сельском поселени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9. Содействие развитию участия граждан в осуществлении местного самоуправления в поселении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10.  Мероприятия по созданию мест (площадок) накопления твердых коммунальных отходов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11.  Организация занятости детей, подростков и молодежи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3"/>
        <w:gridCol w:w="246"/>
        <w:gridCol w:w="851"/>
        <w:gridCol w:w="283"/>
        <w:gridCol w:w="687"/>
        <w:gridCol w:w="305"/>
        <w:gridCol w:w="688"/>
        <w:gridCol w:w="163"/>
        <w:gridCol w:w="829"/>
        <w:gridCol w:w="163"/>
        <w:gridCol w:w="829"/>
        <w:gridCol w:w="163"/>
        <w:gridCol w:w="1134"/>
      </w:tblGrid>
      <w:tr>
        <w:trPr>
          <w:trHeight w:val="617" w:hRule="atLeast"/>
        </w:trPr>
        <w:tc>
          <w:tcPr>
            <w:tcW w:w="9654" w:type="dxa"/>
            <w:gridSpan w:val="1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5 и на плановый период 2026 - 2027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4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6.02.2024 10-оз «О содействии участию населения в осуществлении местного самоуправления в Ленинградской обла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порядке сбора информации и методике расчета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268"/>
        <w:gridCol w:w="496"/>
        <w:gridCol w:w="565"/>
        <w:gridCol w:w="2693"/>
        <w:gridCol w:w="992"/>
        <w:gridCol w:w="1207"/>
        <w:gridCol w:w="1205"/>
      </w:tblGrid>
      <w:tr>
        <w:trPr>
          <w:trHeight w:val="328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ременн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лгоритм формирования / пункт Федерального плана статис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рок предоставления отчетности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ветственный за сбор данных по показателю </w:t>
              <w:b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/>
              <w:t>Реквизиты акта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пд = Упс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пс – количество пожарных ситуаций, в которых принимало участие ДПД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з – количество заявок для участия ДП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пв = Пф / По x 100%,</w:t>
              <w:br/>
              <w:t>где:</w:t>
              <w:br/>
              <w:t>Пф - фактический показатель,</w:t>
              <w:br/>
              <w:t>По – общее количество населенных пунктов, подлежащих оборудованию пожарными водоем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асф = Упср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пср – количество ПСР, в которых принимало участие АСФ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з – количество заявок для участия в ПС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 = Пд / Пд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 – показатель общей протяженности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о – показатель общей протяженности дорог, утвержденный постановлением Администрации Большедворского СП БМР Л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6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ж = Пж / Пж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 – показатель общего количества жилых помещений, находящихся в муниципальной собственности, не отвечающих нормативным требованиям (шт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о – показатель общего количества жилых помещ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4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1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с = Пф / По x 100%,</w:t>
              <w:br/>
              <w:t>где:</w:t>
              <w:br/>
              <w:t>Пф - фактический показатель выполненных мероприятий по подготовке к отопительному сезону,</w:t>
              <w:br/>
              <w:t>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м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 журнал</w:t>
              <w:br/>
              <w:t>учета билетов</w:t>
              <w:br/>
              <w:t>(бланков строгой</w:t>
              <w:br/>
              <w:t>отчетности)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4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зп = Пф / Пло x 100%,</w:t>
              <w:br/>
              <w:t>где:</w:t>
              <w:br/>
              <w:t>Пф - фактический показатель средней заработной платы работников культуры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ло – показатель среднемесячной начисленной заработной платы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чет МБ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Директор МБУ «Большедворский культурный центр»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окумент о повышении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6.02.2024 10-оз «О содействии участию населения в осуществлении местного самоуправления в Ленинградской области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tbl>
      <w:tblPr>
        <w:tblW w:w="141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000"/>
        <w:gridCol w:w="1190"/>
        <w:gridCol w:w="1500"/>
        <w:gridCol w:w="1500"/>
        <w:gridCol w:w="1220"/>
        <w:gridCol w:w="1500"/>
        <w:gridCol w:w="1119"/>
      </w:tblGrid>
      <w:tr>
        <w:trPr>
          <w:trHeight w:val="660" w:hRule="atLeast"/>
        </w:trPr>
        <w:tc>
          <w:tcPr>
            <w:tcW w:w="141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ЛАН РЕАЛИЗАЦИИ</w:t>
            </w:r>
          </w:p>
        </w:tc>
      </w:tr>
      <w:tr>
        <w:trPr>
          <w:trHeight w:val="660" w:hRule="atLeast"/>
        </w:trPr>
        <w:tc>
          <w:tcPr>
            <w:tcW w:w="141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ниципальной программы</w:t>
            </w:r>
          </w:p>
        </w:tc>
      </w:tr>
      <w:tr>
        <w:trPr>
          <w:trHeight w:val="66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роекта,</w:t>
              <w:br/>
              <w:t xml:space="preserve">структурных элементов, </w:t>
              <w:br/>
              <w:t xml:space="preserve">мероприятий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яч рублей, в ценах соответствующих лет)</w:t>
            </w:r>
          </w:p>
        </w:tc>
      </w:tr>
      <w:tr>
        <w:trPr>
          <w:trHeight w:val="102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6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2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5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3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 85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4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2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1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2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4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528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39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1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15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ЧАСТЬ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9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8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5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1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4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3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3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8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41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8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1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1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63D"/>
              </w:rPr>
              <w:t>Проект 1. 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826,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82,6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443,8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82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8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443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2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3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2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3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.1. Защита населения и территории от чрезвычайных ситуаций природного и техногенного характера, гражданская оборона.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тановка и обустройство искусственного пожарного водоисточника в д. Великий Двор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.2. Дорожное хозяйство (дорожные фонды)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5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5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общего пользованияч местного значения в дер.Мулево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общего пользованияч местного значения в дер.Заречье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9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4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участка асфальтового покрытия на территории Большедворского культурного центра, дер. Большой Двор, д. 21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.3. Благоустройство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деревянного покрытия моста в дер.Галично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 по уличному освещению в дер.Черницы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2. 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3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3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орьбе с борщевиком Сосновского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3. 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2,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2,3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0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863D"/>
              </w:rPr>
              <w:t>190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0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90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7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7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4. 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01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042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97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467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55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1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49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5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863D"/>
              </w:rPr>
              <w:t>9 97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6 9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03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2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5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5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8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8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63D"/>
              </w:rPr>
              <w:t>Проект 5. 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2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2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805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805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7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75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07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0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4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6. 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92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92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387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387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75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075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 385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 385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1,5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1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 вывоз твердых бытовых и коммунальных отходов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Проект 7. Комплекс процессных мероприятий  "Развитие социальной и культурной сферы 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6 33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64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432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6 01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04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710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5 67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48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 934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8 019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863D"/>
              </w:rPr>
              <w:t>6 170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8 0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 772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7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0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4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5,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5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5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4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занятости детей, подростков и молодежи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РАСЛЕВЫЕ ПРОЕКТЫ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9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29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10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99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. 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3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44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3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863D"/>
              </w:rPr>
              <w:t>1 244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. 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. Отраслевой проект "Благоустройство сельских территорий"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63D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7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333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5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08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4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4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401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63D"/>
                <w:sz w:val="20"/>
                <w:szCs w:val="20"/>
              </w:rPr>
            </w:pPr>
            <w:r>
              <w:rPr>
                <w:b/>
                <w:bCs/>
                <w:color w:val="00863D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271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2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1 144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63D"/>
              </w:rPr>
            </w:pPr>
            <w:r>
              <w:rPr>
                <w:b/>
                <w:bCs/>
                <w:color w:val="00863D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28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rFonts w:cs="Times New Roman"/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Style21">
    <w:name w:val="Основной текст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39:00Z</dcterms:created>
  <dc:creator>Ковалёва</dc:creator>
  <dc:description/>
  <cp:keywords/>
  <dc:language>en-US</dc:language>
  <cp:lastModifiedBy>Снежана Андреева</cp:lastModifiedBy>
  <cp:lastPrinted>2022-12-07T08:30:00Z</cp:lastPrinted>
  <dcterms:modified xsi:type="dcterms:W3CDTF">2024-12-26T13:33:00Z</dcterms:modified>
  <cp:revision>27</cp:revision>
  <dc:subject/>
  <dc:title>Совет депутатов</dc:title>
</cp:coreProperties>
</file>