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7 февраля 2024 года                                                                                                              №  31</w:t>
      </w:r>
    </w:p>
    <w:p>
      <w:pPr>
        <w:pStyle w:val="Normal"/>
        <w:jc w:val="center"/>
        <w:rPr>
          <w:color w:val="000000"/>
          <w:spacing w:val="6"/>
        </w:rPr>
      </w:pPr>
      <w:r>
        <w:rPr/>
        <w:t>д. Большой Двор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 утверждении муниципальной программы использования и охраны земел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на территории Большедворского сельского поселения Бокситогорского муниципального района Ленинградской области на 2024-2026 г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Земельным кодексом Российской Федерации, Федеральным законом от 06.10.2003 № 131-ФЗ «Об общих принципах местного самоуправления в Российской Федерации», Федеральным законом от 10.01.2002 № 7-ФЗ «Об охране окружающей среды», </w:t>
      </w:r>
      <w:r>
        <w:rPr>
          <w:color w:val="000000"/>
          <w:spacing w:val="6"/>
        </w:rPr>
        <w:t xml:space="preserve">Уставом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Программу использования и охраны земель на территории Большедворского сельского поселения Бокситогорского муниципального района Ленинградской области на 2024-2026 годы, согласно прилож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shd w:fill="FFFFFF" w:val="clear"/>
        </w:rPr>
        <w:t>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2.05.2021 № 64 «</w:t>
      </w:r>
      <w:r>
        <w:rPr/>
        <w:t xml:space="preserve">Об утверждении  Программы  «Использование  и  охрана  земель  на территории  Большедворского сельского поселения Бокситогорского муниципального района </w:t>
      </w:r>
    </w:p>
    <w:p>
      <w:pPr>
        <w:pStyle w:val="Normal"/>
        <w:jc w:val="both"/>
        <w:rPr/>
      </w:pPr>
      <w:r>
        <w:rPr/>
        <w:t>Ленинградской области на 2021-2023 годы».</w:t>
      </w:r>
    </w:p>
    <w:p>
      <w:pPr>
        <w:pStyle w:val="Normal"/>
        <w:spacing w:lineRule="auto" w:line="256"/>
        <w:ind w:firstLine="709"/>
        <w:jc w:val="both"/>
        <w:rPr>
          <w:color w:val="000000"/>
        </w:rPr>
      </w:pPr>
      <w:r>
        <w:rPr/>
        <w:t xml:space="preserve">3. Настоящее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 </w:t>
      </w:r>
      <w:r>
        <w:rPr>
          <w:color w:val="000000"/>
        </w:rPr>
        <w:t xml:space="preserve">в полном объеме. </w:t>
      </w:r>
    </w:p>
    <w:p>
      <w:pPr>
        <w:pStyle w:val="Normal"/>
        <w:spacing w:before="0" w:after="120"/>
        <w:ind w:firstLine="720"/>
        <w:jc w:val="both"/>
        <w:rPr/>
      </w:pPr>
      <w:r>
        <w:rPr/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shd w:fill="FFFFFF" w:val="clear"/>
        <w:spacing w:lineRule="atLeast" w:line="336" w:before="0" w:after="225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336" w:before="0" w:after="225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  А.В. Аверин</w:t>
      </w:r>
    </w:p>
    <w:p>
      <w:pPr>
        <w:pStyle w:val="Normal"/>
        <w:rPr/>
      </w:pPr>
      <w:r>
        <w:rPr/>
        <w:t>Разослано: АБМР, прокуратура, в дело.</w:t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           </w:t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ind w:left="5760" w:hanging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b/>
          <w:spacing w:val="2"/>
        </w:rPr>
        <w:t xml:space="preserve">                                                                                    </w:t>
      </w:r>
      <w:r>
        <w:rPr>
          <w:b/>
          <w:spacing w:val="2"/>
        </w:rPr>
        <w:t>УТВЕРЖДЕНА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 xml:space="preserve">постановлением администрации 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/>
        <w:t>Большедворского сельского поселения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>Бокситогорского муниципального района Ленингра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                                                                                  </w:t>
      </w:r>
      <w:r>
        <w:rPr>
          <w:spacing w:val="2"/>
        </w:rPr>
        <w:t>от 07.02.2024 № 31</w:t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spacing w:val="2"/>
        </w:rPr>
        <w:t xml:space="preserve">                                                                                     </w:t>
      </w:r>
      <w:r>
        <w:rPr>
          <w:spacing w:val="2"/>
        </w:rPr>
        <w:t>(приложение)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муниципальной программы «Использование и охрана земель на территории Большедворского сельского поселения  Бокситогорского муниципального района Ленинградской области на 2024-2026 годы»</w:t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97"/>
      </w:tblGrid>
      <w:tr>
        <w:trPr>
          <w:trHeight w:val="1339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Cs/>
              </w:rPr>
              <w:t>Использование и охрана земель на территории 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на 2024-2026 годы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емельный кодекс Российской Федерации, Федеральный закон от 06.10.2003 № 131-ФЗ «Об общих принципах местного самоуправления в Российской Федерации», Федеральный закон от 10.01.2002 № 7-ФЗ «Об охране окружающей среды»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истематическое проведение инвентаризации земель, выявление нерационально используемых земель, сохранение качества земель (почв)                            и улучшение экологической обстановки; сохранение, защита и улучшение условий окружающей среды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спечение организации рационального использования и охраны земель на территории сельского поселения, инвентаризация земель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нансирования не требует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Упорядочение землепользования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Вовлечение в оборот новых земельных участков; Эффективное использование и охрана земель; Восстановление нарушенных земель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овышение экологической безопасности населен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и качества его жизни; Увеличение налогооблагаемой базы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Содержание программы и обоснование необходимости её решения программными методами.</w:t>
      </w:r>
    </w:p>
    <w:p>
      <w:pPr>
        <w:pStyle w:val="Normal"/>
        <w:widowControl w:val="false"/>
        <w:autoSpaceDE w:val="false"/>
        <w:spacing w:lineRule="atLeast" w:line="297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грамма «Использование и охрана земель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на 2024-2026 год</w:t>
      </w:r>
      <w:bookmarkStart w:id="0" w:name="_GoBack"/>
      <w:bookmarkEnd w:id="0"/>
      <w:r>
        <w:rPr/>
        <w:t>ы» (далее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блемы устойчивого социально-экономического развития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.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 уровне сельского поселения можно решать местные проблемы охраны                       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меются земельные участки  для различного разрешенного использова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иболее ценными являются земли сельскохозяйственного назначения, относящиеся к сельскохозяйственным угодьям. Большой проблемой на территории поселения в настоящее время является зарастание земель сельскохозяйственного назначения. 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Основные цели и задачи Програм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Цель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                   и иных видов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улучшение земель, экологической обстановки в сельском поселени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истематическое проведение инвентаризация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я качества земель (почв) и улучшение экологической обстановк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защита и улучшение условий окружающей среды для обеспечения здоровья                    и благоприятных условий жизнедеятельности населе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Задачи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повышение эффективности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оптимизация деятельности в сфере обращения с отходами производства                           и потреб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организации рационального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оведение инвентаризации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3. Ресурсное обеспечение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Финансирование мероприятий Программы не предусмотрено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/>
          <w:bCs/>
        </w:rPr>
        <w:t>4. Механизм реализации Программы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 </w:t>
      </w:r>
      <w:r>
        <w:rPr/>
        <w:t>Исполнители программы осуществляют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нормативно-правое и методическое обеспечение реализации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рганизацию информационной и разъяснительной работы, направленной                           на освещение целей и задач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нвентаризацию земель поселения, с целью охраны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5. Ожидаемые результаты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Реализация данной программы будет содействовать упорядочению землепользования; вовлечению в оборот новых земельных участков; повышению инвестиционной привлекательности сельского поселения, росту экономики, более эффективному использованию и охране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6. Перечень основных мероприятий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843"/>
        <w:gridCol w:w="1418"/>
        <w:gridCol w:w="212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выполнение мероприятия Программы</w:t>
            </w:r>
          </w:p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гражданам земельного законодатель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самовольного занятия земельных участ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вентаризация земе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50:00Z</dcterms:created>
  <dc:creator>User</dc:creator>
  <dc:description/>
  <cp:keywords/>
  <dc:language>en-US</dc:language>
  <cp:lastModifiedBy>User</cp:lastModifiedBy>
  <cp:lastPrinted>2020-11-06T15:17:00Z</cp:lastPrinted>
  <dcterms:modified xsi:type="dcterms:W3CDTF">2024-02-07T13:59:00Z</dcterms:modified>
  <cp:revision>3</cp:revision>
  <dc:subject/>
  <dc:title>Глава администрации</dc:title>
</cp:coreProperties>
</file>