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9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7"/>
        <w:gridCol w:w="1920"/>
        <w:gridCol w:w="1324"/>
        <w:gridCol w:w="1260"/>
        <w:gridCol w:w="1417"/>
      </w:tblGrid>
      <w:tr>
        <w:trPr>
          <w:trHeight w:val="405" w:hRule="atLeast"/>
        </w:trPr>
        <w:tc>
          <w:tcPr>
            <w:tcW w:w="70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9"/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29 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74 938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54 961,6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83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8 660,5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6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036,8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" w:name="RANGE!A23%3AD25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6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036,87</w:t>
            </w:r>
          </w:p>
        </w:tc>
      </w:tr>
      <w:tr>
        <w:trPr>
          <w:trHeight w:val="25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4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4"/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  <w:bookmarkEnd w:id="3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3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65 964,30</w:t>
            </w:r>
          </w:p>
        </w:tc>
      </w:tr>
      <w:tr>
        <w:trPr>
          <w:trHeight w:val="3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76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66 030,60</w:t>
            </w:r>
          </w:p>
        </w:tc>
      </w:tr>
      <w:tr>
        <w:trPr>
          <w:trHeight w:val="3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3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27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72,57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47,92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67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428,28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302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67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428,28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19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801,13</w:t>
            </w:r>
          </w:p>
        </w:tc>
      </w:tr>
      <w:tr>
        <w:trPr>
          <w:trHeight w:val="29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19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801,13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6,32</w:t>
            </w:r>
          </w:p>
        </w:tc>
      </w:tr>
      <w:tr>
        <w:trPr>
          <w:trHeight w:val="3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302241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6,32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62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 471,74</w:t>
            </w:r>
          </w:p>
        </w:tc>
      </w:tr>
      <w:tr>
        <w:trPr>
          <w:trHeight w:val="29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62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 471,74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 51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9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1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 51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5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6 047,6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89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89,00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89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741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058,6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2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71,25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2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71,25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2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71,2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1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787,38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1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787,38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1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787,3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552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47,76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30,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69,01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9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1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9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1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2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78,75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2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78,75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21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78,7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7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5 098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6 301,11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7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6 405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4 994,07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6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5 915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6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5 915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6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5 915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 451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97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 451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 451,0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5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5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50,0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4 9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0 20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 778,07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328,07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328,07</w:t>
            </w:r>
          </w:p>
        </w:tc>
      </w:tr>
      <w:tr>
        <w:trPr>
          <w:trHeight w:val="27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3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328,07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45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45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450,00</w:t>
            </w:r>
          </w:p>
        </w:tc>
      </w:tr>
      <w:tr>
        <w:trPr>
          <w:trHeight w:val="24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8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0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4" w:name="RANGE!A84"/>
            <w:r>
              <w:rPr>
                <w:rFonts w:cs="Arial CYR" w:ascii="Arial CYR" w:hAnsi="Arial CYR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bookmarkEnd w:id="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805000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0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5" w:name="RANGE!F84"/>
            <w:r>
              <w:rPr>
                <w:rFonts w:cs="Arial CYR" w:ascii="Arial CYR" w:hAnsi="Arial CYR"/>
                <w:sz w:val="16"/>
                <w:szCs w:val="16"/>
              </w:rPr>
              <w:t>-</w:t>
            </w:r>
            <w:bookmarkEnd w:id="5"/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707"/>
        <w:gridCol w:w="1720"/>
        <w:gridCol w:w="1418"/>
        <w:gridCol w:w="1275"/>
        <w:gridCol w:w="1276"/>
      </w:tblGrid>
      <w:tr>
        <w:trPr>
          <w:trHeight w:val="300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3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5 050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749 740,4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5 050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749 740,4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5 050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749 740,4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03 744,3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84 622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19 122,28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9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 736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9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 736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7" w:name="RANGE!A20%3AD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6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8" w:name="RANGE!A21"/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  <w:bookmarkEnd w:id="8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9" w:name="RANGE!D21"/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  <w:bookmarkEnd w:id="9"/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6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6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9 084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53 839,1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9 084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53 839,1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467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446,07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467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446,07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7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508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8 491,49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1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59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454,58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40 490,0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2 61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7 873,0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3 790,0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14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2 648,0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639 58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592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8 992,81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1 134,6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733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9 401,4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1 724,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95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 770,8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46,0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863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483,05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85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850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75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75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П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3 420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573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8 847,12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3 420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573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8 847,12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420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573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847,12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420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37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782,9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2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74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120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111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08,9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659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5 340,64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659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5 340,64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659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5 340,64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59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340,64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59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340,64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94,5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7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415,54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05,4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0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15,1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 327,8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8 327,89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 327,8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8 327,8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 327,8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8 327,8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 327,8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8 327,89</w:t>
            </w:r>
          </w:p>
        </w:tc>
      </w:tr>
      <w:tr>
        <w:trPr>
          <w:trHeight w:val="13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27,8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27,8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27,8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27,8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56 280,8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08 396,5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56 280,8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08 396,55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56 280,8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08 396,5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93 347,6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884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45 463,35</w:t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13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448,01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862,6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030,23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862,6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030,23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68 001,0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3 833,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94 168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1 561,7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8 466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3 094,81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1 561,7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8 466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3 094,8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 561,7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466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94,81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052,5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758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294,27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03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052,5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61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91,27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 509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08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800,54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 509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08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800,54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86 439,2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 366,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1 073,19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86 439,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 36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1 073,19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2 696,8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366,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7 330,74</w:t>
            </w:r>
          </w:p>
        </w:tc>
      </w:tr>
      <w:tr>
        <w:trPr>
          <w:trHeight w:val="13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 715,6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702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012,72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727,2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377,27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988,3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352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 635,4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ёрдых бытовых и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38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13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970,1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38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13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970,1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249,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750,6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249,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750,6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ликвидации несанкционированных свал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7 79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80 623,0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7 79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80 623,0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7 79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80 623,0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8 421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7 79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80 623,06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800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800,00</w:t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29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0 902,00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29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0 902,00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6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 762,00</w:t>
            </w:r>
          </w:p>
        </w:tc>
      </w:tr>
      <w:tr>
        <w:trPr>
          <w:trHeight w:val="6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62,00</w:t>
            </w:r>
          </w:p>
        </w:tc>
      </w:tr>
      <w:tr>
        <w:trPr>
          <w:trHeight w:val="180" w:hRule="atLeast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10" w:name="RANGE!F162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10"/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1" w:name="RANGE!A163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58 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887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707"/>
        <w:gridCol w:w="1729"/>
        <w:gridCol w:w="1324"/>
        <w:gridCol w:w="1160"/>
        <w:gridCol w:w="1417"/>
      </w:tblGrid>
      <w:tr>
        <w:trPr>
          <w:trHeight w:val="263" w:hRule="atLeast"/>
        </w:trPr>
        <w:tc>
          <w:tcPr>
            <w:tcW w:w="99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2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8 9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599 887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3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4" w:name="RANGE!A16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5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15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8 9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599 887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58 787,60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8 9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599 88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58 787,60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8 965 8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 277 524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965 8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277 524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424 7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7 63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6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6" w:name="RANGE!A23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24 7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7 63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3:01:00Z</dcterms:created>
  <dc:creator>User</dc:creator>
  <dc:description/>
  <dc:language>en-US</dc:language>
  <cp:lastModifiedBy>Пользователь Windows</cp:lastModifiedBy>
  <cp:lastPrinted>2024-04-15T08:30:00Z</cp:lastPrinted>
  <dcterms:modified xsi:type="dcterms:W3CDTF">2024-04-22T03:01:00Z</dcterms:modified>
  <cp:revision>2</cp:revision>
  <dc:subject/>
  <dc:title>Глава администрации</dc:title>
</cp:coreProperties>
</file>