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9 апреля 2024 года                                                                                                             № 83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Ленинградской области за                                              1 квартал 2024 год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1 квартал 2024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1 квартал 2024 года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  отчет об исполнении бюджета Большедворского сельского поселения Бокситогорского муниципального района  за  1 квартал 2024 года  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опубликовать (обнародовать) в газете «Новый путь» (без приложения),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А.В.Авер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7"/>
        <w:gridCol w:w="1920"/>
        <w:gridCol w:w="1324"/>
        <w:gridCol w:w="1260"/>
        <w:gridCol w:w="1417"/>
      </w:tblGrid>
      <w:tr>
        <w:trPr>
          <w:trHeight w:val="405" w:hRule="atLeast"/>
        </w:trPr>
        <w:tc>
          <w:tcPr>
            <w:tcW w:w="70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29 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74 938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54 961,6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83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8 660,5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036,8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036,87</w:t>
            </w:r>
          </w:p>
        </w:tc>
      </w:tr>
      <w:tr>
        <w:trPr>
          <w:trHeight w:val="25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  <w:bookmarkEnd w:id="3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65 964,30</w:t>
            </w:r>
          </w:p>
        </w:tc>
      </w:tr>
      <w:tr>
        <w:trPr>
          <w:trHeight w:val="3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76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66 030,60</w:t>
            </w:r>
          </w:p>
        </w:tc>
      </w:tr>
      <w:tr>
        <w:trPr>
          <w:trHeight w:val="3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27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72,57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47,92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67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428,2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67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428,28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19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801,13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19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801,13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6,32</w:t>
            </w:r>
          </w:p>
        </w:tc>
      </w:tr>
      <w:tr>
        <w:trPr>
          <w:trHeight w:val="3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6,32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62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471,74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62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471,74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 51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 51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5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6 047,6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74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058,6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552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47,76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30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69,01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1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1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7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5 09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6 301,11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7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6 40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4 994,0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4 9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 20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 778,07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27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24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84"/>
            <w:r>
              <w:rPr>
                <w:rFonts w:cs="Arial CYR" w:ascii="Arial CYR" w:hAnsi="Arial CYR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805000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84"/>
            <w:r>
              <w:rPr>
                <w:rFonts w:cs="Arial CYR" w:ascii="Arial CYR" w:hAnsi="Arial CYR"/>
                <w:sz w:val="16"/>
                <w:szCs w:val="16"/>
              </w:rPr>
              <w:t>-</w:t>
            </w:r>
            <w:bookmarkEnd w:id="5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707"/>
        <w:gridCol w:w="1720"/>
        <w:gridCol w:w="1418"/>
        <w:gridCol w:w="1275"/>
        <w:gridCol w:w="1276"/>
      </w:tblGrid>
      <w:tr>
        <w:trPr>
          <w:trHeight w:val="300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03 744,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84 622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19 122,28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9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736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9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73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  <w:bookmarkEnd w:id="9"/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9 084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53 839,1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9 084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53 839,1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67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446,0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67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446,07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08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8 491,49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1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59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454,58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0 490,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2 61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7 873,0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3 790,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14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2 648,0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9 58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592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8 992,81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134,6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733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 401,4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724,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95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 770,8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46,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63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83,05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5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5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75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75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П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3 42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573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8 847,12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3 42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573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8 847,12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42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73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847,12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2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37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782,9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2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74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2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111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08,9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59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59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4,5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7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15,54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5,4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0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15,1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 3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327,89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27,8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27,8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93 347,6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884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5 463,35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862,6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030,23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862,6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030,23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68 001,0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 833,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94 168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1 561,7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 466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3 094,81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1 561,7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 466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3 094,8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 561,7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466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94,8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52,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58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94,2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03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52,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61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91,27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 509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8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800,5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 509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8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800,5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86 439,2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 366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1 073,1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86 439,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 3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1 073,1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2 696,8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366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7 330,74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 715,6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702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012,7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727,2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377,2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88,3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352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635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8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13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70,1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8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13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70,1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249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750,6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249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750,6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 7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80 623,0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80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800,00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2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902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2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902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6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62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163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8 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887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707"/>
        <w:gridCol w:w="1729"/>
        <w:gridCol w:w="1324"/>
        <w:gridCol w:w="1160"/>
        <w:gridCol w:w="1417"/>
      </w:tblGrid>
      <w:tr>
        <w:trPr>
          <w:trHeight w:val="263" w:hRule="atLeast"/>
        </w:trPr>
        <w:tc>
          <w:tcPr>
            <w:tcW w:w="99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8 787,60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8 787,60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8 965 8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 277 524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965 8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277 524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7 63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6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24 7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7 63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9:00Z</dcterms:created>
  <dc:creator>User</dc:creator>
  <dc:description/>
  <cp:keywords/>
  <dc:language>en-US</dc:language>
  <cp:lastModifiedBy>Пользователь Windows</cp:lastModifiedBy>
  <cp:lastPrinted>2024-04-15T08:30:00Z</cp:lastPrinted>
  <dcterms:modified xsi:type="dcterms:W3CDTF">2024-04-19T05:40:00Z</dcterms:modified>
  <cp:revision>16</cp:revision>
  <dc:subject/>
  <dc:title>Глава администрации</dc:title>
</cp:coreProperties>
</file>