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ая 2024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"/>
              <w:rPr/>
            </w:pPr>
            <w:r>
              <w:rPr/>
            </w:r>
          </w:p>
          <w:p>
            <w:pPr>
              <w:pStyle w:val="Normal"/>
              <w:ind w:firstLine="14"/>
              <w:rPr/>
            </w:pPr>
            <w:r>
              <w:rPr/>
              <w:t>8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Об утверждении Порядка включения инициативных проектов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в муниципальны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</w:rPr>
      </w:pPr>
      <w:r>
        <w:rPr>
          <w:lang w:eastAsia="en-US"/>
        </w:rPr>
        <w:t xml:space="preserve">В соответствии с абзацем четвертым части 1 статьи 3 областного закона от 16 февраля 2024 года № 10-оз «О содействии участию населения в осуществлении местного самоуправления в Ленинградской области», </w:t>
      </w:r>
      <w:r>
        <w:rPr>
          <w:bCs/>
        </w:rPr>
        <w:t xml:space="preserve">Уставом Большедворского сельского поселения Бокситогорского муниципального района Ленинградской области, </w:t>
      </w:r>
      <w:r>
        <w:rPr>
          <w:color w:val="000000"/>
        </w:rPr>
        <w:t>в целях поддержки инициативных проектов граждан в решении вопросов местного значения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.</w:t>
        <w:tab/>
        <w:t xml:space="preserve">Утвердить Порядок включения инициативных проектов в муниципальные программы согласно Приложению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Призн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30.03.2022 № 50 "Об утверждении Порядка включения инициативных предложений жителей Большедворского сельского поселения в муниципальные программы"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.</w:t>
        <w:tab/>
        <w:t>Настоящее постановление опубликовать (обнародовать) в газете "Новый путь" и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.</w:t>
        <w:tab/>
        <w:t>Постановление вступает в силу на следующий день после официального опубликования.</w:t>
      </w:r>
    </w:p>
    <w:p>
      <w:pPr>
        <w:pStyle w:val="13"/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                                                                      А. В. Аверин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1260" w:right="-5" w:hanging="1260"/>
        <w:jc w:val="both"/>
        <w:rPr/>
      </w:pPr>
      <w:r>
        <w:rPr/>
        <w:t>Разослано: редакция газеты "Новый путь", регистр МНПА, в дело.</w:t>
      </w:r>
    </w:p>
    <w:p>
      <w:pPr>
        <w:pStyle w:val="Normal"/>
        <w:ind w:left="1260" w:right="-5" w:hanging="12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Большедвор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Бокситогор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>Ленинград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т 03.05.2024  № 84</w:t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Heading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ключения инициативных проектов в муниципальные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firstLine="709"/>
        <w:jc w:val="both"/>
        <w:rPr>
          <w:bCs/>
        </w:rPr>
      </w:pPr>
      <w:r>
        <w:rPr>
          <w:color w:val="000000"/>
        </w:rPr>
        <w:t xml:space="preserve">Порядок включения инициативных проектов в муниципальные программы (далее - Порядок) </w:t>
      </w:r>
      <w:r>
        <w:rPr/>
        <w:t xml:space="preserve">определяет механизм отбора инициативных проектов, выдвинутых территориальными общественными самоуправлениями, старостами сельских населенных пунктов, общественными советами части территории Большедворского сельского поселения </w:t>
      </w:r>
      <w:r>
        <w:rPr>
          <w:bCs/>
        </w:rPr>
        <w:t>(далее - инициативные проекты) в соответствии с решением совета депутатов Большедворского сельского поселения Бокситогорского муниципального района Ленинградской области "</w:t>
      </w:r>
      <w:r>
        <w:rPr/>
        <w:t>Об утверждении П</w:t>
      </w:r>
      <w:r>
        <w:rPr>
          <w:bCs/>
        </w:rPr>
        <w:t>орядка выдвижения, рассмотрения и реализации инициативных проектов в целях содействия участию населения в осуществлении местного самоуправления на территории МО Большедворское сельское поселение Бокситогорского муниципального района Ленинградской области</w:t>
      </w:r>
      <w:r>
        <w:rPr>
          <w:shd w:fill="FFFFFF" w:val="clear"/>
        </w:rPr>
        <w:t>"</w:t>
      </w:r>
      <w:r>
        <w:rPr>
          <w:bCs/>
        </w:rPr>
        <w:t xml:space="preserve">, </w:t>
      </w:r>
      <w:r>
        <w:rPr/>
        <w:t xml:space="preserve">для включения в муниципальные программы (далее – муниципальные программы). 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1. И</w:t>
      </w:r>
      <w:r>
        <w:rPr>
          <w:bCs/>
        </w:rPr>
        <w:t xml:space="preserve">нициативные проекты </w:t>
      </w:r>
      <w:r>
        <w:rPr/>
        <w:t>в муниципальные программы включаются при соблюдении следующих условий:</w:t>
      </w:r>
    </w:p>
    <w:p>
      <w:pPr>
        <w:pStyle w:val="Normal"/>
        <w:autoSpaceDE w:val="false"/>
        <w:ind w:firstLine="708"/>
        <w:jc w:val="both"/>
        <w:rPr/>
      </w:pPr>
      <w:r>
        <w:rPr/>
        <w:t>инициативный проект содержит описание проблемы, решение которой имеет приоритетное значение для жителей Большедворского сельского поселения или его части, обоснование предложений по решению указанной проблемы и описание ожидаемого результата (ожидаемых результатов) реализации инициативного проекта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ущество (земельные участки), предназначенные для реализации инициативного проекта, находятся в муниципальной собственности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инициативного проекта составляет один финансовый год с момента включения в муниципальную программу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инициативного проекта предусматривает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финансовое, имущественное и (или) трудовое </w:t>
      </w:r>
      <w:r>
        <w:rPr>
          <w:rFonts w:cs="Times New Roman" w:ascii="Times New Roman" w:hAnsi="Times New Roman"/>
          <w:sz w:val="24"/>
          <w:szCs w:val="24"/>
        </w:rPr>
        <w:t>участие граждан/юридических лиц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ластном законе об областном бюджете Ленинградской области на очередной финансовый год предусмотрены бюджетные ассигнования на реализацию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ластного закона Ленинградской области от </w:t>
      </w:r>
      <w:r>
        <w:rPr>
          <w:rFonts w:cs="Times New Roman" w:ascii="Times New Roman" w:hAnsi="Times New Roman"/>
          <w:sz w:val="24"/>
          <w:szCs w:val="24"/>
        </w:rPr>
        <w:t>16 февраля 2024 года № 10-оз «О содействии участию населения в осуществлении местного самоуправления в Ленинградской области»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юджете Большедворского сельского поселения Бокситогорского муниципального района Ленинградской области предусмотрены бюджетные ассигнования на реализацию инициативных проектов в рамках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ластного закона Ленинградской области от </w:t>
      </w:r>
      <w:r>
        <w:rPr>
          <w:rFonts w:cs="Times New Roman" w:ascii="Times New Roman" w:hAnsi="Times New Roman"/>
          <w:sz w:val="24"/>
          <w:szCs w:val="24"/>
        </w:rPr>
        <w:t>16 февраля 2024 года № 10-оз «О содействии участию населения в осуществлении местного самоуправления в Ленинградской области»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инициативного проекта не предусмотрено финансирование за счет иных направлений расходов федерального, регионального и (или) местного бюджетов (двойное финансирование не допускается).</w:t>
      </w:r>
    </w:p>
    <w:p>
      <w:pPr>
        <w:pStyle w:val="ConsPlusNormal1"/>
        <w:ind w:left="1080" w:right="1075" w:hanging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 </w:t>
      </w:r>
      <w:r>
        <w:rPr/>
        <w:t xml:space="preserve">Администрация Большедворского сельского поселения Бокситогорского муниципального района Ленинградской области (далее - администрация) в срок не позднее 3 календарных дней со дня объявления комитетом по местному самоуправлению, межнациональным и межконфессиональным отношениям Ленинградской области о проведении регионального отбора муниципальных образований для предоставления субсидий из бюджета Ленинградской области на реализацию областного закона Ленинградской области </w:t>
      </w:r>
      <w:r>
        <w:rPr>
          <w:bCs/>
        </w:rPr>
        <w:t xml:space="preserve">от </w:t>
      </w:r>
      <w:r>
        <w:rPr>
          <w:lang w:eastAsia="en-US"/>
        </w:rPr>
        <w:t>16 февраля 2024 года № 10-оз «О содействии участию населения в осуществлении местного самоуправления в Ленинградской области»</w:t>
      </w:r>
      <w:r>
        <w:rPr/>
        <w:t xml:space="preserve"> опубликовывает в газете "Новый путь" и размещает на официальном сайте Большедворского сельского поселения уведомление о начале отбора инициативных проектов для включения в муниципальную программу (далее - уведомление), которое содержит дату, время и место приема инициативных проектов. </w:t>
      </w:r>
    </w:p>
    <w:p>
      <w:pPr>
        <w:pStyle w:val="Normal"/>
        <w:autoSpaceDE w:val="false"/>
        <w:ind w:firstLine="539"/>
        <w:jc w:val="both"/>
        <w:rPr>
          <w:b/>
          <w:b/>
          <w:i/>
          <w:i/>
        </w:rPr>
      </w:pPr>
      <w:r>
        <w:rPr/>
        <w:t xml:space="preserve">Уведомление, сведения о средствах бюджета Большедворского сельского поселения Бокситогорского муниципального района Ленинградской области на реализацию инициативных проектов, а также о предельном объеме субсидий для муниципального образования из областного бюджета Ленинградской области в срок, указанный в абзаце 1 настоящего пункта, направляются председателям территориальных общественных самоуправлений, старостам и председателю общественного совета Большедворского сельского посел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участия в отборе инициативных проект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едседатель территориального общественного самоуправления напра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токол собрания, конференции граждан (собрания делегатов) территориального общественного самоуправления об избрании органов территориального обществен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токол собрания, конференции граждан (собрании делегатов) территориального общественного самоуправления с участием населения Большедворского сельского поселения о выдвижении инициативного проекта с указанием адреса (адресов) реализации, а также об определении видов вклада граждан, юридических лиц (индивидуальных предпринимателей) в реализацию инициативного проек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- фото- и(или) видеофиксация проведения собрания, конференции граждан (собрания делегатов) населенного пункта, на территории которого осуществляет свою деятельность территориальное общественное самоуправление, осуществленная с соблюдением положений статьи 152.1 Гражданского кодекс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Староста сельского населенного пункта направля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- протоколы собрания, конференции граждан (собрания делегатов) сельского населенного пункта с участием старосты о выдвижении инициативного проекта с указанием адреса (адресов) реализации, а также об определении видов вклада граждан, юридических лиц (индивидуальных предпринимателей) в реализацию инициативного проекта (проектов)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то- и(или) видеофиксация проведения собрания, конференции граждан (собрания делегатов) сельского населенного пункта с участием старосты, осуществленная с соблюдением положений статьи 152.1 Гражданск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/>
        <w:t>3.3. Председатель общественного совета части территории Большедворского сельского поселения направля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- протокол собрания, конференции граждан (собрания делегатов) части территории Большедворского сельского поселения об избрании общественного сове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- протокол общественного совета об избрании председа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- протоколы собрания, конференции граждан (собрания делегатов) части территории Большедворского сельского поселения и заседаний общественных советов части территории Большедворского сельского поселения или протоколы заседаний общественного совета с участием населения части территории Большедворского сельского поселения о выдвижении инициативного проекта с указанием адреса (адресов) реализации; а также об определении видов вклада граждан, юридических лиц (индивидуальных предпринимателей) в реализацию инициативного проекта;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lang w:eastAsia="en-US"/>
        </w:rPr>
        <w:t xml:space="preserve">- фото- и(или) видеофиксация собрания, конференции граждан (собрания делегатов)  части территории Большедворского сельского поселения и заседаний общественных советов части территории Большедворского сельского поселения или заседаний общественных советов с участием населения части территории Большедворского сельского поселения, осуществленная с соблюдением положений статьи 152.1 Гражданского кодекса Российской Федерации. 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 Администрация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 прием, учет и хранение поступивших инициативных проектов (документов и материалов) от председателей территориальных общественных самоуправлений, старост и председателя общественного совета части территории Большедворского сельского поселения (далее - участники отбор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ля проведения отбора инициативных проектов администрация формирует рабочую группу (далее - Рабочая группа). Рабочая группа формируется в составе председателя рабочей группы, секретаря и других членов рабочей группы. В с</w:t>
      </w:r>
      <w:r>
        <w:rPr>
          <w:rFonts w:cs="Times New Roman" w:ascii="Times New Roman" w:hAnsi="Times New Roman"/>
          <w:color w:val="000000"/>
          <w:sz w:val="24"/>
          <w:szCs w:val="24"/>
        </w:rPr>
        <w:t>остав Рабочей группы включаются представители администрации Большедво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депутаты совета депутатов Большедворского сельского поселения, на территории избирательного округа которых планируется реализация инициативных проектов.</w:t>
      </w:r>
      <w:r>
        <w:rPr>
          <w:rFonts w:cs="Times New Roman" w:ascii="Times New Roman" w:hAnsi="Times New Roman"/>
          <w:sz w:val="24"/>
          <w:szCs w:val="24"/>
        </w:rPr>
        <w:t xml:space="preserve"> Для участия в заседаниях Рабочей группы приглашаются председатели территориальных общественных самоуправлений, Общественного совета части территории Большедворского сельского поселения, старосты, авторы инициативных проектов.  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бочая группа на основе представленных участниками отбора документов проводит рейтинг инициативных проектов. Оценка достоинств инициативных проектов осуществляется в баллах. Количество баллов по каждому критерию определяется большинством голосов участников Рабочей группы. Рабочей группой может быть принято решение об объединении нескольких инициативных проектов в один проект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7. Критерии отбора инициативных проектов для включения в муниципальные программы приведены в Приложении к настоящему постановлению. 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 муниципальную программу подлежат включению инициативные проекты, набравшие наибольшее количество баллов, и общий объем необходимого финансирования на реализацию которых не превышает общей суммы софинансирования из местного и областного бюджетов, а также финансового вклада граждан, юридических лиц (индивидуальных предпринимателей) (при наличи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В срок не позднее 3 рабочих дней после окончания отбора сведения о результатах отбора администрация опубликовывает в газете "Новый путь" и размещает на официальном сайте  Большедворского сельского поселения и направляет участникам отбора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. Инициативные проекты, включенные в муниципальную программу, направляются администрацией в соответствии с нормативными правовыми актами Ленинградской области в комитет по местному самоуправлению, межнациональным и межконфессиональным отношениям Ленинградской области для участия в региональном конкурсном отборе муниципальных образований для предоставления субсидий из областного бюджета Ленинградской области бюджетам поселений Ленинградской области в рамках реализации областного закона Ленинград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eastAsia="en-US"/>
        </w:rPr>
        <w:t>16 февраля 2024 года № 10-оз «О содействии участию населения в осуществлении местного самоуправления в Ленинградской области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рядку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>КРИТЕРИИ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 xml:space="preserve">отбора инициативных проектов для включения 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>в муниципальные программы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179"/>
        <w:gridCol w:w="81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3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балл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эффективность реализации инициативного проекта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.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ля благополучателей в общей численности населения населенного пункта (или его части)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-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7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  <w:tab/>
              <w:t>В случае, если доля благополучателей составляет меньше 50% от общей численности проживающих в населенном пункте (или его части), количество начисляемых баллов составляет 15 балл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7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В случае, если доля благополучателей составляет более 50% от общей численности проживающих в населенном пункте (или его части), количество начисляемых баллов составляет 20 балл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7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При отсутствии благополучателей баллы не начисляютс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.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епень участия населения населенного пункта (или его части) в идентификации проблемы в процессе ее предварительного рассмотрения (согласно протоколам собраний, конференций граждан (собраний делегатов) населенного пун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-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7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  <w:tab/>
              <w:t xml:space="preserve"> В случае, если доля участвующего в мероприятиях населения в процентах от общей численности населения населенного пункта (или его части)  составляет менее 10%, то количество начисляемых баллов составляет 5 баллов;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7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В случае, если доля участвующего в мероприятиях населения в процентах от общей численности населения населенного пункта (или его части) составляет от 10 до 20%, то количество начисляемых баллов составляет 10 баллов;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7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В случае, если доля участвующего в мероприятиях населения в процентах от общей численности населения населенного пункта (или его части) составляет от 20 до 30%, то количество начисляемых баллов составляет 15 баллов;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7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  <w:tab/>
              <w:t>В случае, если доля участвующего в мероприятиях населения в процентах от общей численности населения населенного пункта (или его части) составляет от 30 до 40%, то количество начисляемых баллов составляет 20 баллов;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7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  <w:tab/>
              <w:t>В случае, если доля участвующего в мероприятиях населения в процентах от общей численности населения населенного пункта (или его части) составляет от 40 до 50%, то количество начисляемых баллов составляет 25 баллов;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7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</w:t>
              <w:tab/>
              <w:t>В случае, если доля участвующего в мероприятиях населения в процентах от общей численности населения населенного пункта (или его части) составляет 50% и более, то начисляется 30 баллов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3.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авленность и доступность инициативного проекта для людей с ограниченными возможностями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случае, если инициативный проект направлен на решение проблем людей с ограниченными возможностями или доступен для них, то количество начисляемых баллов составляет 10 баллов;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7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случае, если инициативный проект не учитывает интересы и потребности людей с ограниченными возможностями или это не подтверждено документально, то баллы не начисляются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ая эффективность реализации инициативного проекта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-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1.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Финансовый и (или) имущественный и (или) трудово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клад в реализацию инициативного проекта со стороны физических и (или) юридических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-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7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  <w:tab/>
              <w:t>В случае, если объем вклада составляет меньше 5% от общей стоимости инициативного проекта, количество начисляемых баллов составляет 20 балл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7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В случае, если уровень вклада составляет 5% и более, то количество начисленных баллов составляет 40 балл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максимальное количество балл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-100</w:t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5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5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5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5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imSun;宋体" w:hAnsi="SimSun;宋体" w:eastAsia="SimSun;宋体" w:cs="SimSun;宋体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imSun;宋体" w:hAnsi="SimSun;宋体" w:eastAsia="SimSun;宋体" w:cs="SimSun;宋体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3">
    <w:name w:val="Основной текст с отступом 3 Знак"/>
    <w:qFormat/>
    <w:rPr>
      <w:rFonts w:eastAsia="Calibri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дминистрация"/>
    <w:qFormat/>
    <w:pPr>
      <w:widowControl/>
      <w:tabs>
        <w:tab w:val="clear" w:pos="708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13">
    <w:name w:val="Обычный1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2:32:00Z</dcterms:created>
  <dc:creator>kom-25-1</dc:creator>
  <dc:description/>
  <dc:language>en-US</dc:language>
  <cp:lastModifiedBy>User</cp:lastModifiedBy>
  <cp:lastPrinted>2019-03-22T12:59:00Z</cp:lastPrinted>
  <dcterms:modified xsi:type="dcterms:W3CDTF">2024-05-02T12:32:00Z</dcterms:modified>
  <cp:revision>2</cp:revision>
  <dc:subject/>
  <dc:title>ПАСПОРТ</dc:title>
</cp:coreProperties>
</file>