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03.05.2024  № 84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ючения инициативных проектов в муниципальны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>
          <w:bCs/>
        </w:rPr>
      </w:pPr>
      <w:r>
        <w:rPr>
          <w:color w:val="000000"/>
        </w:rPr>
        <w:t xml:space="preserve">Порядок включения инициативных проектов в муниципальные программы (далее - Порядок) </w:t>
      </w:r>
      <w:r>
        <w:rPr/>
        <w:t xml:space="preserve">определяет механизм отбора инициативных проектов, выдвинутых территориальными общественными самоуправлениями, старостами сельских населенных пунктов, общественными советами части территории Большедворского сельского поселения </w:t>
      </w:r>
      <w:r>
        <w:rPr>
          <w:bCs/>
        </w:rPr>
        <w:t>(далее - инициативные проекты) в соответствии с решением совета депутатов Большедворского сельского поселения Бокситогорского муниципального района Ленинградской области "</w:t>
      </w:r>
      <w:r>
        <w:rPr/>
        <w:t>Об утверждении П</w:t>
      </w:r>
      <w:r>
        <w:rPr>
          <w:bCs/>
        </w:rPr>
        <w:t>орядка выдвижения, рассмотрения и реализации инициативных проектов в целях содействия участию населения в осуществлении местного самоуправления на территории МО Большедворское сельское поселение Бокситогорского муниципального района Ленинградской области</w:t>
      </w:r>
      <w:r>
        <w:rPr>
          <w:shd w:fill="FFFFFF" w:val="clear"/>
        </w:rPr>
        <w:t>"</w:t>
      </w:r>
      <w:r>
        <w:rPr>
          <w:bCs/>
        </w:rPr>
        <w:t xml:space="preserve">, </w:t>
      </w:r>
      <w:r>
        <w:rPr/>
        <w:t xml:space="preserve">для включения в муниципальные программы (далее – муниципальные программы).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И</w:t>
      </w:r>
      <w:r>
        <w:rPr>
          <w:bCs/>
        </w:rPr>
        <w:t xml:space="preserve">нициативные проекты </w:t>
      </w:r>
      <w:r>
        <w:rPr/>
        <w:t>в муниципальные программы включаются при соблюдении следующих условий:</w:t>
      </w:r>
    </w:p>
    <w:p>
      <w:pPr>
        <w:pStyle w:val="Normal"/>
        <w:autoSpaceDE w:val="false"/>
        <w:ind w:firstLine="708"/>
        <w:jc w:val="both"/>
        <w:rPr/>
      </w:pPr>
      <w:r>
        <w:rPr/>
        <w:t>инициативный проект содержит описание проблемы, решение которой имеет приоритетное значение для жителей Большедворского сельского поселения или его части, обоснование предложений по решению указанной проблемы и описание ожидаемого результата (ожидаемых результатов) реализации инициативного проек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 (земельные участки), предназначенные для реализации инициативного проекта, находятся в муниципальной собственност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оекта составляет один финансовый год с момента включения в муниципальную программ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оекта предусматривае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финансовое, имущественное и (или) трудовое </w:t>
      </w:r>
      <w:r>
        <w:rPr>
          <w:rFonts w:cs="Times New Roman" w:ascii="Times New Roman" w:hAnsi="Times New Roman"/>
          <w:sz w:val="24"/>
          <w:szCs w:val="24"/>
        </w:rPr>
        <w:t>участие граждан/юридических лиц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ном законе об областном бюджете Ленинградской области на очередной финансовый год предусмотрены бюджетные ассигнования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ного зак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6 февраля 2024 года № 10-оз «О содействии участию населения в осуществлении местного самоуправления в Ленинградской области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Большедворского сельского поселения Бокситогорского муниципального района Ленинградской области предусмотрены бюджетные ассигнования на реализацию инициативных проектов в рамка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ного зак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6 февраля 2024 года № 10-оз «О содействии участию населения в осуществлении местного самоуправления в Ленинградской области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инициативного проекта не предусмотрено финансирование за счет иных направлений расходов федерального, регионального и (или) местного бюджетов (двойное финансирование не допускается).</w:t>
      </w:r>
    </w:p>
    <w:p>
      <w:pPr>
        <w:pStyle w:val="ConsPlusNormal1"/>
        <w:ind w:left="1080" w:right="1075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Администрация Большедворского сельского поселения Бокситогорского муниципального района Ленинградской области (далее - администрация) в срок не позднее 3 календарных дней со дня объявления комитетом по местному самоуправлению, межнациональным и межконфессиональным отношениям Ленинградской области о проведении регионального отбора муниципальных образований для предоставления субсидий из бюджета Ленинградской области на реализацию областного закона Ленинградской области </w:t>
      </w:r>
      <w:r>
        <w:rPr>
          <w:bCs/>
        </w:rPr>
        <w:t xml:space="preserve">от </w:t>
      </w:r>
      <w:r>
        <w:rPr>
          <w:lang w:eastAsia="en-US"/>
        </w:rPr>
        <w:t>16 февраля 2024 года № 10-оз «О содействии участию населения в осуществлении местного самоуправления в Ленинградской области»</w:t>
      </w:r>
      <w:r>
        <w:rPr/>
        <w:t xml:space="preserve"> опубликовывает в газете "Новый путь" и размещает на официальном сайте Большедворского сельского поселения уведомление о начале отбора инициативных проектов для включения в муниципальную программу (далее - уведомление), которое содержит дату, время и место приема инициативных проектов. 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</w:rPr>
      </w:pPr>
      <w:r>
        <w:rPr/>
        <w:t xml:space="preserve">Уведомление, сведения о средствах бюджета Большедворского сельского поселения Бокситогорского муниципального района Ленинградской области на реализацию инициативных проектов, а также о предельном объеме субсидий для муниципального образования из областного бюджета Ленинградской области в срок, указанный в абзаце 1 настоящего пункта, направляются председателям территориальных общественных самоуправлений, старостам и председателю общественного совета Большедворского сельского посе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участия в отборе инициативных проек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седатель территориального общественного самоуправления напр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окол собрания, конференции граждан (собрания делегатов) территориального общественного самоуправления об избрании органов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окол собрания, конференции граждан (собрании делегатов) территориального общественного самоуправления с участием населения Большедворского сельского поселения о выдвижении инициативного проекта с указанием адреса (адресов) реализации, а также об определении видов вклада граждан, юридических лиц (индивидуальных предпринимателей) в реализацию инициатив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фото- и(или) видеофиксация проведения собрания, конференции граждан (собрания делегатов) населенного пункта, на территории которого осуществляет свою деятельность территориальное общественное самоуправление, осуществленная с соблюдением положений статьи 152.1 Гражданского кодекс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ароста сельского населенного пункта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ы собрания, конференции граждан (собрания делегатов) сельского населенного пункта с участием старосты о выдвижении инициативного проекта с указанием адреса (адресов) реализации, а также об определении видов вклада граждан, юридических лиц (индивидуальных предпринимателей) в реализацию инициативного проекта (проектов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то- и(или) видеофиксация проведения собрания, конференции граждан (собрания делегатов) сельского населенного пункта с участием старосты, осуществленная с соблюдением положений статьи 152.1 Гражданск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3.3. Председатель общественного совета части территории Большедворского сельского поселения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 собрания, конференции граждан (собрания делегатов) части территории Большедворского сельского поселения об избрании обществе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 общественного совета об избрании председ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ротоколы собрания, конференции граждан (собрания делегатов) части территории Большедворского сельского поселения и заседаний общественных советов части территории Большедворского сельского поселения или протоколы заседаний общественного совета с участием населения части территории Большедворского сельского поселения о выдвижении инициативного проекта с указанием адреса (адресов) реализации; а также об определении видов вклада граждан, юридических лиц (индивидуальных предпринимателей) в реализацию инициативного проекта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- фото- и(или) видеофиксация собрания, конференции граждан (собрания делегатов)  части территории Большедворского сельского поселения и заседаний общественных советов части территории Большедворского сельского поселения или заседаний общественных советов с участием населения части территории Большедворского сельского поселения, осуществленная с соблюдением положений статьи 152.1 Гражданск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прием, учет и хранение поступивших инициативных проектов (документов и материалов) от председателей территориальных общественных самоуправлений, старост и председателя общественного совета части территории Большедворского сельского поселения (далее - участники отбор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проведения отбора инициативных проектов администрация формирует рабочую группу (далее - Рабочая группа). Рабочая группа формируется в составе председателя рабочей группы, секретаря и других членов рабочей группы. В с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 Рабочей группы включаются представители администрации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ы совета депутатов Большедворского сельского поселения, на территории избирательного округа которых планируется реализация инициативных проектов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заседаниях Рабочей группы приглашаются председатели территориальных общественных самоуправлений, Общественного совета части территории Большедворского сельского поселения, старосты, авторы инициативных проектов. 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чая группа на основе представленных участниками отбора документов проводит рейтинг инициативных проектов. Оценка достоинств инициативных проектов осуществляется в баллах. Количество баллов по каждому критерию определяется большинством голосов участников Рабочей группы. Рабочей группой может быть принято решение об объединении нескольких инициативных проектов в один проект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 Критерии отбора инициативных проектов для включения в муниципальные программы приведены в Приложении к настоящему постановлению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муниципальную программу подлежат включению инициативные проекты, набравшие наибольшее количество баллов, и общий объем необходимого финансирования на реализацию которых не превышает общей суммы софинансирования из местного и областного бюджетов, а также финансового вклада граждан, юридических лиц (индивидуальных предпринимателей) (при налич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рок не позднее 3 рабочих дней после окончания отбора сведения о результатах отбора администрация опубликовывает в газете "Новый путь" и размещает на официальном сайте  Большедворского сельского поселения и направляет участникам отбо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Инициативные проекты, включенные в муниципальную программу, направляются администрацией в соответствии с нормативными правовыми актами Ленинградской области в комитет по местному самоуправлению, межнациональным и межконфессиональным отношениям Ленинградской области для участия в региональном конкурсном отборе муниципальных образований для предоставления субсидий из областного бюджета Ленинградской области бюджетам поселений Ленинградской области в рамках реализации областного закона Ленинград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en-US"/>
        </w:rPr>
        <w:t>16 февраля 2024 года № 10-оз «О содействии участию населения в осуществлении местного самоуправления в Ленинградской обла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 xml:space="preserve">отбора инициативных проектов для включения 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в муниципальные программ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179"/>
        <w:gridCol w:w="8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эффективность реализации инициативного проекта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благополучателей в общей численности населения населенного пункта (или его части)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-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В случае, если доля благополучателей составляет меньше 50% от общей численности проживающих в населенном пункте (или его части), количество начисляемых баллов составляет 15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доля благополучателей составляет более 50% от общей численности проживающих в населенном пункте (или его части), количество начисляемых баллов составляет 2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При отсутствии благополучателей баллы не начисляют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участия населения населенного пункта (или его части) в идентификации проблемы в процессе ее предварительного рассмотрения (согласно протоколам собраний, конференций граждан (собраний делегатов) населенного пун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 xml:space="preserve"> В случае, если доля участвующего в мероприятиях населения в процентах от общей численности населения населенного пункта (или его части)  составляет менее 10%, то количество начисляемых баллов составляет 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10 до 20%, то количество начисляемых баллов составляет 1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20 до 30%, то количество начисляемых баллов составляет 1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30 до 40%, то количество начисляемых баллов составляет 2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от 40 до 50%, то количество начисляемых баллов составляет 25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  <w:tab/>
              <w:t>В случае, если доля участвующего в мероприятиях населения в процентах от общей численности населения населенного пункта (или его части) составляет 50% и более, то начисляется 30 балл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ность и доступность инициативного проекта для людей с ограниченными возможностями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лучае, если инициативный проект направлен на решение проблем людей с ограниченными возможностями или доступен для них, то количество начисляемых баллов составляет 10 баллов;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случае, если инициативный проект не учитывает интересы и потребности людей с ограниченными возможностями или это не подтверждено документально, то баллы не начисляют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ая эффективность реализации инициативного проекта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Финансовый и (или) имущественный и (или) труд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клад в реализацию инициативного проекта со стороны физических и (или) юридических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-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В случае, если объем вклада составляет меньше 5% от общей стоимости инициативного проекта, количество начисляемых баллов составляет 2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7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В случае, если уровень вклада составляет 5% и более, то количество начисленных баллов составляет 40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максимальное количество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100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5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3">
    <w:name w:val="Обычный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29:00Z</dcterms:created>
  <dc:creator>kom-25-1</dc:creator>
  <dc:description/>
  <dc:language>en-US</dc:language>
  <cp:lastModifiedBy>User</cp:lastModifiedBy>
  <cp:lastPrinted>2019-03-22T12:59:00Z</cp:lastPrinted>
  <dcterms:modified xsi:type="dcterms:W3CDTF">2024-05-06T11:29:00Z</dcterms:modified>
  <cp:revision>2</cp:revision>
  <dc:subject/>
  <dc:title>ПАСПОРТ</dc:title>
</cp:coreProperties>
</file>