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Большедвор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Бокситогор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Ленинград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15.12.2022 № 191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(в редакции постановления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Большедвор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Бокситогор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Ленинград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/>
        <w:t>от 19.01.2024  №  9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ы Большедвор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окситогорского муниципального района Ленинград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Развитие территории Большедвор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окситогорского муниципального района Ленинград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очередной финансовый год и плановый период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4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  <w:gridCol w:w="1077"/>
              <w:gridCol w:w="12"/>
              <w:gridCol w:w="1228"/>
              <w:gridCol w:w="12"/>
              <w:gridCol w:w="1315"/>
              <w:gridCol w:w="42"/>
              <w:gridCol w:w="1417"/>
              <w:gridCol w:w="56"/>
              <w:gridCol w:w="1466"/>
            </w:tblGrid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роки реализации муниципальной программы</w:t>
                  </w:r>
                </w:p>
              </w:tc>
              <w:tc>
                <w:tcPr>
                  <w:tcW w:w="66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2023-2026 годы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ное наименование муниципальной программы</w:t>
                  </w:r>
                </w:p>
              </w:tc>
              <w:tc>
                <w:tcPr>
                  <w:tcW w:w="66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«Развитие территории Большедворского сельского поселения Бокситогорского муниципального района Ленинградской области на период 2023 – 2026 годы»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ветственный исполнитель муниципальной программы</w:t>
                  </w:r>
                </w:p>
              </w:tc>
              <w:tc>
                <w:tcPr>
                  <w:tcW w:w="66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Администрация Большедворского сельского поселения Бокситогорского муниципального района Ленинградской области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частники муниципальной программы</w:t>
                  </w:r>
                </w:p>
              </w:tc>
              <w:tc>
                <w:tcPr>
                  <w:tcW w:w="66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Администрация Большедворского сельского поселения</w:t>
                  </w:r>
                </w:p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МБУ  «Большедворский культурный центр»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Население Большедворского сельского поселения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дпрограммы муниципальной программы</w:t>
                  </w:r>
                </w:p>
              </w:tc>
              <w:tc>
                <w:tcPr>
                  <w:tcW w:w="66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1.</w:t>
                    <w:tab/>
                    <w:t>Борьба с борщевиком Сосновского на территории Большедворского сельского 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.</w:t>
                    <w:tab/>
                    <w:t>Обеспечение мер противопожарной безопасности на территории Большедворского сельского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3.</w:t>
                    <w:tab/>
                    <w:t>Ремонт и  содержание дорог общего пользования на территории Большедворского сельского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4.</w:t>
                    <w:tab/>
                    <w:t>Капитальный ремонт и ремонт автомобильных дорог общего пользования местного значения, имеющих приоритетный социально-значимый характер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5.</w:t>
                    <w:tab/>
                    <w:t>Содержание жилищного хозяйства на территории Большедворского сельского поселения Бокситогорск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6.</w:t>
                    <w:tab/>
                    <w:t>Развитие инженерной инфраструктуры на территории Большедворского сельского поселения Бокситогорск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7.</w:t>
                    <w:tab/>
                    <w:t>Организация благоустройства на территории Большедворского сельского поселения Бокситогорск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8.</w:t>
                    <w:tab/>
                    <w:t>Реализация функций в сфере обращения с отходам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9.</w:t>
                    <w:tab/>
                    <w:t>Развитие социальной и культурной сферы на территории Большедворского сельского поселения Бокситогорск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10.</w:t>
                    <w:tab/>
                    <w:t>Создание условий для эффективного выполнения органами местного самоуправления своих полномочий в Большедворском сельском поселении Бокситогорск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11.</w:t>
                    <w:tab/>
                    <w:t>Развитие части территории административного центра деревни Большой Двор Большедворского сельского посе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12.</w:t>
                    <w:tab/>
                    <w:t>Развитие части территории Большедворского сельского поселения Бокситогорского муниципального района Ленинградской области.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Цель муниципальной программы</w:t>
                  </w:r>
                </w:p>
              </w:tc>
              <w:tc>
                <w:tcPr>
                  <w:tcW w:w="66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Сохранение численности населения Большедворского сельского поселения Бокситогорского муниципального района Ленинградской области путем создания условий для устойчивого социально-экономического развития Большедворского сельского поселения Бокситогорского муниципального района Ленинградской области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дачи муниципальной программы</w:t>
                  </w:r>
                </w:p>
              </w:tc>
              <w:tc>
                <w:tcPr>
                  <w:tcW w:w="66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1. Создание и обеспечение необходимых условий для повышения уровня пожарной безопасности и защиты населения и территории Большедворского сельского поселения Бокситогорского муниципального района Ленинградской области от чрезвычайных ситуаций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. Приведение в нормативное состояние и обеспечение сохранности автомобильных дорог общего пользования местного значения Большедворского сельского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3. Создание и обеспечение необходимых условий для устойчивого функционирования жилищно-коммунального хозяйства на территории Большедворского сельского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4. Повышение уровня жизни населения Большедворского сельского поселения Бокситогорского муниципального района Ленинградской области через создание условий для развития социально-культурной сферы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5. Развитие кадрового обеспечения и организационных основ местного самоуправления Большедворского сельского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6. Обеспечение полномочия по владению, пользованию и распоряжению муниципальным имуществом Большедворского сельского поселения Бокситогорского муниципального района Ленинградской области в целях исполнения установленных законодательством вопросов местного знач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7. Комплексное обустройство деревни Большой Двор - административного центра Большедворского сельского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8. Комплексное обустройство населенных пунктов Большедворского сельского поселения Бокситогорского муниципального района Ленинградской обла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9. Сокращение очагов распространения борщевика Сосновского на территории Большедворского сельского поселения Бокситогорского муниципального района Ленинградской области и улучшение качественного состояния земель путем его локализации и ликвидации.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жидаемые (конечные) результаты реализации муниципальной программы</w:t>
                  </w:r>
                </w:p>
              </w:tc>
              <w:tc>
                <w:tcPr>
                  <w:tcW w:w="66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Реализация муниципальной программы позволит: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повысить уровень противопожарной безопасности на территории посе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сократить общее число дорожно-транспортных происшествий на автомобильных дорогах за счет снижения доли протяженности дорог, не соответствующих нормативным требованиям (в том числе выполнение мероприятий по текущему содержанию автомобильных дорог)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сократить долю муниципального жилищного фонда, не соответствующего нормативным требованиям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обеспечить бесперебойное функционирование и развитие коммунальных инженерных сетей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улучшить санитарное состояние и эстетический вид населенных пунктов посе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сохранить количество рабочих мест для несовершеннолетних подростков (в возрасте от 14 до 18 лет) трудоустроенных на общественные работы в летний период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повысить уровень культурного развития населения посе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повысить уровень развития общественной инфраструктуры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повысить квалификацию сотрудников органов местного самоуправ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обеспечить качественное управление муниципальным имуществом посе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повысить уровень обустройства деревни Большой Двор - административного центра посе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- повысить уровень обустройства населенных пунктов посе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- сократить площадь очагов распространения борщевика Сосновского на территории населенных пунктов поселения.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екты, реализуемые в рамках муниципальной программы</w:t>
                  </w:r>
                </w:p>
              </w:tc>
              <w:tc>
                <w:tcPr>
                  <w:tcW w:w="66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В рамках муниципальной программы реализуются мероприятия, направленные на достижение цели федерального проекта «Благоустройство сельских территорий»</w:t>
                  </w:r>
                </w:p>
              </w:tc>
            </w:tr>
            <w:tr>
              <w:trPr>
                <w:trHeight w:val="2129" w:hRule="atLeast"/>
              </w:trPr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нансовое обеспечение муниципальной программы – всего, в том числе по годам реализации</w:t>
                  </w:r>
                </w:p>
              </w:tc>
              <w:tc>
                <w:tcPr>
                  <w:tcW w:w="66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Общий объем финансирования муниципальной программы составляет: 65 130,9 тыс. рублей, в том числе: </w:t>
                  </w:r>
                </w:p>
                <w:p>
                  <w:pPr>
                    <w:pStyle w:val="Normal"/>
                    <w:ind w:right="-14" w:hanging="0"/>
                    <w:rPr>
                      <w:lang w:eastAsia="en-US"/>
                    </w:rPr>
                  </w:pPr>
                  <w:r>
                    <w:rPr/>
                    <w:t xml:space="preserve">2023 год – 26 644,0 тыс. рублей;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024 год – 18 634,8</w:t>
                  </w:r>
                  <w:r>
                    <w:rPr>
                      <w:lang w:eastAsia="en-US"/>
                    </w:rPr>
                    <w:t xml:space="preserve"> </w:t>
                  </w:r>
                  <w:r>
                    <w:rPr/>
                    <w:t xml:space="preserve">тыс. рублей;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025 год – 10 084,9</w:t>
                  </w:r>
                  <w:r>
                    <w:rPr>
                      <w:lang w:eastAsia="en-US"/>
                    </w:rPr>
                    <w:t xml:space="preserve"> </w:t>
                  </w:r>
                  <w:r>
                    <w:rPr/>
                    <w:t>тыс. рублей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2026 год –  9 767,2  тыс. рублей.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28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</w:rPr>
                  </w:pPr>
                  <w:r>
                    <w:rPr/>
                    <w:t>Финансовое обеспечение муниципальной программы, в т.ч.</w:t>
                  </w:r>
                </w:p>
              </w:tc>
              <w:tc>
                <w:tcPr>
                  <w:tcW w:w="10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62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8"/>
                    <w:jc w:val="center"/>
                    <w:rPr/>
                  </w:pPr>
                  <w:r>
                    <w:rPr/>
                    <w:t>2023 г.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183" w:hanging="0"/>
                    <w:jc w:val="center"/>
                    <w:rPr/>
                  </w:pPr>
                  <w:r>
                    <w:rPr/>
                    <w:t>2024 г.</w:t>
                  </w:r>
                </w:p>
              </w:tc>
              <w:tc>
                <w:tcPr>
                  <w:tcW w:w="15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3"/>
                    <w:jc w:val="center"/>
                    <w:rPr/>
                  </w:pPr>
                  <w:r>
                    <w:rPr/>
                    <w:t>2025 г.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3"/>
                    <w:jc w:val="center"/>
                    <w:rPr/>
                  </w:pPr>
                  <w:r>
                    <w:rPr/>
                    <w:t>2026 г.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28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62"/>
                    <w:jc w:val="center"/>
                    <w:rPr/>
                  </w:pPr>
                  <w:r>
                    <w:rPr/>
                    <w:t>65 130,9</w:t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8"/>
                    <w:jc w:val="center"/>
                    <w:rPr/>
                  </w:pPr>
                  <w:r>
                    <w:rPr/>
                    <w:t>26 644,0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183" w:hanging="0"/>
                    <w:jc w:val="center"/>
                    <w:rPr/>
                  </w:pPr>
                  <w:r>
                    <w:rPr/>
                    <w:t>18 634,8</w:t>
                  </w:r>
                </w:p>
              </w:tc>
              <w:tc>
                <w:tcPr>
                  <w:tcW w:w="15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3"/>
                    <w:jc w:val="center"/>
                    <w:rPr/>
                  </w:pPr>
                  <w:r>
                    <w:rPr/>
                    <w:t>10 084,9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3"/>
                    <w:jc w:val="center"/>
                    <w:rPr/>
                  </w:pPr>
                  <w:r>
                    <w:rPr/>
                    <w:t>9 767,2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Средства Федерального бюджета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Средства областного бюджета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0 073,0</w:t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8 364,1</w:t>
                  </w:r>
                </w:p>
              </w:tc>
              <w:tc>
                <w:tcPr>
                  <w:tcW w:w="13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8 31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 454,3</w:t>
                  </w:r>
                </w:p>
              </w:tc>
              <w:tc>
                <w:tcPr>
                  <w:tcW w:w="15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 939,6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Средства бюджета  Бокситогорского муниципального района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 447,5</w:t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 061,0</w:t>
                  </w:r>
                </w:p>
              </w:tc>
              <w:tc>
                <w:tcPr>
                  <w:tcW w:w="13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854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532,1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Средства бюджета Большедворского сельского поселения Бокситогорского муницип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льного района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0 610,4</w:t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5 218,9</w:t>
                  </w:r>
                </w:p>
              </w:tc>
              <w:tc>
                <w:tcPr>
                  <w:tcW w:w="13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 465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8 630,6</w:t>
                  </w:r>
                </w:p>
              </w:tc>
              <w:tc>
                <w:tcPr>
                  <w:tcW w:w="15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7 295,5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щая характеристика, основные проблемы и прогноз развития сферы реализации муниципальной программы</w:t>
            </w:r>
          </w:p>
        </w:tc>
      </w:tr>
      <w:tr>
        <w:trPr>
          <w:trHeight w:val="1332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Большедворское сельское поселение – муниципальное образование в Бокситогорском муниципальном районе Ленинградской области, образованное 26 декабря 2005 года в соответствии с областным законом № 78-оз от 26 октября 2004 года «Об установлении границ и наделении соответствующим статусом муниципального образования Бокситогорский муниципальный район и муниципальных образований в его составе». Поселение расположено в северо-восточной части района. Большедворское сельское поселение занимает площадь в 730,075 км2. Административным центром поселения является деревня Большой Двор, с численностью населения в 916 человек. Удаленность административного центра от районного центра составляет 28 к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На территории Большедворского сельского поселения расположено 49 населенных пунктов. Вторым по значимости населенным пунктом является д. Дыми – 166 человек. Остальные населенные пункты, за исключением д. Зиновья Гора (53 человека), имеют менее 50 человек постоянно проживающего населения, из них 18 населенных пунктов имеет менее 10 зарегистрированных жител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роблема вымирания деревни является самой острой социально-экономической проблемой Большедворского сельского поселения. В течение последних двадцати лет численность сельского поселения стремительно уменьшается. Жители деревень переезжают в города или другие более комфортные для проживания населенные пункты. Таким образом, сокращается численность населения деревень вплоть до полного опустошения населенного пунк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Основной причиной уменьшения населения в деревнях Большедворского сельского поселения является резкий спад сельскохозяйственного производства и ухудшение финансового положения данной отрасли, что привело к массовой безработице. Жители вынуждены искать работу в близлежащих города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За последние годы сельские населенные пункты в значительной степени утратили социальную инфраструктуру, в том числе и из-за процессов оптимизации, т.к. произошло уменьшение количества дошкольных учреждений. Снизилась доступность для сельского 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 более чем в три раза. Такая разница в комфортности проживания влияет на миграционные настроения сельского населения, особенно молодёж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Создать условия для устойчивого социально-экономического развития Большедворского сельского поселения можно только комплексными мероприятиями. Для этого необходимо:</w:t>
            </w:r>
          </w:p>
          <w:p>
            <w:pPr>
              <w:pStyle w:val="Normal"/>
              <w:jc w:val="both"/>
              <w:rPr/>
            </w:pPr>
            <w:r>
              <w:rPr/>
              <w:t>- усилить муниципальную поддержку социального и инженерного обустройства населенных пунктов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создать условия для развития как сельскохозяйственных, так и не сельскохозяйственных видов деятельности, что в свою очередь приведет в расширению рынка труда в поселении;</w:t>
            </w:r>
          </w:p>
          <w:p>
            <w:pPr>
              <w:pStyle w:val="Normal"/>
              <w:jc w:val="both"/>
              <w:rPr/>
            </w:pPr>
            <w:r>
              <w:rPr/>
              <w:t>- поощрять и развивать процессы самоуправления, что позволит на этой основе повысить качество и активизацию человеческого потенциа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Без значительной поддержки бюджетов высших уровней Большедворского сельское поселение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Таким образом, становится очевидна необходимость разработки комплексной муниципальной программы развития территории Большедворского сельского поселения Бокситогорского муниципального района Ленинградской обла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риоритеты и цели муниципальной политики в сфере реализации муниципальной программы</w:t>
            </w:r>
          </w:p>
        </w:tc>
      </w:tr>
      <w:tr>
        <w:trPr>
          <w:trHeight w:val="878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/>
              <w:t>Приоритеты муниципальной программы сформированы на основе государственной стратегии и осуществляются в соответствии с федеральными законами и иными нормативными правовыми актами Российской Федерации, в том числе: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Стратегией устойчивого развития сельских территорий Российской Федерации на период до 2030 года (утверждена распоряжением Правительства Российской Федерации от 02.02.2015 № 151-р)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1.12.1994 № 68-ФЗ «О защите населения и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территорий от ЧС природного и техногенного характера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8.12.2010 № 390-ФЗ «О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6.10.2003 № 131-ФЗ «Об общих принципах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2.08.1995 № 151-ФЗ «Об аварийно-спасательных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службах и статусе спасателей»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1.12.1994 №69-ФЗ «О пожарной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22.07.2008 № 123-ФЗ «Технический регламент о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требованиях пожарной безопасност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10.12.1995 № 196-ФЗ «О безопасности дорожного движения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Федеральный закон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ГОСТ Р 50597-2017 «Национальный стандарт Российской Федерации. Дороги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Приказ Министерства транспорта Российской Федерации от 16.11.2012 № 402 «Об утверждении Классификации работ по капитальному ремонту, ремонту и содержанию автомобильных дорог»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Жилищного кодекса Российской Федерации от 29.21.2004 № 188-ФЗ «Жилищный кодекс Российской Федерации»;  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Федерального закона «О газоснабжении в Российской Федерации» от 31.03.1999 № 69-ФЗ;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Федеральным законом от 30.12. 2020 № 489-ФЗ «О молодежной политике в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Российской Федерации";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Федеральным законом от 28.06.1995 № 98-ФЗ «О государственной поддержке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>молодежных и детских общественных объединений».</w:t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Информация о проектах и комплексах процессных мероприятиях</w:t>
            </w:r>
          </w:p>
        </w:tc>
      </w:tr>
      <w:tr>
        <w:trPr>
          <w:trHeight w:val="330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  <w:tab/>
              <w:t>Борьба с борщевиком Сосновского на территории Большедворского сельского 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  <w:tab/>
              <w:t>Обеспечение мер противопожарной безопасности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  <w:tab/>
              <w:t>Ремонт и  содержание дорог общего пользования на территории Большедворского сельского поселения Бокситогорского муниципальн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  <w:tab/>
              <w:t>Капитальный ремонт и ремонт автомобильных дорог общего пользования местного значения, имеющих приоритетный социально-значимый характер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  <w:tab/>
              <w:t>Содержание жилищного хозяйства на территории Большедворского сельского поселения Бокситогорск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.</w:t>
              <w:tab/>
              <w:t>Развитие инженерной инфраструктуры на территории Большедворского сельского поселения Бокситогорск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.</w:t>
              <w:tab/>
              <w:t>Организация благоустройства на территории Большедворского сельского поселения Бокситогорск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.</w:t>
              <w:tab/>
              <w:t>Реализация функций в сфере обращения с отходам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.</w:t>
              <w:tab/>
              <w:t>Развитие социальной и культурной сферы на территории Большедворского сельского поселения Бокситогорск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.</w:t>
              <w:tab/>
              <w:t>Создание условий для эффективного выполнения органами местного самоуправления своих полномочий в Большедворском сельском поселении Бокситогорского района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1.</w:t>
              <w:tab/>
              <w:t>Развитие части территории административного центра деревни Большой Двор Большедворского сельского поселения;</w:t>
            </w:r>
          </w:p>
        </w:tc>
      </w:tr>
      <w:tr>
        <w:trPr>
          <w:trHeight w:val="66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</w:t>
              <w:tab/>
              <w:t>Развитие части территории Большедворского сельского поселения Бокситогорского муниципального района Ленинградской обла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289" w:gutter="0" w:header="0" w:top="851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Большедвор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Бокситогор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Ленинград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15.12.2022 № 191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(в редакции постановления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Большедвор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Бокситогор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Ленинград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от 19.01.2024  №  9)</w:t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1989"/>
        <w:gridCol w:w="1384"/>
        <w:gridCol w:w="1469"/>
        <w:gridCol w:w="1421"/>
        <w:gridCol w:w="1251"/>
        <w:gridCol w:w="1500"/>
        <w:gridCol w:w="1299"/>
      </w:tblGrid>
      <w:tr>
        <w:trPr>
          <w:trHeight w:val="660" w:hRule="atLeast"/>
        </w:trPr>
        <w:tc>
          <w:tcPr>
            <w:tcW w:w="1404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ПЛАН РЕАЛИЗАЦИИ</w:t>
            </w:r>
          </w:p>
        </w:tc>
      </w:tr>
      <w:tr>
        <w:trPr>
          <w:trHeight w:val="660" w:hRule="atLeast"/>
        </w:trPr>
        <w:tc>
          <w:tcPr>
            <w:tcW w:w="1404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муниципальной программы</w:t>
            </w:r>
          </w:p>
        </w:tc>
      </w:tr>
      <w:tr>
        <w:trPr>
          <w:trHeight w:val="660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роекта,</w:t>
              <w:br/>
              <w:t xml:space="preserve">структурных элементов, </w:t>
              <w:br/>
              <w:t xml:space="preserve">мероприятий 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участник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 реализации</w:t>
            </w:r>
          </w:p>
        </w:tc>
        <w:tc>
          <w:tcPr>
            <w:tcW w:w="6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 (тысяч рублей, в ценах соответствующих лет)</w:t>
            </w:r>
          </w:p>
        </w:tc>
      </w:tr>
      <w:tr>
        <w:trPr>
          <w:trHeight w:val="831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источники</w:t>
            </w:r>
          </w:p>
        </w:tc>
      </w:tr>
      <w:tr>
        <w:trPr>
          <w:trHeight w:val="315" w:hRule="atLeast"/>
        </w:trPr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</w:t>
              <w:br/>
              <w:t xml:space="preserve"> «Развитие территории Большедворского сельского поселения Бокситогорского муниципального района Ленинградской области» на очередной финансовый год и плановый период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644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218,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6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364,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634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465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4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315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84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8 630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54,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767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295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2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39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 130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610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47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73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14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НАЯ ЧАСТЬ</w:t>
            </w:r>
          </w:p>
        </w:tc>
      </w:tr>
      <w:tr>
        <w:trPr>
          <w:trHeight w:val="45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роприятие 1.                                                                                                                                                                Комплекс процессных мероприятий "Борьба с борщевиком Сосновского на территории Большедворского сельского поселения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3,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6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8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3,7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4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8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5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1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54,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.1.                                                                                                                                           Отраслевой проект "Благоустройство сельских территорий".                                                      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,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7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0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4,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.2.                                                                                                                                            Мероприятия по борьбе с борщевиком Сосновского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8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роприятие 2.                                             Комплекс процессных мероприятий. Обеспечение мер противопожарной безопасности на территории Большедворского сельского поселения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,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8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8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2.1.                                                                   Содержание и техническое обслуживание противопожарных средств и систем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6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2.2.                                                                  Осуществление комплекса мер по укреплению пожарной безопасности территории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4,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роприятие 3.                                                                            Комплекс процессных мероприятий.                                                                                              Ремонт и  содержание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13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88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25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59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5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4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16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16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82,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82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989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92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79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3.1.                                                                                                                    Содержание автомобильных дорог общего пользования местного значения в границах населенных пунктов.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,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52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52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3.2.                                                                                                                  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.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5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5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4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4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9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9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3.3.                                                                                                                   Ремонт автомобильных дорог общего пользования местного значения Большедворского сельского поселения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0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0,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,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39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39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4.                                                                           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72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7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55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62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9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43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35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6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99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4.1.                                                                                                                         Ремонт дороги общего пользования местного значения в дер. Мулево Бокситогорского района Ленинградской области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2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5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2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5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4.2.                                                                                                                        Капитальный ремонт и ремонт автомобильных дорог общего пользования местного значения, имеющих приоритетный социально-значимый характер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2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3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2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3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роприятие 5.                                                                            Комплекс процессных мероприятий.                                                                                             Содержание жилищного хозяйства на территории Большедворского сельского поселения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13,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13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1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1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357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357,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5.1.                                                                                                                         Прочие мероприятия в области жилищного хозяйства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,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5.2.                                                                                                                        Обеспечение мероприятий по капитальному ремонту многоквартирных домов.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8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8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9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9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6.                                                                          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13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85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8,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5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,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69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30,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8,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6.1.                                                                                                                       Создание условий для обеспечения жителей поселения услугами коммунального хозяйства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8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8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8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8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6.2.                                                                                                                       Коммунальное хозяйство. Комплекс процессных мероприятий по созданию мест (площадок) накопления твёрдых коммунальных отходов. Мероприятия по созданию мест (площадок) накопления твёрдых коммунальных отходов.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6.3.                                                                                                                      Мероприятия по созданию мест (площадок) накопления твердых коммунальных отходов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роприятие 7.                                                                            Комплекс процессных мероприятий.                                                                                             Организация благоустройства на территории Большедворского сельского поселения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03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03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30,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30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35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35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2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2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200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200,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7.1.                                                                                                                       Организация уличного освещения.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7,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7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8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8,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7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7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7.2.                                                                          Сбор и вывоз твердых бытовых и коммунальных отходов.                                                                                                               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8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8,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7.3.                                                                          Содержание мест захоронения.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,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7.4.                                                                                Прочие мероприятия по благоустройству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3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3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7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7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8.                                                                          Отраслевой проект "Эффективное обращение с отходами производства и потребления на территории Ленинградской области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4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5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4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5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ликвидации несанкционированных свалок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9.                                                                            Комплекс процессных мероприятий.                                                                                            Развитие социальной и культурной сферы на территории Большедворского сельского поселения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800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29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5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5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88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17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70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10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90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0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91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38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2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0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990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475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67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47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9.1.                                                                                Обеспечение деятельности (услуги, работы) муниципальных учреждений.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31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31,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08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08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9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9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9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9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46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46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9.2.                                                                             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1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5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5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1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0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0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1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0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0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1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0,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94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9,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97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9.3.                                                              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9.4.                                                                                Физическая культура и спорт. Организация и проведение мероприятий в области физической культуры и спорта.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9.5.                                                                                Комплекс процессных мероприятий "Развитие социальной и культурной сферы".   Поддержка развития общественной инфрастуктуры муниципального значения.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10.                                                          Комплекс процессных мероприятий  "Развитие социальной и культурной сферы "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Организация занятости детей, подростков и молодежи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11.                                                                            Комплекс процессных мероприятий.                                                                                            Развитие части территории административного центра деревни Большой Двор Большедворского сельского поселения.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63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3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0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9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0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23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2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0,8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3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9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0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3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0,8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роприятие 12.                                                                            Комплекс процессных мероприятий.                          Развитие части территории Большедворского сельского поселения 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01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31,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11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5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86,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12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5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17,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                                                  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01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31,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11,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5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86,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12,8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5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17,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2.1.                                                                        Установка и обустройство искусственного пожарного водоисточника дер. Селище                                                           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2.2.                                                Ремонт участка автомобильной дороги общего пользования местного значения дер. Астрачи, дер. Врачево                                                                        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1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6,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1,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6,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2.3.                                                                    Ремонт общественного колодца в дер. Павловские концы                                                            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2.4.                                                                    Ремонт автомобильной дороги общего пользования местного значения д. Турково                 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6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,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6,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,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2.5.                                                                    Ремонт участка автомобильной дороги общего пользования местного значения д. Труфаново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9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2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9,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2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2.6.                                                                                                                         Поставка с установкой малых архитектурных форм возле МКД  в д. Дыми                                        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2.7.                                                                                                              Уличное (искусственное) освещение в границах населенных пунктов д. Бурково                                                    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2.8.                                                                   Ремонт общественного колодца д. Веретье                                                          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2.9.                                                                                    Уличное (искусственное) освещение в границах населенных пунктов д. Врачово                                   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2.10.                                                        Установка и обустройство искусственного пожарного водоисточника в д. Горелуха                                                              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28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Название Знак"/>
    <w:qFormat/>
    <w:rPr>
      <w:sz w:val="28"/>
      <w:szCs w:val="24"/>
    </w:rPr>
  </w:style>
  <w:style w:type="character" w:styleId="Style19">
    <w:name w:val="Абзац списка Знак"/>
    <w:qFormat/>
    <w:rPr>
      <w:rFonts w:ascii="Calibri" w:hAnsi="Calibri" w:cs="Calibri"/>
      <w:sz w:val="22"/>
    </w:rPr>
  </w:style>
  <w:style w:type="character" w:styleId="Style20">
    <w:name w:val="Основной текст Знак"/>
    <w:qFormat/>
    <w:rPr>
      <w:rFonts w:eastAsia="Times New Roman"/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1"/>
    <w:basedOn w:val="Normal"/>
    <w:next w:val="Style23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3">
    <w:name w:val="Абзац списка1"/>
    <w:basedOn w:val="Normal"/>
    <w:qFormat/>
    <w:pPr>
      <w:spacing w:before="0" w:after="0"/>
      <w:ind w:left="720" w:firstLine="709"/>
      <w:contextualSpacing/>
    </w:pPr>
    <w:rPr>
      <w:rFonts w:ascii="Calibri" w:hAnsi="Calibri" w:cs="Calibri"/>
      <w:sz w:val="22"/>
      <w:szCs w:val="20"/>
      <w:lang w:val="en-US"/>
    </w:rPr>
  </w:style>
  <w:style w:type="paragraph" w:styleId="Acxsplast">
    <w:name w:val="acxsplast"/>
    <w:basedOn w:val="Normal"/>
    <w:qFormat/>
    <w:pPr>
      <w:spacing w:before="280" w:after="280"/>
    </w:pPr>
    <w:rPr>
      <w:rFonts w:eastAsia="Calib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1:54:00Z</dcterms:created>
  <dc:creator>Ковалёва</dc:creator>
  <dc:description/>
  <dc:language>en-US</dc:language>
  <cp:lastModifiedBy>Novred 9</cp:lastModifiedBy>
  <cp:lastPrinted>2022-12-07T08:30:00Z</cp:lastPrinted>
  <dcterms:modified xsi:type="dcterms:W3CDTF">2024-02-01T11:54:00Z</dcterms:modified>
  <cp:revision>2</cp:revision>
  <dc:subject/>
  <dc:title>Совет депутатов</dc:title>
</cp:coreProperties>
</file>