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Большедвор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Бокситогорского муниципального района Ленинградской обла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  <w:t xml:space="preserve">19 января 2024 года                                                                                                            </w:t>
      </w:r>
      <w:r>
        <w:rPr>
          <w:u w:val="single"/>
        </w:rPr>
        <w:t xml:space="preserve">№  9 </w:t>
      </w:r>
      <w:r>
        <w:rPr/>
        <w:t xml:space="preserve">  </w:t>
      </w:r>
      <w:r>
        <w:rPr>
          <w:b/>
        </w:rPr>
        <w:t xml:space="preserve">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  <w:t>дер. Большой Двор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О внесение изменений в постановление администрации Большедворского сельского поселения Бокситогорского муниципального района Ленинградской области от 15 декабря 2022 года № 191а «Об утвержден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Большедворского сельского поселения Бокситогорского муниципального района Ленинградской области «Развитие территории Большедворского сельского поселения Бокситогорского муниципального района Ленинградской области» на 2023 год и плановый период 2024 и 2025 годов» (с учетом изменений от 3 октября 2023 года № 133, от 16 ноября 2023 года № 160)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Постановлением администрации Большедворского сельского поселения Бокситогорского муниципального района Ленинградской области № 15 от 1 марта 2022 года «Об утверждении Порядка разработки, реализации и оценки эффективности муниципальной программы Большедворского сельского поселения Бокситогорского муниципального района Ленинградской области» (с учетом изменений, внесенных постановлениями администрации Большедворского сельского поселения Бокситогорского муниципального района Ленинградской области от 3 октября 2023 года № 133, от 16 ноября 2023 года № 160)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  <w:t>ПОСТАНОВЛЯЮ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  <w:t>1.</w:t>
        <w:tab/>
        <w:t>Внести в постановление администрации Большедворского сельского поселения Бокситогорского муниципального района Ленинградской области от 15 декабря 2022 года № 191а «Об утверждении муниципальной программы Большедворского сельского поселения Бокситогорского муниципального района Ленинградской области «Развитие территории Большедворского сельского поселения Бокситогорского муниципального района Ленинградской области» на 2023 год и плановый период 2024 и 2025 годов» следующие изменени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  <w:t>1.1. В наименовании постановления и далее по тексту слова "на 2023-2025 годы" исключить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  <w:t>1.2. В пункте 3 постановления слова "на 2023 - 2025 годы" заменить словами "на очередной финансовый год и плановый период"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  <w:t>1.3. Изложить паспорт муниципальной программы, общую характеристику, основные проблемы и прогноз развития сферы реализации муниципальной программы, таблицу 1 "Сведения о показателях (индикаторах) муниципальной программы и их значениях", таблицу 3 "План реализации муниципальной программы" в новых редакциях согласно Приложению к настоящему постановл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  <w:t>2.</w:t>
        <w:tab/>
        <w:t>Контроль за исполнением настоящего постановления оставляю за собо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  <w:t>3.</w:t>
        <w:tab/>
        <w:t>Постановление опубликовать (обнародовать) в газете "Новый Путь" (без приложения) и на официальном сайте Большедворского сельского поселения Бокситогорского муниципального района Ленинградской области в полном объе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  <w:t>4.</w:t>
        <w:tab/>
        <w:t>Настоящее постановление вступает в силу на следующий день после его официального опублик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0"/>
          <w:szCs w:val="20"/>
        </w:rPr>
      </w:pPr>
      <w:r>
        <w:rPr/>
        <w:t xml:space="preserve">Глава администрации                                                                                           А.В. Аверин ___________________________________________________________________________ </w:t>
      </w:r>
      <w:r>
        <w:rPr>
          <w:sz w:val="20"/>
          <w:szCs w:val="20"/>
        </w:rPr>
        <w:t>Разослано: в КФ АБМР ЛО, Контрольно-счетную комиссию БМР ЛО, в прокуратуру, в архив, в дело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Прилож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к постановлению админист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Большедвор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Бокситогорского муниципальн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Ленинградской обла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от 15.12.2022 № 191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(в редакции постановления админист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Большедвор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Бокситогорского муниципальн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Ленинградской обла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/>
        <w:t>от 19.01.2024  №  9)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98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АСПОР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ой программы Большедворского сельского посел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окситогорского муниципального района Ленинградской област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«Развитие территории Большедворского сельского поселени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Бокситогорского муниципального района Ленинградской области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 очередной финансовый год и плановый период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94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02"/>
              <w:gridCol w:w="1077"/>
              <w:gridCol w:w="12"/>
              <w:gridCol w:w="1228"/>
              <w:gridCol w:w="12"/>
              <w:gridCol w:w="1315"/>
              <w:gridCol w:w="42"/>
              <w:gridCol w:w="1417"/>
              <w:gridCol w:w="56"/>
              <w:gridCol w:w="1466"/>
            </w:tblGrid>
            <w:tr>
              <w:trPr/>
              <w:tc>
                <w:tcPr>
                  <w:tcW w:w="2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роки реализации муниципальной программы</w:t>
                  </w:r>
                </w:p>
              </w:tc>
              <w:tc>
                <w:tcPr>
                  <w:tcW w:w="6625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b/>
                      <w:b/>
                    </w:rPr>
                  </w:pPr>
                  <w:r>
                    <w:rPr/>
                    <w:t>2023-2026 годы</w:t>
                  </w:r>
                </w:p>
              </w:tc>
            </w:tr>
            <w:tr>
              <w:trPr/>
              <w:tc>
                <w:tcPr>
                  <w:tcW w:w="2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олное наименование муниципальной программы</w:t>
                  </w:r>
                </w:p>
              </w:tc>
              <w:tc>
                <w:tcPr>
                  <w:tcW w:w="6625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b/>
                      <w:b/>
                    </w:rPr>
                  </w:pPr>
                  <w:r>
                    <w:rPr/>
                    <w:t>«Развитие территории Большедворского сельского поселения Бокситогорского муниципального района Ленинградской области на период 2023 – 2026 годы»</w:t>
                  </w:r>
                </w:p>
              </w:tc>
            </w:tr>
            <w:tr>
              <w:trPr/>
              <w:tc>
                <w:tcPr>
                  <w:tcW w:w="2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тветственный исполнитель муниципальной программы</w:t>
                  </w:r>
                </w:p>
              </w:tc>
              <w:tc>
                <w:tcPr>
                  <w:tcW w:w="6625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b/>
                      <w:b/>
                    </w:rPr>
                  </w:pPr>
                  <w:r>
                    <w:rPr/>
                    <w:t>Администрация Большедворского сельского поселения Бокситогорского муниципального района Ленинградской области</w:t>
                  </w:r>
                </w:p>
              </w:tc>
            </w:tr>
            <w:tr>
              <w:trPr/>
              <w:tc>
                <w:tcPr>
                  <w:tcW w:w="2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Участники муниципальной программы</w:t>
                  </w:r>
                </w:p>
              </w:tc>
              <w:tc>
                <w:tcPr>
                  <w:tcW w:w="6625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/>
                  </w:pPr>
                  <w:r>
                    <w:rPr/>
                    <w:t>Администрация Большедворского сельского поселения</w:t>
                  </w:r>
                </w:p>
                <w:p>
                  <w:pPr>
                    <w:pStyle w:val="Normal"/>
                    <w:widowControl w:val="false"/>
                    <w:jc w:val="both"/>
                    <w:rPr/>
                  </w:pPr>
                  <w:r>
                    <w:rPr/>
                    <w:t>МБУ  «Большедворский культурный центр».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b/>
                      <w:b/>
                    </w:rPr>
                  </w:pPr>
                  <w:r>
                    <w:rPr/>
                    <w:t>Население Большедворского сельского поселения</w:t>
                  </w:r>
                </w:p>
              </w:tc>
            </w:tr>
            <w:tr>
              <w:trPr/>
              <w:tc>
                <w:tcPr>
                  <w:tcW w:w="2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одпрограммы муниципальной программы</w:t>
                  </w:r>
                </w:p>
              </w:tc>
              <w:tc>
                <w:tcPr>
                  <w:tcW w:w="6625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1.</w:t>
                    <w:tab/>
                    <w:t>Борьба с борщевиком Сосновского на территории Большедворского сельского  поселения Бокситогорского муниципального района Ленинградской области;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2.</w:t>
                    <w:tab/>
                    <w:t>Обеспечение мер противопожарной безопасности на территории Большедворского сельского поселения Бокситогорского муниципального района Ленинградской области;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3.</w:t>
                    <w:tab/>
                    <w:t>Ремонт и  содержание дорог общего пользования на территории Большедворского сельского поселения Бокситогорского муниципального района Ленинградской области;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4.</w:t>
                    <w:tab/>
                    <w:t>Капитальный ремонт и ремонт автомобильных дорог общего пользования местного значения, имеющих приоритетный социально-значимый характер;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5.</w:t>
                    <w:tab/>
                    <w:t>Содержание жилищного хозяйства на территории Большедворского сельского поселения Бокситогорского района Ленинградской области;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6.</w:t>
                    <w:tab/>
                    <w:t>Развитие инженерной инфраструктуры на территории Большедворского сельского поселения Бокситогорского района Ленинградской области;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7.</w:t>
                    <w:tab/>
                    <w:t>Организация благоустройства на территории Большедворского сельского поселения Бокситогорского района Ленинградской области;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8.</w:t>
                    <w:tab/>
                    <w:t>Реализация функций в сфере обращения с отходами;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9.</w:t>
                    <w:tab/>
                    <w:t>Развитие социальной и культурной сферы на территории Большедворского сельского поселения Бокситогорского района Ленинградской области;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10.</w:t>
                    <w:tab/>
                    <w:t>Создание условий для эффективного выполнения органами местного самоуправления своих полномочий в Большедворском сельском поселении Бокситогорского района Ленинградской области;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11.</w:t>
                    <w:tab/>
                    <w:t>Развитие части территории административного центра деревни Большой Двор Большедворского сельского поселения;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b/>
                      <w:b/>
                    </w:rPr>
                  </w:pPr>
                  <w:r>
                    <w:rPr/>
                    <w:t>12.</w:t>
                    <w:tab/>
                    <w:t>Развитие части территории Большедворского сельского поселения Бокситогорского муниципального района Ленинградской области.</w:t>
                  </w:r>
                </w:p>
              </w:tc>
            </w:tr>
            <w:tr>
              <w:trPr/>
              <w:tc>
                <w:tcPr>
                  <w:tcW w:w="2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Цель муниципальной программы</w:t>
                  </w:r>
                </w:p>
              </w:tc>
              <w:tc>
                <w:tcPr>
                  <w:tcW w:w="6625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b/>
                      <w:b/>
                    </w:rPr>
                  </w:pPr>
                  <w:r>
                    <w:rPr/>
                    <w:t>Сохранение численности населения Большедворского сельского поселения Бокситогорского муниципального района Ленинградской области путем создания условий для устойчивого социально-экономического развития Большедворского сельского поселения Бокситогорского муниципального района Ленинградской области</w:t>
                  </w:r>
                </w:p>
              </w:tc>
            </w:tr>
            <w:tr>
              <w:trPr/>
              <w:tc>
                <w:tcPr>
                  <w:tcW w:w="2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Задачи муниципальной программы</w:t>
                  </w:r>
                </w:p>
              </w:tc>
              <w:tc>
                <w:tcPr>
                  <w:tcW w:w="6625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1. Создание и обеспечение необходимых условий для повышения уровня пожарной безопасности и защиты населения и территории Большедворского сельского поселения Бокситогорского муниципального района Ленинградской области от чрезвычайных ситуаций;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2. Приведение в нормативное состояние и обеспечение сохранности автомобильных дорог общего пользования местного значения Большедворского сельского поселения Бокситогорского муниципального района Ленинградской области;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3. Создание и обеспечение необходимых условий для устойчивого функционирования жилищно-коммунального хозяйства на территории Большедворского сельского поселения Бокситогорского муниципального района Ленинградской области;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4. Повышение уровня жизни населения Большедворского сельского поселения Бокситогорского муниципального района Ленинградской области через создание условий для развития социально-культурной сферы;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5. Развитие кадрового обеспечения и организационных основ местного самоуправления Большедворского сельского поселения Бокситогорского муниципального района Ленинградской области;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6. Обеспечение полномочия по владению, пользованию и распоряжению муниципальным имуществом Большедворского сельского поселения Бокситогорского муниципального района Ленинградской области в целях исполнения установленных законодательством вопросов местного значения;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7. Комплексное обустройство деревни Большой Двор - административного центра Большедворского сельского поселения Бокситогорского муниципального района Ленинградской области;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8. Комплексное обустройство населенных пунктов Большедворского сельского поселения Бокситогорского муниципального района Ленинградской области;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b/>
                      <w:b/>
                    </w:rPr>
                  </w:pPr>
                  <w:r>
                    <w:rPr/>
                    <w:t>9. Сокращение очагов распространения борщевика Сосновского на территории Большедворского сельского поселения Бокситогорского муниципального района Ленинградской области и улучшение качественного состояния земель путем его локализации и ликвидации.</w:t>
                  </w:r>
                </w:p>
              </w:tc>
            </w:tr>
            <w:tr>
              <w:trPr/>
              <w:tc>
                <w:tcPr>
                  <w:tcW w:w="2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жидаемые (конечные) результаты реализации муниципальной программы</w:t>
                  </w:r>
                </w:p>
              </w:tc>
              <w:tc>
                <w:tcPr>
                  <w:tcW w:w="6625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Реализация муниципальной программы позволит: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- повысить уровень противопожарной безопасности на территории поселения;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- сократить общее число дорожно-транспортных происшествий на автомобильных дорогах за счет снижения доли протяженности дорог, не соответствующих нормативным требованиям (в том числе выполнение мероприятий по текущему содержанию автомобильных дорог);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- сократить долю муниципального жилищного фонда, не соответствующего нормативным требованиям;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- обеспечить бесперебойное функционирование и развитие коммунальных инженерных сетей;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- улучшить санитарное состояние и эстетический вид населенных пунктов поселения;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- сохранить количество рабочих мест для несовершеннолетних подростков (в возрасте от 14 до 18 лет) трудоустроенных на общественные работы в летний период;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- повысить уровень культурного развития населения поселения;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- повысить уровень развития общественной инфраструктуры;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- повысить квалификацию сотрудников органов местного самоуправления;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- обеспечить качественное управление муниципальным имуществом поселения;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- повысить уровень обустройства деревни Большой Двор - административного центра поселения;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- повысить уровень обустройства населенных пунктов поселения;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b/>
                      <w:b/>
                    </w:rPr>
                  </w:pPr>
                  <w:r>
                    <w:rPr/>
                    <w:t>- сократить площадь очагов распространения борщевика Сосновского на территории населенных пунктов поселения.</w:t>
                  </w:r>
                </w:p>
              </w:tc>
            </w:tr>
            <w:tr>
              <w:trPr/>
              <w:tc>
                <w:tcPr>
                  <w:tcW w:w="2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роекты, реализуемые в рамках муниципальной программы</w:t>
                  </w:r>
                </w:p>
              </w:tc>
              <w:tc>
                <w:tcPr>
                  <w:tcW w:w="6625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b/>
                      <w:b/>
                    </w:rPr>
                  </w:pPr>
                  <w:r>
                    <w:rPr/>
                    <w:t>В рамках муниципальной программы реализуются мероприятия, направленные на достижение цели федерального проекта «Благоустройство сельских территорий»</w:t>
                  </w:r>
                </w:p>
              </w:tc>
            </w:tr>
            <w:tr>
              <w:trPr>
                <w:trHeight w:val="2129" w:hRule="atLeast"/>
              </w:trPr>
              <w:tc>
                <w:tcPr>
                  <w:tcW w:w="2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инансовое обеспечение муниципальной программы – всего, в том числе по годам реализации</w:t>
                  </w:r>
                </w:p>
              </w:tc>
              <w:tc>
                <w:tcPr>
                  <w:tcW w:w="6625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 xml:space="preserve">Общий объем финансирования муниципальной программы составляет: 65 130,9 тыс. рублей, в том числе: </w:t>
                  </w:r>
                </w:p>
                <w:p>
                  <w:pPr>
                    <w:pStyle w:val="Normal"/>
                    <w:ind w:right="-14" w:hanging="0"/>
                    <w:rPr>
                      <w:lang w:eastAsia="en-US"/>
                    </w:rPr>
                  </w:pPr>
                  <w:r>
                    <w:rPr/>
                    <w:t xml:space="preserve">2023 год – 26 644,0 тыс. рублей; 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2024 год – 18 634,8</w:t>
                  </w:r>
                  <w:r>
                    <w:rPr>
                      <w:lang w:eastAsia="en-US"/>
                    </w:rPr>
                    <w:t xml:space="preserve"> </w:t>
                  </w:r>
                  <w:r>
                    <w:rPr/>
                    <w:t xml:space="preserve">тыс. рублей; 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2025 год – 10 084,9</w:t>
                  </w:r>
                  <w:r>
                    <w:rPr>
                      <w:lang w:eastAsia="en-US"/>
                    </w:rPr>
                    <w:t xml:space="preserve"> </w:t>
                  </w:r>
                  <w:r>
                    <w:rPr/>
                    <w:t>тыс. рублей;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b/>
                      <w:b/>
                    </w:rPr>
                  </w:pPr>
                  <w:r>
                    <w:rPr/>
                    <w:t>2026 год –  9 767,2  тыс. рублей.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280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b/>
                      <w:b/>
                    </w:rPr>
                  </w:pPr>
                  <w:r>
                    <w:rPr/>
                    <w:t>Финансовое обеспечение муниципальной программы, в т.ч.</w:t>
                  </w:r>
                </w:p>
              </w:tc>
              <w:tc>
                <w:tcPr>
                  <w:tcW w:w="108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hanging="62"/>
                    <w:jc w:val="center"/>
                    <w:rPr/>
                  </w:pPr>
                  <w:r>
                    <w:rPr/>
                    <w:t>Всего</w:t>
                  </w:r>
                </w:p>
              </w:tc>
              <w:tc>
                <w:tcPr>
                  <w:tcW w:w="12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firstLine="8"/>
                    <w:jc w:val="center"/>
                    <w:rPr/>
                  </w:pPr>
                  <w:r>
                    <w:rPr/>
                    <w:t>2023 г.</w:t>
                  </w:r>
                </w:p>
              </w:tc>
              <w:tc>
                <w:tcPr>
                  <w:tcW w:w="1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left="183" w:hanging="0"/>
                    <w:jc w:val="center"/>
                    <w:rPr/>
                  </w:pPr>
                  <w:r>
                    <w:rPr/>
                    <w:t>2024 г.</w:t>
                  </w:r>
                </w:p>
              </w:tc>
              <w:tc>
                <w:tcPr>
                  <w:tcW w:w="151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firstLine="3"/>
                    <w:jc w:val="center"/>
                    <w:rPr/>
                  </w:pPr>
                  <w:r>
                    <w:rPr/>
                    <w:t>2025 г.</w:t>
                  </w:r>
                </w:p>
              </w:tc>
              <w:tc>
                <w:tcPr>
                  <w:tcW w:w="1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firstLine="3"/>
                    <w:jc w:val="center"/>
                    <w:rPr/>
                  </w:pPr>
                  <w:r>
                    <w:rPr/>
                    <w:t>2026 г.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280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08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hanging="62"/>
                    <w:jc w:val="center"/>
                    <w:rPr/>
                  </w:pPr>
                  <w:r>
                    <w:rPr/>
                    <w:t>65 130,9</w:t>
                  </w:r>
                </w:p>
              </w:tc>
              <w:tc>
                <w:tcPr>
                  <w:tcW w:w="12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firstLine="8"/>
                    <w:jc w:val="center"/>
                    <w:rPr/>
                  </w:pPr>
                  <w:r>
                    <w:rPr/>
                    <w:t>26 644,0</w:t>
                  </w:r>
                </w:p>
              </w:tc>
              <w:tc>
                <w:tcPr>
                  <w:tcW w:w="1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left="183" w:hanging="0"/>
                    <w:jc w:val="center"/>
                    <w:rPr/>
                  </w:pPr>
                  <w:r>
                    <w:rPr/>
                    <w:t>18 634,8</w:t>
                  </w:r>
                </w:p>
              </w:tc>
              <w:tc>
                <w:tcPr>
                  <w:tcW w:w="151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firstLine="3"/>
                    <w:jc w:val="center"/>
                    <w:rPr/>
                  </w:pPr>
                  <w:r>
                    <w:rPr/>
                    <w:t>10 084,9</w:t>
                  </w:r>
                </w:p>
              </w:tc>
              <w:tc>
                <w:tcPr>
                  <w:tcW w:w="1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firstLine="3"/>
                    <w:jc w:val="center"/>
                    <w:rPr/>
                  </w:pPr>
                  <w:r>
                    <w:rPr/>
                    <w:t>9 767,2</w:t>
                  </w:r>
                </w:p>
              </w:tc>
            </w:tr>
            <w:tr>
              <w:trPr/>
              <w:tc>
                <w:tcPr>
                  <w:tcW w:w="2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Средства Федерального бюджета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6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52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2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Средства областного бюджета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20 073,0</w:t>
                  </w:r>
                </w:p>
              </w:tc>
              <w:tc>
                <w:tcPr>
                  <w:tcW w:w="12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8 364,1</w:t>
                  </w:r>
                </w:p>
              </w:tc>
              <w:tc>
                <w:tcPr>
                  <w:tcW w:w="136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8 315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1 454,3</w:t>
                  </w:r>
                </w:p>
              </w:tc>
              <w:tc>
                <w:tcPr>
                  <w:tcW w:w="152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1 939,6</w:t>
                  </w:r>
                </w:p>
              </w:tc>
            </w:tr>
            <w:tr>
              <w:trPr/>
              <w:tc>
                <w:tcPr>
                  <w:tcW w:w="2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Средства бюджета  Бокситогорского муниципального района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4 447,5</w:t>
                  </w:r>
                </w:p>
              </w:tc>
              <w:tc>
                <w:tcPr>
                  <w:tcW w:w="12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3 061,0</w:t>
                  </w:r>
                </w:p>
              </w:tc>
              <w:tc>
                <w:tcPr>
                  <w:tcW w:w="136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854,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532,1</w:t>
                  </w:r>
                </w:p>
              </w:tc>
            </w:tr>
            <w:tr>
              <w:trPr/>
              <w:tc>
                <w:tcPr>
                  <w:tcW w:w="2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Средства бюджета Большедворского сельского поселения Бокситогорского муницип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 xml:space="preserve">льного района 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40 610,4</w:t>
                  </w:r>
                </w:p>
              </w:tc>
              <w:tc>
                <w:tcPr>
                  <w:tcW w:w="12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15 218,9</w:t>
                  </w:r>
                </w:p>
              </w:tc>
              <w:tc>
                <w:tcPr>
                  <w:tcW w:w="136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9 465,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8 630,6</w:t>
                  </w:r>
                </w:p>
              </w:tc>
              <w:tc>
                <w:tcPr>
                  <w:tcW w:w="152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7 295,5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93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Общая характеристика, основные проблемы и прогноз развития сферы реализации муниципальной программы</w:t>
            </w:r>
          </w:p>
        </w:tc>
      </w:tr>
      <w:tr>
        <w:trPr>
          <w:trHeight w:val="13323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 xml:space="preserve">Большедворское сельское поселение – муниципальное образование в Бокситогорском муниципальном районе Ленинградской области, образованное 26 декабря 2005 года в соответствии с областным законом № 78-оз от 26 октября 2004 года «Об установлении границ и наделении соответствующим статусом муниципального образования Бокситогорский муниципальный район и муниципальных образований в его составе». Поселение расположено в северо-восточной части района. Большедворское сельское поселение занимает площадь в 730,075 км2. Административным центром поселения является деревня Большой Двор, с численностью населения в 916 человек. Удаленность административного центра от районного центра составляет 28 км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 xml:space="preserve">На территории Большедворского сельского поселения расположено 49 населенных пунктов. Вторым по значимости населенным пунктом является д. Дыми – 166 человек. Остальные населенные пункты, за исключением д. Зиновья Гора (53 человека), имеют менее 50 человек постоянно проживающего населения, из них 18 населенных пунктов имеет менее 10 зарегистрированных жителей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Проблема вымирания деревни является самой острой социально-экономической проблемой Большедворского сельского поселения. В течение последних двадцати лет численность сельского поселения стремительно уменьшается. Жители деревень переезжают в города или другие более комфортные для проживания населенные пункты. Таким образом, сокращается численность населения деревень вплоть до полного опустошения населенного пункт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 xml:space="preserve">Основной причиной уменьшения населения в деревнях Большедворского сельского поселения является резкий спад сельскохозяйственного производства и ухудшение финансового положения данной отрасли, что привело к массовой безработице. Жители вынуждены искать работу в близлежащих городах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 xml:space="preserve">За последние годы сельские населенные пункты в значительной степени утратили социальную инфраструктуру, в том числе и из-за процессов оптимизации, т.к. произошло уменьшение количества дошкольных учреждений. Снизилась доступность для сельского населения образовательных, медицинских, культурных и торгово-бытовых услуг, увеличилось отставание села от города по уровню и условиям жизнедеятельности более чем в три раза. Такая разница в комфортности проживания влияет на миграционные настроения сельского населения, особенно молодёжи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Создать условия для устойчивого социально-экономического развития Большедворского сельского поселения можно только комплексными мероприятиями. Для этого необходимо:</w:t>
            </w:r>
          </w:p>
          <w:p>
            <w:pPr>
              <w:pStyle w:val="Normal"/>
              <w:jc w:val="both"/>
              <w:rPr/>
            </w:pPr>
            <w:r>
              <w:rPr/>
              <w:t>- усилить муниципальную поддержку социального и инженерного обустройства населенных пунктов поселения;</w:t>
            </w:r>
          </w:p>
          <w:p>
            <w:pPr>
              <w:pStyle w:val="Normal"/>
              <w:jc w:val="both"/>
              <w:rPr/>
            </w:pPr>
            <w:r>
              <w:rPr/>
              <w:t>- создать условия для развития как сельскохозяйственных, так и не сельскохозяйственных видов деятельности, что в свою очередь приведет в расширению рынка труда в поселении;</w:t>
            </w:r>
          </w:p>
          <w:p>
            <w:pPr>
              <w:pStyle w:val="Normal"/>
              <w:jc w:val="both"/>
              <w:rPr/>
            </w:pPr>
            <w:r>
              <w:rPr/>
              <w:t>- поощрять и развивать процессы самоуправления, что позволит на этой основе повысить качество и активизацию человеческого потенциал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 xml:space="preserve">Без значительной поддержки бюджетов высших уровней Большедворского сельское поселение не в состоянии эффективно участвовать в социальных реформах и удовлетворении основных жизненных потребностей проживающего на их территории населени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Таким образом, становится очевидна необходимость разработки комплексной муниципальной программы развития территории Большедворского сельского поселения Бокситогорского муниципального района Ленинградской обла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Приоритеты и цели муниципальной политики в сфере реализации муниципальной программы</w:t>
            </w:r>
          </w:p>
        </w:tc>
      </w:tr>
      <w:tr>
        <w:trPr>
          <w:trHeight w:val="878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/>
              <w:t>Приоритеты муниципальной программы сформированы на основе государственной стратегии и осуществляются в соответствии с федеральными законами и иными нормативными правовыми актами Российской Федерации, в том числе:</w:t>
            </w:r>
          </w:p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  <w:t>Стратегией устойчивого развития сельских территорий Российской Федерации на период до 2030 года (утверждена распоряжением Правительства Российской Федерации от 02.02.2015 № 151-р);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Федеральный закон от 06.10.2003 №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Федеральный закон от 21.12.1994 № 68-ФЗ «О защите населения и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территорий от ЧС природного и техногенного характера»;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Федеральный закон от 28.12.2010 № 390-ФЗ «О безопасности»;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Федеральный закон от 06.10.2003 № 131-ФЗ «Об общих принципах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организации местного самоуправления в Российской Федерации»;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Федеральный закон от 22.08.1995 № 151-ФЗ «Об аварийно-спасательных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службах и статусе спасателей»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Федеральный закон от 21.12.1994 №69-ФЗ «О пожарной безопасности»;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Федеральный закон от 22.07.2008 № 123-ФЗ «Технический регламент о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требованиях пожарной безопасности»;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Федеральный закон от 10.12.1995 № 196-ФЗ «О безопасности дорожного движения»;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Федеральный закон от 08.11.2007 № 257-ФЗ «Об автомобильных дорогах и дорожной деятельности в Российской Федерации и о внесении изменений в отдельные законодательные акты Российской Федерации»;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ГОСТ Р 50597-2017 «Национальный стандарт Российской Федерации. Дороги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автомобильные и улицы. Требования к эксплуатационному состоянию, допустимому по условиям обеспечения безопасности дорожного движения. Методы контроля»;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Приказ Министерства транспорта Российской Федерации от 16.11.2012 № 402 «Об утверждении Классификации работ по капитальному ремонту, ремонту и содержанию автомобильных дорог»;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 xml:space="preserve">Жилищного кодекса Российской Федерации от 29.21.2004 № 188-ФЗ «Жилищный кодекс Российской Федерации»;  </w:t>
            </w:r>
          </w:p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  <w:t>Федерального закона «О газоснабжении в Российской Федерации» от 31.03.1999 № 69-ФЗ;</w:t>
            </w:r>
          </w:p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  <w:t>Федерального закона от 23.11.2009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;</w:t>
            </w:r>
          </w:p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  <w:t>Федеральным законом от 30.12. 2020 № 489-ФЗ «О молодежной политике в</w:t>
            </w:r>
          </w:p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  <w:t>Российской Федерации";</w:t>
            </w:r>
          </w:p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  <w:t>Федеральным законом от 28.06.1995 № 98-ФЗ «О государственной поддержке</w:t>
            </w:r>
          </w:p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  <w:t>молодежных и детских общественных объединений».</w:t>
            </w:r>
          </w:p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Информация о проектах и комплексах процессных мероприятиях</w:t>
            </w:r>
          </w:p>
        </w:tc>
      </w:tr>
      <w:tr>
        <w:trPr>
          <w:trHeight w:val="330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</w:t>
              <w:tab/>
              <w:t>Борьба с борщевиком Сосновского на территории Большедворского сельского  поселения Бокситогорского муниципального района Ленинградской област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.</w:t>
              <w:tab/>
              <w:t>Обеспечение мер противопожарной безопасности на территории Большедворского сельского поселения Бокситогорского муниципального района Ленинградской област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3.</w:t>
              <w:tab/>
              <w:t>Ремонт и  содержание дорог общего пользования на территории Большедворского сельского поселения Бокситогорского муниципального района Ленинградской област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4.</w:t>
              <w:tab/>
              <w:t>Капитальный ремонт и ремонт автомобильных дорог общего пользования местного значения, имеющих приоритетный социально-значимый характер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5.</w:t>
              <w:tab/>
              <w:t>Содержание жилищного хозяйства на территории Большедворского сельского поселения Бокситогорского района Ленинградской област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6.</w:t>
              <w:tab/>
              <w:t>Развитие инженерной инфраструктуры на территории Большедворского сельского поселения Бокситогорского района Ленинградской област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7.</w:t>
              <w:tab/>
              <w:t>Организация благоустройства на территории Большедворского сельского поселения Бокситогорского района Ленинградской област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8.</w:t>
              <w:tab/>
              <w:t>Реализация функций в сфере обращения с отходам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9.</w:t>
              <w:tab/>
              <w:t>Развитие социальной и культурной сферы на территории Большедворского сельского поселения Бокситогорского района Ленинградской област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0.</w:t>
              <w:tab/>
              <w:t>Создание условий для эффективного выполнения органами местного самоуправления своих полномочий в Большедворском сельском поселении Бокситогорского района Ленинградской област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1.</w:t>
              <w:tab/>
              <w:t>Развитие части территории административного центра деревни Большой Двор Большедворского сельского поселения;</w:t>
            </w:r>
          </w:p>
        </w:tc>
      </w:tr>
      <w:tr>
        <w:trPr>
          <w:trHeight w:val="665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.</w:t>
              <w:tab/>
              <w:t>Развитие части территории Большедворского сельского поселения Бокситогорского муниципального района Ленинградской област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sectPr>
          <w:type w:val="nextPage"/>
          <w:pgSz w:w="11906" w:h="16838"/>
          <w:pgMar w:left="1701" w:right="289" w:gutter="0" w:header="0" w:top="851" w:footer="0" w:bottom="851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Таблица 3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к постановлению админист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Большедвор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Бокситогорского муниципальн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Ленинградской обла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от 15.12.2022 № 191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(в редакции постановления админист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Большедвор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Бокситогорского муниципальн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Ленинградской обла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  <w:t>от 19.01.2024  №  9)</w:t>
      </w:r>
    </w:p>
    <w:tbl>
      <w:tblPr>
        <w:tblW w:w="1404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6"/>
        <w:gridCol w:w="1989"/>
        <w:gridCol w:w="1384"/>
        <w:gridCol w:w="1469"/>
        <w:gridCol w:w="1421"/>
        <w:gridCol w:w="1251"/>
        <w:gridCol w:w="1500"/>
        <w:gridCol w:w="1299"/>
      </w:tblGrid>
      <w:tr>
        <w:trPr>
          <w:trHeight w:val="660" w:hRule="atLeast"/>
        </w:trPr>
        <w:tc>
          <w:tcPr>
            <w:tcW w:w="14049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ПЛАН РЕАЛИЗАЦИИ</w:t>
            </w:r>
          </w:p>
        </w:tc>
      </w:tr>
      <w:tr>
        <w:trPr>
          <w:trHeight w:val="660" w:hRule="atLeast"/>
        </w:trPr>
        <w:tc>
          <w:tcPr>
            <w:tcW w:w="14049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муниципальной программы</w:t>
            </w:r>
          </w:p>
        </w:tc>
      </w:tr>
      <w:tr>
        <w:trPr>
          <w:trHeight w:val="660" w:hRule="atLeast"/>
        </w:trPr>
        <w:tc>
          <w:tcPr>
            <w:tcW w:w="37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3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униципальной программы, проекта,</w:t>
              <w:br/>
              <w:t xml:space="preserve">структурных элементов, </w:t>
              <w:br/>
              <w:t xml:space="preserve">мероприятий 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й исполнитель, участник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ы реализации</w:t>
            </w:r>
          </w:p>
        </w:tc>
        <w:tc>
          <w:tcPr>
            <w:tcW w:w="69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ценка расходов (тысяч рублей, в ценах соответствующих лет)</w:t>
            </w:r>
          </w:p>
        </w:tc>
      </w:tr>
      <w:tr>
        <w:trPr>
          <w:trHeight w:val="831" w:hRule="atLeast"/>
        </w:trPr>
        <w:tc>
          <w:tcPr>
            <w:tcW w:w="3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йонный бюджет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источники</w:t>
            </w:r>
          </w:p>
        </w:tc>
      </w:tr>
      <w:tr>
        <w:trPr>
          <w:trHeight w:val="315" w:hRule="atLeast"/>
        </w:trPr>
        <w:tc>
          <w:tcPr>
            <w:tcW w:w="3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540" w:hRule="atLeast"/>
        </w:trPr>
        <w:tc>
          <w:tcPr>
            <w:tcW w:w="3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</w:t>
              <w:br/>
              <w:t xml:space="preserve"> «Развитие территории Большедворского сельского поселения Бокситогорского муниципального района Ленинградской области» на очередной финансовый год и плановый период</w:t>
            </w:r>
          </w:p>
        </w:tc>
        <w:tc>
          <w:tcPr>
            <w:tcW w:w="1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меститель главы администрации, главный специалист администраци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 644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 218,9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061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364,1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 634,8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9 465,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4,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315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084,9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630,6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454,3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767,2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295,5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2,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939,6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 130,9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 610,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447,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 073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140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ЕКТНАЯ ЧАСТЬ</w:t>
            </w:r>
          </w:p>
        </w:tc>
      </w:tr>
      <w:tr>
        <w:trPr>
          <w:trHeight w:val="450" w:hRule="atLeast"/>
        </w:trPr>
        <w:tc>
          <w:tcPr>
            <w:tcW w:w="3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ероприятие 1.                                                                                                                                                                Комплекс процессных мероприятий "Борьба с борщевиком Сосновского на территории Большедворского сельского поселения </w:t>
            </w:r>
          </w:p>
        </w:tc>
        <w:tc>
          <w:tcPr>
            <w:tcW w:w="1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лавный специалист администраци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73,9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,8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3,1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6,7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8,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8,6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0,7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7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3,7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4,3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,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8,9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185,6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1,3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754,3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е 1.1.                                                                                                                                           Отраслевой проект "Благоустройство сельских территорий".                                                      Реализация комплекса мероприятий по борьбе с борщевиком Сосновского на территориях муниципальных образований Ленинградской области</w:t>
            </w:r>
          </w:p>
        </w:tc>
        <w:tc>
          <w:tcPr>
            <w:tcW w:w="1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 администраци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5,7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,6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3,1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9,7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,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8,6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0,7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3,7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4,3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8,9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60,4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6,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54,3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е 1.2.                                                                                                                                            Мероприятия по борьбе с борщевиком Сосновского</w:t>
            </w:r>
          </w:p>
        </w:tc>
        <w:tc>
          <w:tcPr>
            <w:tcW w:w="1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 администраци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,2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,2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5,2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5,2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ероприятие 2.                                             Комплекс процессных мероприятий. Обеспечение мер противопожарной безопасности на территории Большедворского сельского поселения </w:t>
            </w:r>
          </w:p>
        </w:tc>
        <w:tc>
          <w:tcPr>
            <w:tcW w:w="1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лавный специалист администраци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7,9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7,9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0,3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0,3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0,3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0,3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0,3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0,3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8,8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8,8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е 2.1.                                                                   Содержание и техническое обслуживание противопожарных средств и систем</w:t>
            </w:r>
          </w:p>
        </w:tc>
        <w:tc>
          <w:tcPr>
            <w:tcW w:w="1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 администраци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,5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,5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,8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,8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,8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,8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,8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,8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3,9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3,9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е 2.2.                                                                  Осуществление комплекса мер по укреплению пожарной безопасности территории</w:t>
            </w:r>
          </w:p>
        </w:tc>
        <w:tc>
          <w:tcPr>
            <w:tcW w:w="1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 администраци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,5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,5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,5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,5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,5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,5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4,9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4,9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е 3.                                                                            Комплекс процессных мероприятий.                                                                                              Ремонт и  содержание автомобильных дорог общего пользования на территории Большедворского сельского поселения</w:t>
            </w:r>
          </w:p>
        </w:tc>
        <w:tc>
          <w:tcPr>
            <w:tcW w:w="1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лавный специалист администраци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213,7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288,3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925,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959,8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05,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4,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816,4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816,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882,1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882,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989,9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092,2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779,8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е 3.1.                                                                                                                    Содержание автомобильных дорог общего пользования местного значения в границах населенных пунктов.</w:t>
            </w:r>
          </w:p>
        </w:tc>
        <w:tc>
          <w:tcPr>
            <w:tcW w:w="1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 администраци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7,6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7,6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4,9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4,9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0,1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0,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52,6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52,6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3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е 3.2.                                                                                                                   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.</w:t>
            </w:r>
          </w:p>
        </w:tc>
        <w:tc>
          <w:tcPr>
            <w:tcW w:w="1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 администраци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25,4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25,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4,4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4,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79,8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79,8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е 3.3.                                                                                                                   Ремонт автомобильных дорог общего пользования местного значения Большедворского сельского поселения</w:t>
            </w:r>
          </w:p>
        </w:tc>
        <w:tc>
          <w:tcPr>
            <w:tcW w:w="1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 администраци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10,7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10,7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0,5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0,5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6,3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6,3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2,1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2,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39,6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39,6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е 4.                                                                           Отраслевой проект "Развитие и приведение в нормативное состояние автомобильных дорог общего пользования"</w:t>
            </w:r>
          </w:p>
        </w:tc>
        <w:tc>
          <w:tcPr>
            <w:tcW w:w="1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лавный специалист администраци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172,9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7,3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855,6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662,9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9,5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343,4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835,8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6,8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199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е 4.1.                                                                                                                         Ремонт дороги общего пользования местного значения в дер. Мулево Бокситогорского района Ленинградской области</w:t>
            </w:r>
          </w:p>
        </w:tc>
        <w:tc>
          <w:tcPr>
            <w:tcW w:w="1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 администраци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72,9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7,3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55,6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72,9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7,3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55,6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3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е 4.2.                                                                                                                        Капитальный ремонт и ремонт автомобильных дорог общего пользования местного значения, имеющих приоритетный социально-значимый характер</w:t>
            </w:r>
          </w:p>
        </w:tc>
        <w:tc>
          <w:tcPr>
            <w:tcW w:w="1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 администраци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62,9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9,5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43,4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62,9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9,5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43,4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ероприятие 5.                                                                            Комплекс процессных мероприятий.                                                                                             Содержание жилищного хозяйства на территории Большедворского сельского поселения </w:t>
            </w:r>
          </w:p>
        </w:tc>
        <w:tc>
          <w:tcPr>
            <w:tcW w:w="1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лавный специалист администраци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413,1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413,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81,6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81,6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1,6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1,6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1,6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1,6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357,9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357,9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е 5.1.                                                                                                                         Прочие мероприятия в области жилищного хозяйства</w:t>
            </w:r>
          </w:p>
        </w:tc>
        <w:tc>
          <w:tcPr>
            <w:tcW w:w="1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 администраци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4,8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4,8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1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1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1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8,1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8,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е 5.2.                                                                                                                        Обеспечение мероприятий по капитальному ремонту многоквартирных домов.</w:t>
            </w:r>
          </w:p>
        </w:tc>
        <w:tc>
          <w:tcPr>
            <w:tcW w:w="1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 администраци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38,3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38,3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0,5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0,5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0,5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0,5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0,5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0,5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79,8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79,8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3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е 6.                                                                          Отраслевой проект "Эффективное обращение с отходами производства и потребления на территории Ленинградской области"</w:t>
            </w:r>
          </w:p>
        </w:tc>
        <w:tc>
          <w:tcPr>
            <w:tcW w:w="1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лавный специалист администраци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813,3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485,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8,2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5,7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,6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0,1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269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530,7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38,3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е 6.1.                                                                                                                       Создание условий для обеспечения жителей поселения услугами коммунального хозяйства</w:t>
            </w:r>
          </w:p>
        </w:tc>
        <w:tc>
          <w:tcPr>
            <w:tcW w:w="1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 администраци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48,6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48,6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48,6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48,6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3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е 6.2.                                                                                                                       Коммунальное хозяйство. Комплекс процессных мероприятий по созданию мест (площадок) накопления твёрдых коммунальных отходов. Мероприятия по созданию мест (площадок) накопления твёрдых коммунальных отходов.</w:t>
            </w:r>
          </w:p>
        </w:tc>
        <w:tc>
          <w:tcPr>
            <w:tcW w:w="1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 администраци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4,7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,5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,2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4,7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,5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,2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е 6.3.                                                                                                                      Мероприятия по созданию мест (площадок) накопления твердых коммунальных отходов</w:t>
            </w:r>
          </w:p>
        </w:tc>
        <w:tc>
          <w:tcPr>
            <w:tcW w:w="1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 администраци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5,7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6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0,1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5,7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6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0,1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ероприятие 7.                                                                            Комплекс процессных мероприятий.                                                                                             Организация благоустройства на территории Большедворского сельского поселения </w:t>
            </w:r>
          </w:p>
        </w:tc>
        <w:tc>
          <w:tcPr>
            <w:tcW w:w="1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лавный специалист администраци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403,2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403,2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730,1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730,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335,2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335,2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32,2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32,2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200,7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200,7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е 7.1.                                                                                                                       Организация уличного освещения.</w:t>
            </w:r>
          </w:p>
        </w:tc>
        <w:tc>
          <w:tcPr>
            <w:tcW w:w="1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 администраци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47,1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47,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58,7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58,7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4,2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4,2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7,5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7,5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27,5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27,5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ероприятие 7.2.                                                                          Сбор и вывоз твердых бытовых и коммунальных отходов.                                                                                                                </w:t>
            </w:r>
          </w:p>
        </w:tc>
        <w:tc>
          <w:tcPr>
            <w:tcW w:w="1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 администраци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8,8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8,8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0,4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0,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,7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,7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08,9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08,9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е 7.3.                                                                          Содержание мест захоронения.</w:t>
            </w:r>
          </w:p>
        </w:tc>
        <w:tc>
          <w:tcPr>
            <w:tcW w:w="1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 администраци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3,9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3,9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6,9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6,9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ероприятие 7.4.                                                                                Прочие мероприятия по благоустройству </w:t>
            </w:r>
          </w:p>
        </w:tc>
        <w:tc>
          <w:tcPr>
            <w:tcW w:w="1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 администраци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03,4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03,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37,4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37,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е 8.                                                                          Отраслевой проект "Эффективное обращение с отходами производства и потребления на территории Ленинградской области</w:t>
            </w:r>
          </w:p>
        </w:tc>
        <w:tc>
          <w:tcPr>
            <w:tcW w:w="1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лавный специалист администраци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34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8,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5,9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34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8,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5,9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я по ликвидации несанкционированных свалок</w:t>
            </w:r>
          </w:p>
        </w:tc>
        <w:tc>
          <w:tcPr>
            <w:tcW w:w="1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 администраци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4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5,9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4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5,9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3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е 9.                                                                            Комплекс процессных мероприятий.                                                                                            Развитие социальной и культурной сферы на территории Большедворского сельского поселения</w:t>
            </w:r>
          </w:p>
        </w:tc>
        <w:tc>
          <w:tcPr>
            <w:tcW w:w="1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лавный специалист администраци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800,8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529,6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35,6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35,6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088,4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617,8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470,6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710,7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590,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20,6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391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738,3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2,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20,6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 990,9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 475,8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667,7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847,4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е 9.1.                                                                                Обеспечение деятельности (услуги, работы) муниципальных учреждений.</w:t>
            </w:r>
          </w:p>
        </w:tc>
        <w:tc>
          <w:tcPr>
            <w:tcW w:w="1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 администраци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431,9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431,9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08,8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08,8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69,5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69,5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49,8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49,8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46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46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3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е 9.2.                                                                              Сохранение целевых показателей повышения оплаты труда работников муниципальных учреждений культуры в соответствии с указом Президента Российской Федерации от 07 мая 2012 года № 597 "О мероприятиях по реализации государственной социальной политики"</w:t>
            </w:r>
          </w:p>
        </w:tc>
        <w:tc>
          <w:tcPr>
            <w:tcW w:w="1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 администраци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71,2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35,6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35,6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41,2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20,6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20,6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41,2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20,6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20,6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41,2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8,5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2,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20,6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994,8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29,7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67,7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497,4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3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е 9.3.                                                              Предоставление межбюджетные трансфертов бюджету муниципального района из бюджета поселения по организации библиотечного обслуживания и комплектованию библиотечных фондов библиотек поселения</w:t>
            </w:r>
          </w:p>
        </w:tc>
        <w:tc>
          <w:tcPr>
            <w:tcW w:w="1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 администраци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,2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,2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,2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,2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е 9.4.                                                                                Физическая культура и спорт. Организация и проведение мероприятий в области физической культуры и спорта.</w:t>
            </w:r>
          </w:p>
        </w:tc>
        <w:tc>
          <w:tcPr>
            <w:tcW w:w="1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 администраци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,5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,5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,5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,5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3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е 9.5.                                                                                Комплекс процессных мероприятий "Развитие социальной и культурной сферы".   Поддержка развития общественной инфрастуктуры муниципального значения.</w:t>
            </w:r>
          </w:p>
        </w:tc>
        <w:tc>
          <w:tcPr>
            <w:tcW w:w="1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 администраци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8,4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8,4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е 10.                                                          Комплекс процессных мероприятий  "Развитие социальной и культурной сферы "</w:t>
            </w:r>
          </w:p>
        </w:tc>
        <w:tc>
          <w:tcPr>
            <w:tcW w:w="1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ый специалист администраци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</w:t>
            </w:r>
            <w:r>
              <w:rPr/>
              <w:t>Организация занятости детей, подростков и молодежи</w:t>
            </w:r>
          </w:p>
        </w:tc>
        <w:tc>
          <w:tcPr>
            <w:tcW w:w="1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 администраци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е 11.                                                                            Комплекс процессных мероприятий.                                                                                            Развитие части территории административного центра деревни Большой Двор Большедворского сельского поселения.</w:t>
            </w:r>
          </w:p>
        </w:tc>
        <w:tc>
          <w:tcPr>
            <w:tcW w:w="1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лавный специалист администраци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363,9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3,5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50,4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59,5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9,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20,4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523,4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2,6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70,8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3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я в рамках реализации областного закона от 15.01.2018 № 3-оз "О содействии участию населения в осуществлении местного самоуправления в иных формах на территориях административных центров муниципальных образований Ленинградской области"</w:t>
            </w:r>
          </w:p>
        </w:tc>
        <w:tc>
          <w:tcPr>
            <w:tcW w:w="1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 администраци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63,9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3,5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50,4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59,5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,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20,4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23,4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2,6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70,8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ероприятие 12.                                                                            Комплекс процессных мероприятий.                          Развитие части территории Большедворского сельского поселения  </w:t>
            </w:r>
          </w:p>
        </w:tc>
        <w:tc>
          <w:tcPr>
            <w:tcW w:w="1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лавный специалист администраци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701,3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0,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431,2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711,5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5,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386,1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412,8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5,5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817,3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3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Мероприятия в рамках реализации областного закона № 147-оз от 28.12.2018г."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"                                                   </w:t>
            </w:r>
          </w:p>
        </w:tc>
        <w:tc>
          <w:tcPr>
            <w:tcW w:w="1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лавный специалист администраци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701,3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0,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431,2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711,5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5,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386,1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412,8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5,5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817,3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ероприятие 12.1.                                                                        Установка и обустройство искусственного пожарного водоисточника дер. Селище                                                            </w:t>
            </w:r>
          </w:p>
        </w:tc>
        <w:tc>
          <w:tcPr>
            <w:tcW w:w="1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 администраци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5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5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ероприятие 12.2.                                                Ремонт участка автомобильной дороги общего пользования местного значения дер. Астрачи, дер. Врачево                                                                         </w:t>
            </w:r>
          </w:p>
        </w:tc>
        <w:tc>
          <w:tcPr>
            <w:tcW w:w="1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 администраци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51,3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5,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46,2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51,3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5,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46,2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ероприятие 12.3.                                                                    Ремонт общественного колодца в дер. Павловские концы                                                             </w:t>
            </w:r>
          </w:p>
        </w:tc>
        <w:tc>
          <w:tcPr>
            <w:tcW w:w="1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 администраци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ероприятие 12.4.                                                                    Ремонт автомобильной дороги общего пользования местного значения д. Турково                  </w:t>
            </w:r>
          </w:p>
        </w:tc>
        <w:tc>
          <w:tcPr>
            <w:tcW w:w="1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 администраци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6,7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2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3,5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6,7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2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3,5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е 12.5.                                                                    Ремонт участка автомобильной дороги общего пользования местного значения д. Труфаново</w:t>
            </w:r>
          </w:p>
        </w:tc>
        <w:tc>
          <w:tcPr>
            <w:tcW w:w="1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 администраци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9,2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3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2,9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9,2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3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2,9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ероприятие 12.6.                                                                                                                         Поставка с установкой малых архитектурных форм возле МКД  в д. Дыми                                         </w:t>
            </w:r>
          </w:p>
        </w:tc>
        <w:tc>
          <w:tcPr>
            <w:tcW w:w="1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 администраци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4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4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ероприятие 12.7.                                                                                                              Уличное (искусственное) освещение в границах населенных пунктов д. Бурково                                                     </w:t>
            </w:r>
          </w:p>
        </w:tc>
        <w:tc>
          <w:tcPr>
            <w:tcW w:w="1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 администраци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6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,4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6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,4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ероприятие 12.8.                                                                   Ремонт общественного колодца д. Веретье                                                           </w:t>
            </w:r>
          </w:p>
        </w:tc>
        <w:tc>
          <w:tcPr>
            <w:tcW w:w="1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 администраци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6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6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ероприятие 12.9.                                                                                    Уличное (искусственное) освещение в границах населенных пунктов д. Врачово                                    </w:t>
            </w:r>
          </w:p>
        </w:tc>
        <w:tc>
          <w:tcPr>
            <w:tcW w:w="1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 администраци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6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7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9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6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7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9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ероприятие 12.10.                                                        Установка и обустройство искусственного пожарного водоисточника в д. Горелуха                                                              </w:t>
            </w:r>
          </w:p>
        </w:tc>
        <w:tc>
          <w:tcPr>
            <w:tcW w:w="1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 администраци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,6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2,4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,6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2,4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sectPr>
      <w:type w:val="nextPage"/>
      <w:pgSz w:orient="landscape" w:w="16838" w:h="11906"/>
      <w:pgMar w:left="851" w:right="851" w:gutter="0" w:header="0" w:top="1701" w:footer="0" w:bottom="289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ConsPlusCell">
    <w:name w:val="ConsPlusCel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strike w:val="false"/>
      <w:dstrike w:val="false"/>
      <w:color w:val="996633"/>
      <w:u w:val="none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Style13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qFormat/>
    <w:rPr>
      <w:sz w:val="24"/>
      <w:szCs w:val="24"/>
      <w:lang w:val="ru-RU" w:bidi="ar-SA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Style15">
    <w:name w:val="Гипертекстовая ссылка"/>
    <w:qFormat/>
    <w:rPr>
      <w:rFonts w:cs="Times New Roman"/>
      <w:b/>
      <w:bCs/>
      <w:color w:val="106BBE"/>
    </w:rPr>
  </w:style>
  <w:style w:type="character" w:styleId="Style16">
    <w:name w:val="Цветовое выделение"/>
    <w:qFormat/>
    <w:rPr>
      <w:b/>
      <w:bCs/>
      <w:color w:val="26282F"/>
      <w:sz w:val="26"/>
      <w:szCs w:val="26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8">
    <w:name w:val="Название Знак"/>
    <w:qFormat/>
    <w:rPr>
      <w:sz w:val="28"/>
      <w:szCs w:val="24"/>
    </w:rPr>
  </w:style>
  <w:style w:type="character" w:styleId="Style19">
    <w:name w:val="Абзац списка Знак"/>
    <w:qFormat/>
    <w:rPr>
      <w:rFonts w:ascii="Calibri" w:hAnsi="Calibri" w:cs="Calibri"/>
      <w:sz w:val="22"/>
    </w:rPr>
  </w:style>
  <w:style w:type="character" w:styleId="Style20">
    <w:name w:val="Основной текст Знак"/>
    <w:qFormat/>
    <w:rPr>
      <w:rFonts w:eastAsia="Times New Roman"/>
      <w:sz w:val="24"/>
      <w:szCs w:val="24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Style21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4">
    <w:name w:val="Текст в заданном формате"/>
    <w:basedOn w:val="Normal"/>
    <w:qFormat/>
    <w:pPr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sonormalcxsplast">
    <w:name w:val="msonormalcxsplast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Msonormalcxspmiddle">
    <w:name w:val="msonormalcxspmiddle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2">
    <w:name w:val="1"/>
    <w:basedOn w:val="Normal"/>
    <w:next w:val="Style23"/>
    <w:qFormat/>
    <w:pPr>
      <w:keepNext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13">
    <w:name w:val="s_13"/>
    <w:basedOn w:val="Normal"/>
    <w:qFormat/>
    <w:pPr>
      <w:ind w:firstLine="720"/>
    </w:pPr>
    <w:rPr>
      <w:sz w:val="20"/>
      <w:szCs w:val="20"/>
    </w:rPr>
  </w:style>
  <w:style w:type="paragraph" w:styleId="13">
    <w:name w:val="Абзац списка1"/>
    <w:basedOn w:val="Normal"/>
    <w:qFormat/>
    <w:pPr>
      <w:spacing w:before="0" w:after="0"/>
      <w:ind w:left="720" w:firstLine="709"/>
      <w:contextualSpacing/>
    </w:pPr>
    <w:rPr>
      <w:rFonts w:ascii="Calibri" w:hAnsi="Calibri" w:cs="Calibri"/>
      <w:sz w:val="22"/>
      <w:szCs w:val="20"/>
    </w:rPr>
  </w:style>
  <w:style w:type="paragraph" w:styleId="Acxsplast">
    <w:name w:val="acxsplast"/>
    <w:basedOn w:val="Normal"/>
    <w:qFormat/>
    <w:pPr>
      <w:spacing w:before="280" w:after="280"/>
    </w:pPr>
    <w:rPr>
      <w:rFonts w:eastAsia="Calib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67">
    <w:name w:val="xl67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spacing w:before="280" w:after="280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76">
    <w:name w:val="xl76"/>
    <w:basedOn w:val="Normal"/>
    <w:qFormat/>
    <w:pPr>
      <w:spacing w:before="280" w:after="280"/>
      <w:jc w:val="center"/>
    </w:pPr>
    <w:rPr>
      <w:b/>
      <w:bCs/>
      <w:sz w:val="32"/>
      <w:szCs w:val="3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4">
    <w:name w:val="xl84"/>
    <w:basedOn w:val="Normal"/>
    <w:qFormat/>
    <w:pPr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9T06:08:00Z</dcterms:created>
  <dc:creator>Ковалёва</dc:creator>
  <dc:description/>
  <cp:keywords/>
  <dc:language>en-US</dc:language>
  <cp:lastModifiedBy>Пользователь Windows</cp:lastModifiedBy>
  <cp:lastPrinted>2022-12-07T08:30:00Z</cp:lastPrinted>
  <dcterms:modified xsi:type="dcterms:W3CDTF">2024-02-01T06:19:00Z</dcterms:modified>
  <cp:revision>7</cp:revision>
  <dc:subject/>
  <dc:title>Совет депутатов</dc:title>
</cp:coreProperties>
</file>