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0" w:name="P612"/>
      <w:bookmarkEnd w:id="0"/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фамилия, имя, отчество (при наличии)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заявителя,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 личнос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случае, если заявление подаетс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о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наименование, место нахожд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рганизационно-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сведения о государственной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заявителя в Едином государственно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реестре юридических лиц – в случае, есл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заявление подается юридическим лицо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тавителя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кумента, подтверждающего его полномоч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 в случае, если заявление подаетс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тавителем заявител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адрес электронной почты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для связи с заявителем ил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м заявител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732"/>
      <w:bookmarkEnd w:id="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ключить с ________________ договор купли-продажи муниципального имущества: ______________________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движимого имущества: _____________________________ (критерии, позволяющие идентифицировать движимое имущество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недвижимого имущества: кадастровый номер___________________, этаж  ____, общей площадью  _________ кв.м, находящегося по адресу: Ленинградская  область,  ______________  ул. ____________,  д.  ____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уемого по  договору  аренды  от ______________ № _____.</w:t>
      </w:r>
    </w:p>
    <w:p>
      <w:pPr>
        <w:pStyle w:val="Normal"/>
        <w:autoSpaceDE w:val="false"/>
        <w:ind w:firstLine="720"/>
        <w:jc w:val="both"/>
        <w:rPr/>
      </w:pPr>
      <w:r>
        <w:rPr/>
        <w:t>Прошу определить следующий порядок оплаты приобретаемого арендуемого имущества:___________________________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/>
        <w:t>(единовременно или в рассрочку, а также срок рассрочк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соответствую условиям отнесения к  категории субъектов  малого  и  среднего  предпринимательства,  установленным  ст.  4 Федерального закона от 24.07.2007 № 209-ФЗ «О развитии  малого  и  среднего предпринимательства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государственный регистрационный номер: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дентификационный номер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/копии документов/ на 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 на  дату  подачи  заявления   следует  проверить  карточку лицевого счета по арендной плате, при  наличии  задолженности  по  арендной плате и пени - погасить, к заявлению приложить копии платежных документов о погашении задолжен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______________________________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 (указать адрес)_____________________________________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(контактные данные заяви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</w:t>
      </w:r>
      <w:r>
        <w:rPr/>
        <w:t>адрес, телефон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направлении проекта договора купли – продаж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рендуемого муниципального имущества 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По результатам рассмотрения заявления о предоставлении </w:t>
            </w:r>
            <w:r>
              <w:rPr>
                <w:rFonts w:eastAsia="Calibri"/>
                <w:lang w:eastAsia="en-US"/>
              </w:rPr>
              <w:t xml:space="preserve">муниципальной услуги: «Оформление согласия на приватизацию имущества, находящегося в муниципальной собственности» </w:t>
            </w:r>
            <w:r>
              <w:rPr/>
              <w:t>от __________ №____ и приложенных к нему документов, принято решение о направлении проекта договора купли – продажи арендуемого муниципального имущества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Приложение: 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ая информация: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. 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л. почта 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>УВЕДОМЛЕНИ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подтверждается, что при приеме документов, необходимых для предоставления муниципальной услуги: «Оформление согласия на приватизацию имущества, находящегося в муниципальной собственности» были выявлены следующие основания для отказа в приеме документов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неполного комплекта документов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       _______________     ____________________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должностное лицо (специалист МФЦ)            (подпись)          (инициалы, фамилия)                    (дата)      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_______________   __________________________________________</w:t>
        <w:tab/>
        <w:t xml:space="preserve"> __________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</w:rPr>
        <w:t>(подпись)          (Ф.И.О. заявителя/представителя заявителя)</w:t>
        <w:tab/>
        <w:t xml:space="preserve">                (дата)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(контактные данные заяви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</w:t>
      </w:r>
      <w:r>
        <w:rPr/>
        <w:t>адрес, телефон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___________№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По результатам рассмотрения заявления о предоставлении </w:t>
            </w:r>
            <w:r>
              <w:rPr>
                <w:rFonts w:eastAsia="Calibri"/>
                <w:lang w:eastAsia="en-US"/>
              </w:rPr>
              <w:t xml:space="preserve">муниципальной услуги: «Оформление согласия на приватизацию имущества, находящегося в муниципальной собственности» </w:t>
            </w:r>
            <w:r>
              <w:rPr/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(указываются наименование основания отказа в соответствии с п. 2.10 административного регламента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Calibri" w:hAnsi="Calibri" w:eastAsia="Calibri" w:cs="Times New Roman"/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20:00Z</dcterms:created>
  <dc:creator>User</dc:creator>
  <dc:description/>
  <cp:keywords/>
  <dc:language>en-US</dc:language>
  <cp:lastModifiedBy>Пользователь</cp:lastModifiedBy>
  <cp:lastPrinted>2023-08-03T16:53:00Z</cp:lastPrinted>
  <dcterms:modified xsi:type="dcterms:W3CDTF">2023-08-04T13:20:00Z</dcterms:modified>
  <cp:revision>2</cp:revision>
  <dc:subject/>
  <dc:title/>
</cp:coreProperties>
</file>