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слуг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заяв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______________________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и местонахождение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ГРН, ИНН, почтовый адрес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адрес электронной почты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нформации о форме собственности на недвижимое и движимое имущество, земельные участки, находящиеся в муниципальной собственности, включая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недвижимого имущества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 и предназначенны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 арен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5"/>
        <w:gridCol w:w="2487"/>
        <w:gridCol w:w="8"/>
        <w:gridCol w:w="1650"/>
        <w:gridCol w:w="3005"/>
      </w:tblGrid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запрашивающем информацию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редставител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гистрации юридического лица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, информация по которому запраши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полняется заявителем по желанию)</w:t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описание местоположени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учения информации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                                                                             ______________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ОМСУ______________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ть на руки в МФЦ (указать адрес)_____________________________________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____________________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/сайт ОМСУ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(указать адрес) ________________________________________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слуг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__ года рожд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ерия ___________ N ____________ выдан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_______________ года,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постоянного места жительств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преимущественного пребыва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нформации о форме собственности на недвижимое и движимое имущество, земельные участки, находящиеся в муниципальной собственности, включая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недвижимого имущества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 и предназначенны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дачи в арен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1959"/>
        <w:gridCol w:w="165"/>
        <w:gridCol w:w="1980"/>
        <w:gridCol w:w="1077"/>
        <w:gridCol w:w="2438"/>
      </w:tblGrid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физическом лице, запрашивающем информацию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яющий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</w:tr>
      <w:tr>
        <w:trPr/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гистрации физического лица по месту жительства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форме собственности на недвижимое и движимое имущество, земельные участки, находящиеся в муниципальной собственности, включая: предоставление информации об объектах недвижимого имущества, находящихся в муниципальной собственности и предназначенных для сдачи в аренду, информация по которому запрашивается (заполняется заявителем по желанию)</w:t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описание местоположения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учения информации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на руки в ОИВ/Администрации/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ить в электронной форме в личный кабинет на ПГУ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___" ___________ 20___ г. 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ата подачи заявления     (собственноручная подпись физического лиц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24:00Z</dcterms:created>
  <dc:creator>User</dc:creator>
  <dc:description/>
  <cp:keywords/>
  <dc:language>en-US</dc:language>
  <cp:lastModifiedBy>Пользователь</cp:lastModifiedBy>
  <cp:lastPrinted>2022-07-06T10:13:00Z</cp:lastPrinted>
  <dcterms:modified xsi:type="dcterms:W3CDTF">2023-08-04T13:24:00Z</dcterms:modified>
  <cp:revision>2</cp:revision>
  <dc:subject/>
  <dc:title/>
</cp:coreProperties>
</file>