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февраля 202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сообщения лицами, замещающими должности муниципальной службы в администрации Большедворского сельского поселения Бокситогорского муниципального района Ленинградской области,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и законами от 25.12.2008 № 273-ФЗ                                      «О противодействии корруп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  Утвердить прилагаемое Положение о порядке сообщения лицами, замещающими должности муниципальной службы в администрации Большедворского сельского поселения Бокситогорского муниципального района Ленин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  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3.  Настоящее постановление вступает в силу на следующий день после официального 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 xml:space="preserve">                                                                           А. 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специалистам - 6, регистр МНПА, газета «НП»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>
          <w:b/>
        </w:rPr>
        <w:t xml:space="preserve">        </w:t>
      </w:r>
      <w:r>
        <w:rPr>
          <w:b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 xml:space="preserve">Большедворского сельского поселе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Ленинградской област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>от 07.02.2023 №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220"/>
        <w:jc w:val="both"/>
        <w:rPr/>
      </w:pPr>
      <w:r>
        <w:rPr/>
        <w:t xml:space="preserve">        </w:t>
      </w:r>
      <w:r>
        <w:rPr/>
        <w:t>(приложение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22"/>
      <w:bookmarkEnd w:id="0"/>
      <w:r>
        <w:rPr>
          <w:rFonts w:cs="Times New Roman" w:ascii="Times New Roman" w:hAnsi="Times New Roman"/>
          <w:sz w:val="24"/>
          <w:szCs w:val="24"/>
        </w:rPr>
        <w:t>П О Л О Ж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рядке сообщения лицами, замещающими должности муниципальной службы в администрации Большедворского сельского поселения Бокситогорского муниципального района Ленинградской области, 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Полож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лицами, замещающими должности муниципальной службы в администрации Большедворского сельского поселения Бокситогорского муниципального района Ленинградской области (за исключением главы администрации, который подает уведомление в соответствии с порядком, утвержденным постановлением главы поселени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" w:name="P133"/>
      <w:bookmarkEnd w:id="1"/>
      <w:r>
        <w:rPr>
          <w:rFonts w:cs="Times New Roman" w:ascii="Times New Roman" w:hAnsi="Times New Roman"/>
          <w:sz w:val="24"/>
          <w:szCs w:val="24"/>
        </w:rPr>
        <w:t>3.  Лица, замещающие должности муниципальной службы в администрации Большедворского сельского поселения, направляют главному специалисту по организационной работе администрации Большедворского сельского поселения (далее – также специалист) уведомление, составленное на имя главы администрации Большедворского сельского поселения Бокситогорского муниципального района Ленинградской области по форме согласно приложению к настоящему Полож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</w:t>
      </w:r>
      <w:r>
        <w:rPr>
          <w:b/>
        </w:rPr>
        <w:t>  </w:t>
      </w:r>
      <w:r>
        <w:rPr/>
        <w:t>В ходе предварительного рассмотрения уведомлений главный специалист по организационной работе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Ленинградской области, иные государственные органы, органы местного самоуправления и заинтересованные организации, а также использовать государственную информационную систему в области противодействия коррупции "Посейдон", в том числе для направления за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bookmarkStart w:id="2" w:name="P142"/>
      <w:bookmarkStart w:id="3" w:name="P140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  По результатам предварительного рассмотрения уведомлений, поступивших в соответствии с </w:t>
      </w:r>
      <w:hyperlink w:anchor="P14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ложения, главным специалистом по организационной работе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 Уведомления, заключения и другие материалы, полученные в ходе предварительного рассмотрения уведомлений, представляются в комиссию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в течение семи рабочих дней со дня поступ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й главному специалисту по организационной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 В случае направления запросов, указанных в пункте 4 настоящего Положения, уведомления, заключения и другие материалы представляются в комиссию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в течение 45 дней со дня поступления уведомлений главному специалисту по организационной работе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 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рассматривает уведомления и принимает по ним решения в соответствии с Положением о данной комиссии, утвержденным решением совета депутатов Большедворского сель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  Глава администрации Большедворского сельского поселения Бокситогорского муниципального района Ленинградской области по результатам рассмотрения комиссией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материалов, полученных в ходе рассмотрения уведомления, принимает решение на основании рекомендаций данной комиссии.</w:t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140" w:leader="none"/>
        </w:tabs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tabs>
          <w:tab w:val="clear" w:pos="708"/>
          <w:tab w:val="left" w:pos="4140" w:leader="none"/>
        </w:tabs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сообщения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и, замещающими   должност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лужбы в администраци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ConsPlusNormal"/>
        <w:ind w:left="5940" w:hanging="0"/>
        <w:rPr/>
      </w:pPr>
      <w:r>
        <w:rPr>
          <w:rFonts w:cs="Times New Roman" w:ascii="Times New Roman" w:hAnsi="Times New Roman"/>
        </w:rPr>
        <w:t xml:space="preserve">о возникновении личной заинтересованности при исполнении  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х обязанностей, которая  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 или может привест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отметка об ознакомлен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52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179"/>
      <w:bookmarkStart w:id="5" w:name="P179"/>
      <w:bookmarkEnd w:id="5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 Е Д О М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ных обязанностей, которая приводит или может приве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 20__г.__________________________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/>
        <w:t>(подпись (расшифровка подписи) лица, 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05:00Z</dcterms:created>
  <dc:creator>Ковалёва</dc:creator>
  <dc:description/>
  <cp:keywords/>
  <dc:language>en-US</dc:language>
  <cp:lastModifiedBy>User</cp:lastModifiedBy>
  <cp:lastPrinted>2022-06-27T16:49:00Z</cp:lastPrinted>
  <dcterms:modified xsi:type="dcterms:W3CDTF">2023-02-17T09:34:00Z</dcterms:modified>
  <cp:revision>5</cp:revision>
  <dc:subject/>
  <dc:title>Совет депутатов</dc:title>
</cp:coreProperties>
</file>