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47"/>
        <w:gridCol w:w="6271"/>
      </w:tblGrid>
      <w:tr>
        <w:trPr>
          <w:trHeight w:val="593" w:hRule="atLeast"/>
        </w:trPr>
        <w:tc>
          <w:tcPr>
            <w:tcW w:w="94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bookmarkStart w:id="0" w:name="P285"/>
            <w:bookmarkEnd w:id="0"/>
            <w:r>
              <w:rPr/>
              <w:t>Приложение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Большедвор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Бокситогор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Ленинградской области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№ </w:t>
            </w:r>
            <w:r>
              <w:rPr/>
              <w:t>133 от 3 октября 2023 г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Большедвор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кситогорского муниципального района Ленинградской област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территор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ольшедвор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кситогорского муниципального района Ленинград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на 2023 год и плановый период 2024 и 2025 г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муниципальной программы Большедвор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Бокситогорского муниципального района Ленинградской области</w:t>
            </w:r>
          </w:p>
        </w:tc>
      </w:tr>
      <w:tr>
        <w:trPr/>
        <w:tc>
          <w:tcPr>
            <w:tcW w:w="94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«Развитие территории Большедвор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окситогорского муниципального района Ленинград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на 2023 год и плановый период 2024 и 2025 год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роки реализаци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-2025 годы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тветственный исполнитель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чальник финансово-экономического сектора – главный бухгалтер </w:t>
            </w:r>
          </w:p>
        </w:tc>
      </w:tr>
      <w:tr>
        <w:trPr>
          <w:trHeight w:val="76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Большедворского сельского посел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БУ  «Большедворский культурный центр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селение Большедворского сельского поселения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хранение численности населения Большедворского сельского поселения Бокситогорского муниципального района Ленинградской области путем создания условий для устойчивого социально-экономического развития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Создание и обеспечение необходимых условий для повышения уровня пожарной безопасности и защиты населения и территории Большедворского сельского поселения Бокситогорского муниципального района Ленинградской области от чрезвычайных ситуа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Приведение в нормативное состояние и обеспечение сохранности автомобильных дорог общего пользования местного значения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Создание и обеспечение необходимых условий для устойчивого функционирования жилищно-коммунального хозяйства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Повышение уровня жизни населения Большедворского сельского поселения Бокситогорского муниципального района Ленинградской области через создание условий для развития социально-культурной сфер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 Развитие кадрового обеспечения и организационных основ местного самоуправления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. Обеспечение полномочия по владению, пользованию и распоряжению муниципальным имуществом Большедворского сельского поселения Бокситогорского муниципального района Ленинградской области в целях исполнения установленных законодательством вопросов местного знач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. Комплексное обустройство деревни Большой Двор - административного центра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 Комплексное обустройство населенных пунктов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. Сокращение очагов распространения борщевика Сосновского на территории Большедворского сельского поселения Бокситогорского муниципального района Ленинградской области и улучшение качественного состояния земель путем его локализации и ликвидации.</w:t>
            </w:r>
          </w:p>
        </w:tc>
      </w:tr>
      <w:tr>
        <w:trPr>
          <w:trHeight w:val="795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муниципальной программы позволи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противопожарной безопасности на территории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кратить общее число дорожно-транспортных происшествий на автомобильных дорогах за счет снижения доли протяженности дорог, не соответствующих нормативным требованиям (в том числе выполнение мероприятий по текущему содержанию автомобильных дорог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кратить долю муниципального жилищного фонда, не соответствующего нормативным требования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еспечить бесперебойное функционирование и развитие коммунальных инженерных сет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улучшить санитарное состояние и эстетический вид населенных пунктов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хранить количество рабочих мест для несовершеннолетних подростков (в возрасте от 14 до 18 лет) трудоустроенных на общественные работы в летний период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культурного развития населения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развития общественной инфраструктур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квалификацию сотрудников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еспечить качественное управление муниципальным имуществом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обустройства деревни Большой Двор - административного центра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обустройства населенных пунктов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кратить площадь очагов распространения борщевика Сосновского на территории населенных пунктов поселения.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екты, реализуемые в рамках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рамках муниципальной программы реализуются мероприятия, направленные на достижение цели федерального проекта «Благоустройство сельских территорий»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Финансовое обеспечение муниципальной программы – всего, в том числе по годам реализации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ий объем финансирования муниципальной программы составляет: 54 388,3 тыс. рублей, в том числе: </w:t>
            </w:r>
          </w:p>
          <w:p>
            <w:pPr>
              <w:pStyle w:val="Normal"/>
              <w:ind w:right="-14" w:hanging="0"/>
              <w:rPr>
                <w:lang w:eastAsia="en-US"/>
              </w:rPr>
            </w:pPr>
            <w:r>
              <w:rPr/>
              <w:t xml:space="preserve">2023 год – 27 509,6 тыс. рубл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4 год – 13 037,6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тыс. рубл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 год – 13 841,1</w:t>
            </w:r>
            <w:r>
              <w:rPr>
                <w:lang w:eastAsia="en-US"/>
              </w:rPr>
              <w:t xml:space="preserve"> </w:t>
            </w:r>
            <w:r>
              <w:rPr/>
              <w:t>тыс. рубле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щая характеристика, основные проблемы и прогноз развития сферы реализации муниципальной программы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Большедворское сельское поселение – муниципальное образование в Бокситогорском муниципальном районе Ленинградской области, образованное 26 декабря 2005 года в соответствии с областным законом № 78-оз от 26 октября 2004 года «Об установлении границ и наделении соответствующим статусом муниципального образования Бокситогорский муниципальный район и муниципальных образований в его составе». Поселение расположено в северо-восточной части района. Большедворское сельское поселение занимает площадь в 730,075 км2. Административным центром поселения является деревня Большой Двор, с численностью населения в 916 человек. Удаленность административного центра от районного центра составляет 28 км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На территории Большедворского сельского поселения расположено 49 населенных пунктов. Вторым по значимости населенным пунктом является д. Дыми – 166 человек. Остальные населенные пункты, за исключением д. Зиновья Гора (53 человека), имеют менее 50 человек постоянно проживающего населения, из них 18 населенных пунктов имеет менее 10 зарегистрированных жителей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Проблема вымирания деревни является самой острой социально-экономической проблемой Большедворского сельского поселения. В течение последних двадцати лет численность сельского поселения стремительно уменьшается. Жители деревень переезжают в города или другие более комфортные для проживания населенные пункты. Таким образом, сокращается численность населения деревень вплоть до полного опустошения населенного пункта.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Основной причиной уменьшения населения в деревнях Большедворского сельского поселения является резкий спад сельскохозяйственного производства и ухудшение финансового положения данной отрасли, что привело к массовой безработице. Жители вынуждены искать работу в близлежащих городах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За последние годы сельские населенные пункты в значительной степени утратили социальную инфраструктуру, в том числе и из-за процессов оптимизации, т.к. произошло уменьшение количества дошкольных учреждений. Снизилась доступность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 более чем в три раза. Такая разница в комфортности проживания влияет на миграционные настроения сельского населения, особенно молодёжи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Создать условия для устойчивого социально-экономического развития Большедворского сельского поселения можно только комплексными мероприятиями. Для этого необходимо:</w:t>
            </w:r>
          </w:p>
          <w:p>
            <w:pPr>
              <w:pStyle w:val="Normal"/>
              <w:jc w:val="both"/>
              <w:rPr/>
            </w:pPr>
            <w:r>
              <w:rPr/>
              <w:t>- усилить муниципальную поддержку социального и инженерного обустройства населенных пунктов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создать условия для развития как сельскохозяйственных, так и не сельскохозяйственных видов деятельности, что в свою очередь приведет в расширению рынка труда в поселении;</w:t>
            </w:r>
          </w:p>
          <w:p>
            <w:pPr>
              <w:pStyle w:val="Normal"/>
              <w:jc w:val="both"/>
              <w:rPr/>
            </w:pPr>
            <w:r>
              <w:rPr/>
              <w:t>- поощрять и развивать процессы самоуправления, что позволит на этой основе повысить качество и активизацию человеческого потенциала.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Без значительной поддержки бюджетов высших уровней Большедворского сельское поселение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Таким образом, становится очевидна необходимость разработки комплексной муниципальной программы развития территории Большедворского сельского поселения Бокситогорского муниципального района Ленинградской области.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риоритеты и цели муниципальной политики в сфере реализации муниципальной программы</w:t>
            </w:r>
          </w:p>
        </w:tc>
      </w:tr>
      <w:tr>
        <w:trPr>
          <w:trHeight w:val="5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/>
              <w:t>Приоритеты муниципальной программы сформированы на основе государственной стратегии и осуществляются в соответствии с федеральными законами и иными нормативными правовыми актами Российской Федерации, в том числе: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Стратегией устойчивого развития сельских территорий Российской Федерации на период до 2030 года (утверждена распоряжением Правительства Российской Федерации от 02.02.2015 № 151-р)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1.12.1994 № 68-ФЗ «О защите населения и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территорий от ЧС природного и техногенного характера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8.12.2010 № 390-ФЗ «О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6.10.2003 № 131-ФЗ «Об общих принципах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2.08.1995 № 151-ФЗ «Об аварийно-спасательных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службах и статусе спасателей»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1.12.1994 №69-ФЗ «О пожарной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2.07.2008 № 123-ФЗ «Технический регламент о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требованиях пожарной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10.12.1995 № 196-ФЗ «О безопасности дорожного движения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ГОСТ Р 50597-2017 «Национальный стандарт Российской Федерации. Дороги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иказ Министерства транспорта Российской Федерации от 16.11.2012 № 402 «Об утверждении Классификации работ по капитальному ремонту, ремонту и содержанию автомобильных дорог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Жилищного кодекса Российской Федерации от 29.21.2004 № 188-ФЗ «Жилищный кодекс Российской Федерации»; 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Федерального закона «О газоснабжении в Российской Федерации» от 31.03.1999 № 69-ФЗ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Федеральным законом от 30.12. 2020 № 489-ФЗ «О молодежной политике в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Российской Федерации"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Федеральным законом от 28.06.1995 № 98-ФЗ «О государственной поддержке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молодежных и детских общественных объединений».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Информация о проектах и комплексах процессных мероприятиях</w:t>
            </w:r>
          </w:p>
        </w:tc>
      </w:tr>
      <w:tr>
        <w:trPr>
          <w:trHeight w:val="51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В проектной части муниципальной программы реализуется 1 проект: мероприятия, направленные на достижение цели федерального проекта «Благоустройство сельских территорий».</w:t>
            </w:r>
          </w:p>
          <w:p>
            <w:pPr>
              <w:pStyle w:val="Normal"/>
              <w:ind w:firstLine="743"/>
              <w:jc w:val="both"/>
              <w:rPr>
                <w:b/>
                <w:b/>
                <w:bCs/>
              </w:rPr>
            </w:pPr>
            <w:r>
              <w:rPr/>
              <w:t xml:space="preserve">В процессной части муниципальной программы реализуется 12 комплексов процессных мероприятий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Обеспечение безопасности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Ремонт и содержание автомобильных дорог общего пользования местного значения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Содержание жилищно хозяйства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Развитие инженерной инфраструктуры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Организация благоустройства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>
                <w:bCs/>
              </w:rPr>
            </w:pPr>
            <w:r>
              <w:rPr>
                <w:bCs/>
              </w:rPr>
              <w:t>Реализация функций в сфере обращения с отходами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>
                <w:bCs/>
              </w:rPr>
            </w:pPr>
            <w:r>
              <w:rPr>
                <w:bCs/>
              </w:rPr>
              <w:t>Развитие социальной и культурной сферы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Создание условий для эффективного выполнения органами местного самоуправления Большедворского сельского поселения Бокситогорского муниципального района Ленинградской области своих полномоч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Управление собственностью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Развитие части территории административного центра  д. Большой Двор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Развитие частей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>
                <w:bCs/>
              </w:rPr>
            </w:pPr>
            <w:r>
              <w:rPr>
                <w:bCs/>
              </w:rPr>
              <w:t>Борьба с Борщевиком Сосновского на территории Большедворского сельского поселения Бокситогорского муниципального района Ленинградской области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3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4"/>
        <w:gridCol w:w="1870"/>
        <w:gridCol w:w="709"/>
        <w:gridCol w:w="194"/>
        <w:gridCol w:w="373"/>
        <w:gridCol w:w="724"/>
        <w:gridCol w:w="970"/>
        <w:gridCol w:w="993"/>
        <w:gridCol w:w="6"/>
        <w:gridCol w:w="986"/>
        <w:gridCol w:w="6"/>
        <w:gridCol w:w="986"/>
        <w:gridCol w:w="148"/>
        <w:gridCol w:w="851"/>
        <w:gridCol w:w="23"/>
      </w:tblGrid>
      <w:tr>
        <w:trPr>
          <w:trHeight w:val="617" w:hRule="atLeast"/>
        </w:trPr>
        <w:tc>
          <w:tcPr>
            <w:tcW w:w="9379" w:type="dxa"/>
            <w:gridSpan w:val="1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</w:t>
              <w:br/>
              <w:t xml:space="preserve"> о показателях (индикаторах) </w:t>
              <w:br/>
              <w:t>муниципальной программы и их значения</w:t>
              <w:br/>
            </w:r>
          </w:p>
        </w:tc>
      </w:tr>
      <w:tr>
        <w:trPr>
          <w:trHeight w:val="312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10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5" w:right="-108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показателей (индикаторов)</w:t>
            </w:r>
          </w:p>
        </w:tc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28" w:right="-242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Удельный вес показателя</w:t>
            </w:r>
          </w:p>
        </w:tc>
      </w:tr>
      <w:tr>
        <w:trPr>
          <w:trHeight w:val="576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Базовый период</w:t>
            </w:r>
          </w:p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8" w:hRule="atLeast"/>
        </w:trPr>
        <w:tc>
          <w:tcPr>
            <w:tcW w:w="93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Развитие территории Большедворского сельского поселения </w:t>
              <w:br/>
              <w:t xml:space="preserve">Бокситогорского муниципального района Ленинградской области» </w:t>
            </w:r>
          </w:p>
          <w:p>
            <w:pPr>
              <w:pStyle w:val="Normal"/>
              <w:jc w:val="center"/>
              <w:rPr/>
            </w:pPr>
            <w:r>
              <w:rPr/>
              <w:t>на 2023 и плановый период 2024 и 2025 годов</w:t>
            </w:r>
          </w:p>
        </w:tc>
      </w:tr>
      <w:tr>
        <w:trPr>
          <w:trHeight w:val="177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готовности добровольных пожарных формирований поселения к выезду на место пожара и оказанию первичных противопожарных мер до момента прибытия пожарных расчетов МЧС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обеспеченности территории поселения пожарными водоемами, находящимися в нормативном состоянии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240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готовности аварийно-спасательного формирования Бокситогорского муниципального района к действиям в чрезвычайных ситуациях и ведению поисково-спасательных работ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протяженности дорог, не соответствующих нормативным требованиям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613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я муниципального жилищного фонда, не соответствующего нормативным требованиям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схемы теплоснабжения, газоснабжения Большедворского сельского поселения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программы энергосбережения и повышения энергоэффективности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овень подготовки к отопительному периоду и повышение надежности систем коммунального теплоснабжения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овень оснащенности населенных пунктов поселения уличным освещением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129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необходимых мероприятий по содержанию гражданских кладбищ, воинских захоронений, объектов культурного наследия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чественному скашиванию травы дворовых и общественных территорий населенных пунктов поселения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ликвидированных несанкционированных свалок 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вывезенных свалочных масс, при ликвидации несанкционированных свалок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ических метров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участников клубных формирований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клубных формирований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сетителей культурно-массовых мероприятий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2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культурно-досуговых мероприятий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культурно-досуговых мероприятий на платной основе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льзователей библиотеками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сещений библиотек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выданных экземпляров библиографических изданий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1172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отношение средней заработной платы работников муниципальных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 по Ленинградской области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реализованных проектов по развитию инфраструктуры муниципального значения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несовершеннолетних подростков (в возрасте от 14 до 18 лет) трудоустроенных на общественные работы в летний период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ичество сотрудников администрации, прошедших обучение для повышения квалификации 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41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объектов недвижимости, поставленных на государственный кадастровый (технический) учет, снятых с государственного кадастрового учета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объектов, в отношении которых произведено техническое обследование их состояния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реализованных проектов в рамках мероприятия по реализации областного закона от 15 января 2018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реализованных проектов в рамках мероприятия по реализации областного закона от 28 декабря 2018 года 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вобождение площади от борщевика Сосновского химическим методом обработки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бождение площади от борщевика Сосновского химическим методом обработ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Заключение Россельхозцентра об эффективности проведенных мероприятий по уничтожению борщевика Сосновско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993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РЕАЛИЗАЦИИ</w:t>
        <w:br/>
        <w:t>муниципальной программы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61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2329"/>
        <w:gridCol w:w="1500"/>
        <w:gridCol w:w="1500"/>
        <w:gridCol w:w="1500"/>
        <w:gridCol w:w="1287"/>
        <w:gridCol w:w="213"/>
        <w:gridCol w:w="1204"/>
        <w:gridCol w:w="1796"/>
      </w:tblGrid>
      <w:tr>
        <w:trPr>
          <w:trHeight w:val="1890" w:hRule="atLeast"/>
        </w:trPr>
        <w:tc>
          <w:tcPr>
            <w:tcW w:w="4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роекта,</w:t>
              <w:br/>
              <w:t xml:space="preserve">структурных элементов, </w:t>
              <w:br/>
              <w:t xml:space="preserve">мероприятий 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участник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лизации</w:t>
            </w:r>
          </w:p>
        </w:tc>
        <w:tc>
          <w:tcPr>
            <w:tcW w:w="75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 (тысяч рублей, в ценах соответствующих лет)</w:t>
            </w:r>
          </w:p>
        </w:tc>
      </w:tr>
      <w:tr>
        <w:trPr>
          <w:trHeight w:val="825" w:hRule="atLeast"/>
        </w:trPr>
        <w:tc>
          <w:tcPr>
            <w:tcW w:w="4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источники</w:t>
            </w:r>
          </w:p>
        </w:tc>
      </w:tr>
      <w:tr>
        <w:trPr>
          <w:trHeight w:val="315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15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</w:t>
              <w:br/>
              <w:t xml:space="preserve"> «Развитие территории Большедворского сельского поселения Бокситогорского муниципального района Ленинградской области» на 2023 и плановый период 2024 и 2025 годов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509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787,3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5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8 266,3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,00,00</w:t>
            </w:r>
          </w:p>
        </w:tc>
      </w:tr>
      <w:tr>
        <w:trPr>
          <w:trHeight w:val="463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037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177,7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06,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53,7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,00,00</w:t>
            </w:r>
          </w:p>
        </w:tc>
      </w:tr>
      <w:tr>
        <w:trPr>
          <w:trHeight w:val="402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841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16,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,8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73,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,00,00</w:t>
            </w:r>
          </w:p>
        </w:tc>
      </w:tr>
      <w:tr>
        <w:trPr>
          <w:trHeight w:val="61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 388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181,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1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993,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,00,00</w:t>
            </w:r>
          </w:p>
        </w:tc>
      </w:tr>
      <w:tr>
        <w:trPr>
          <w:trHeight w:val="450" w:hRule="atLeast"/>
        </w:trPr>
        <w:tc>
          <w:tcPr>
            <w:tcW w:w="16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НАЯ ЧАСТЬ</w:t>
            </w:r>
          </w:p>
        </w:tc>
      </w:tr>
      <w:tr>
        <w:trPr>
          <w:trHeight w:val="48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 1.                                                        Мероприятия, направленные на достижение цели федерального проекта "Благоустройство сельских территорий"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8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3,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,00,00</w:t>
            </w:r>
          </w:p>
        </w:tc>
      </w:tr>
      <w:tr>
        <w:trPr>
          <w:trHeight w:val="48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3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,8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6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,00,00</w:t>
            </w:r>
          </w:p>
        </w:tc>
      </w:tr>
      <w:tr>
        <w:trPr>
          <w:trHeight w:val="48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3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6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4,8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,00,00</w:t>
            </w:r>
          </w:p>
        </w:tc>
      </w:tr>
      <w:tr>
        <w:trPr>
          <w:trHeight w:val="48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31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,2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43,9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,00,00</w:t>
            </w:r>
          </w:p>
        </w:tc>
      </w:tr>
      <w:tr>
        <w:trPr>
          <w:trHeight w:val="60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1.                                                                                                                                                                Комплекс процессных мероприятий "Борьба с борщевиком Сосновского на территории Большедворского сельского поселения Бокситогорского муниципального района Ленинградской области"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8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3,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,00,00</w:t>
            </w:r>
          </w:p>
        </w:tc>
      </w:tr>
      <w:tr>
        <w:trPr>
          <w:trHeight w:val="60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3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,8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6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,00,00</w:t>
            </w:r>
          </w:p>
        </w:tc>
      </w:tr>
      <w:tr>
        <w:trPr>
          <w:trHeight w:val="60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3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6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4,8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,00,00</w:t>
            </w:r>
          </w:p>
        </w:tc>
      </w:tr>
      <w:tr>
        <w:trPr>
          <w:trHeight w:val="60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31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,2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43,9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,0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.1.                                                                                                                                            Реализация комплекса мероприятий по борьбе с борщевиком Сосновского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6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,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2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,8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4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9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3,9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.2.                                                                                                                                            Прочие мероприятия по борьбе с борщевиком Сосновского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2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6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3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2.                                             Комплекс процессных мероприятий. Обеспечение мер противопожарной безопасности на территории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,8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6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6,8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7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7,6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2.1.                                                                   Содержание и техническое обслуживание противопожарных средств и систем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7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8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5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2.2.                                                                   Комплекс мер по противопожарной безопасности территории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,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3.                                                                            Комплекс процессных мероприятий.                                                                                              Ремонт и  содержание дорог общего пользования на территории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00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87,8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12,8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54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0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,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09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33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33,7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988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21,5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67,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3.1.                                                                                                                    Содержание автомобильных дорог общего пользования местного значения в границах населенных пунктов.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,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3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3,3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1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1,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1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1,5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3.2.                                                                                                                  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.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2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2,8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4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4,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7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7,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3.3.                                                                                                                   Ремонт автомобильных дорог общего пользования на территории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0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0,7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,7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,6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4.                                                                            Мероприятия, направленные на достижение цели "Дорожная сеть". Капитальный ремонт и ремонт автомобильных дорог общего пользования местного значения, имеющих приоритетеный социально-значимый характер.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66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6,7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50,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62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,3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96,6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29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3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46,8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4.1.                                                                                                                         Ремонт дороги общего пользования местного значения в дер. Мулево Бокситогорского района Ленинградской области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6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7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0,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6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7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0,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4.2.                                                                                                                         Ремонт участков автомобильных дорог общего пользования в д. Астрачи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2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,3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6,6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2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,3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6,6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5.                                                                            Комплекс процессных мероприятий.                                                                                             Содержание жилищного хозяйства на территории Большедворского сельского поселения Бокситогорского района Ленинградской области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54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54,2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7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72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7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72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98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98,2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5.1.                                                                                                                         Содержание жилищного хозяйства на территории Большедворского сельского поселения Бокситогорского района Ленинградской области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7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7,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9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9,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5.2.                                                                                                                         Прочие мероприятия в области жилищного хозяйства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5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5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5.3.                                                                                                                        Обеспечение мероприятий по капитальному ремонту многоквартирных домов.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0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0,6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6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6,6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6.                                                                            Комплекс процессных мероприятий.                                                                                             Развитие инженерной инфраструктуры на территории Большедворского сельского поселения Бокситогорского района Ленинградской области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87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58,9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8,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87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58,9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8,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6.1.                                                                                                                       Создание условий для обеспечения жителей поселения услугами коммунального хозяйства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2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2,4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9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,4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6.2.                                                                                                                       Коммунальное хозяйство. Комплекс процессных мероприятий по созданию мест (площадок) накопления твёрдых коммунальных отходов. Мероприятия по созданию мест (площадок) накопления твёрдых коммунальных отходов.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5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5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7.                                                                            Комплекс процессных мероприятий.                                                                                             Организация благоустройства на территории Большедворского сельского поселения Бокситогорского района Ленинградской области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36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362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08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08,8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06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06,7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277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277,5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7.1.                                                                                                                       Организация уличного освещения.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1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1,3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,5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,8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2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2,6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7.2.                                                                          Сбор и вывоз твердых бытовых отходов.                                                                                                                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9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9,5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,5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6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7.3.                                                                          Содержание мест захоронения.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9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,9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7.4.                                                                                Прочие мероприятия по благоустройству поселения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,3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,8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,9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3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8.                                                                            Комплекс процессных мероприятий.                                                                                             Реализация функций в сфере обращения с отходами.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5,9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5,9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ликвидации несанкционированных свалок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,9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,9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9.                                                                            Комплекс процессных мероприятий.                                                                                            Развитие социальной и культурной сферы на территории Большедворского сельского поселения Бокситогорского района Ленинградской области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708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22,5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43,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43,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52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49,2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,8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,8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02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98,8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,8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,8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664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770,5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46,8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46,8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33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9.1.                                                                                Обеспечение деятельности (услуги, работы) муниципальных учреждений.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24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24,3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2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5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51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8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8,8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44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44,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9.2.                                                                              Расходы по сохранению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                            № 597 "О мероприятиях по реализации государственной социальной политики".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6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3,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3,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3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,8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,8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3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,8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,8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93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6,8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6,8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9.3.                                                                  Межбюджетные трансферты, передаваемые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.         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4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47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9.4.                                                                                Организация занятости детей, подростков и молодежи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10.                                                                            Комплекс процессных мероприятий.                                                                                           Создание условий для эффективного выполнения органами местного самоуправления своих полномочий в Большедворском сельском поселении Бокситогорского района Ленинградской области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ение дополнительного профессионального образования лицами,замещающими должности муниципальной службы в органах местного самоуправления.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11.                                                                            Комплекс процессных мероприятий.                                                                                            Развитие части территории административного центра деревни Большой Двор Большедворского сельского поселения.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63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3,5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0,4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63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3,5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0,4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3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5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4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3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5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4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роприятие 12.                                                                            Комплекс процессных мероприятий.                          Развитие части территории Большедворского сельского поселения Бокситогорского муниципального района Ленинградской области             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01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,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31,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17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01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,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31,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                                                   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01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,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31,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01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,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31,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2.1.                                                                        Установка и обустройство искусственного пожарного водоисточника дер. Селище                                                            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2.2.                                                Ремонт участка автомобильной дороги общего пользования местного значения дер. Астрачи, дер. Врачево                                                                         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1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6,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1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6,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2.3.                                                                    Ремонт общественного колодца в дер. Павловские концы                                                             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7">
    <w:name w:val="Гипертекстовая ссылка"/>
    <w:qFormat/>
    <w:rPr>
      <w:rFonts w:cs="Times New Roman"/>
      <w:b/>
      <w:bCs/>
      <w:color w:val="106BB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Абзац списка Знак"/>
    <w:qFormat/>
    <w:rPr>
      <w:rFonts w:ascii="Calibri" w:hAnsi="Calibri" w:cs="Calibri"/>
      <w:sz w:val="22"/>
    </w:rPr>
  </w:style>
  <w:style w:type="character" w:styleId="Style21">
    <w:name w:val="Основной текст Знак"/>
    <w:qFormat/>
    <w:rPr>
      <w:rFonts w:eastAsia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1"/>
    <w:basedOn w:val="Normal"/>
    <w:next w:val="Style23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</w:pPr>
    <w:rPr>
      <w:rFonts w:ascii="Calibri" w:hAnsi="Calibri" w:cs="Calibri"/>
      <w:sz w:val="22"/>
      <w:szCs w:val="20"/>
      <w:lang w:val="en-US"/>
    </w:rPr>
  </w:style>
  <w:style w:type="paragraph" w:styleId="Acxsplast">
    <w:name w:val="acxsplast"/>
    <w:basedOn w:val="Normal"/>
    <w:qFormat/>
    <w:pPr>
      <w:spacing w:before="280" w:after="280"/>
    </w:pPr>
    <w:rPr>
      <w:rFonts w:eastAsia="Calib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8:45:00Z</dcterms:created>
  <dc:creator>Ковалёва</dc:creator>
  <dc:description/>
  <dc:language>en-US</dc:language>
  <cp:lastModifiedBy>Novred 9</cp:lastModifiedBy>
  <cp:lastPrinted>2022-12-07T08:30:00Z</cp:lastPrinted>
  <dcterms:modified xsi:type="dcterms:W3CDTF">2023-10-03T08:45:00Z</dcterms:modified>
  <cp:revision>2</cp:revision>
  <dc:subject/>
  <dc:title>Совет депутатов</dc:title>
</cp:coreProperties>
</file>