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709" w:leader="none"/>
        </w:tabs>
        <w:ind w:left="851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8"/>
        <w:tabs>
          <w:tab w:val="clear" w:pos="708"/>
          <w:tab w:val="left" w:pos="709" w:leader="none"/>
        </w:tabs>
        <w:ind w:left="851" w:hanging="0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</w:t>
      </w:r>
    </w:p>
    <w:p>
      <w:pPr>
        <w:pStyle w:val="Subtitle"/>
        <w:tabs>
          <w:tab w:val="clear" w:pos="708"/>
          <w:tab w:val="left" w:pos="709" w:leader="none"/>
        </w:tabs>
        <w:ind w:left="851" w:hanging="0"/>
        <w:rPr/>
      </w:pP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spacing w:lineRule="auto" w:line="24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октября 2023 года                                                                                                   № 137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spacing w:lineRule="auto" w:line="240"/>
        <w:ind w:left="85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льшедворского сельского поселения от 02.08.2023 № 102 «Об утверждении административного регламента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нятие граждан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"Об организации предоставления государственных и муниципальных услуг", Уставом Большедворского сельского поселения Бокситогорского муниципального района Ленинградской области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Большедворского сельского поселения от 02.08.2023 №102 «Об утверждении административного регламента по предоставлению муниципальной услуги «Принятие граждан на учет в качестве нуждающихся в жилых помещениях, предоставляемых по договорам социального найм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2.7. административного регламента в подпункте 2 слова «в органе Пенсионного фонда Российской Федерации» заменить словами «в Фонде пенсионного и социального страхования 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5.7.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7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удовлетворении жалобы отказыв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не подлежащей удовлетворению в ответе заявителю 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к административному регламенту изложить в новой редакции согласно при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опубликовать (обнародовать) в газете "Новый путь" и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 xml:space="preserve">                                                                                  А.В. Аверин              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Разослано: РГ «Новый Путь», регистр МНПА, в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представителя заявителя </w:t>
        <w:softHyphen/>
        <w:t>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  <w:t>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ведения о представителе заявителя при подаче документов представителем заявителя: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3501"/>
        <w:gridCol w:w="3078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3501"/>
        <w:gridCol w:w="3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ыберите,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агражденные знаком "Жителю блокадного Ленинграда", лица, награжденные знаком "Житель осажденного Севастополя"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>Члены семь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61"/>
        <w:gridCol w:w="1413"/>
        <w:gridCol w:w="930"/>
        <w:gridCol w:w="1932"/>
        <w:gridCol w:w="2118"/>
      </w:tblGrid>
      <w:tr>
        <w:trPr>
          <w:trHeight w:val="18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3&gt;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 _______ руб.________коп., удерживаемые по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522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даем соглас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20955</wp:posOffset>
                </wp:positionV>
                <wp:extent cx="5957570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85"/>
                              <w:gridCol w:w="651"/>
                              <w:gridCol w:w="1871"/>
                              <w:gridCol w:w="268"/>
                              <w:gridCol w:w="320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0.95pt;mso-wrap-distance-left:0pt;mso-wrap-distance-right:9pt;mso-wrap-distance-top:0pt;mso-wrap-distance-bottom:0pt;margin-top:-1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85"/>
                        <w:gridCol w:w="651"/>
                        <w:gridCol w:w="1871"/>
                        <w:gridCol w:w="268"/>
                        <w:gridCol w:w="320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печати)</w:t>
      </w: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5&gt; Заполняется для подтверждения малоимущности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3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pacing w:val="2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3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4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38:00Z</dcterms:created>
  <dc:creator>Олеся Евгеньевна Кравцова</dc:creator>
  <dc:description/>
  <dc:language>en-US</dc:language>
  <cp:lastModifiedBy>User</cp:lastModifiedBy>
  <cp:lastPrinted>2023-08-02T11:48:00Z</cp:lastPrinted>
  <dcterms:modified xsi:type="dcterms:W3CDTF">2023-10-16T09:38:00Z</dcterms:modified>
  <cp:revision>2</cp:revision>
  <dc:subject/>
  <dc:title/>
</cp:coreProperties>
</file>