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508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Бокситого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мя, отчество (при наличии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 xml:space="preserve">  </w:t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 жительства заявителя, реквизиты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а, удостоверяющего лич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представителя заявителя и реквиз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документа, подтверждающего 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(в случае если заявление под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>представителем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товый адрес, адрес электронной почты,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мер телефона для связи с заявителем и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ставителем заявител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ведения о том, что заявитель является инвалид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 случае если заявление подается инвалидо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земель или земельного участка для возведения гаражей, являющихся некапитальными сооружениями, либо для стоянки технических или других средств передвижения инвалидов вблизи их места жи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шу принять решение об использовании земель или земельного участка: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указать кадастровый номер земельного участка в случае, если планируется использование всего земельного участка или его част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змещения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вид объекта в соответствии со ст. 39.36-1 Земельного кодекса РФ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рок использования земель или земельного участка:</w:t>
      </w:r>
      <w:r>
        <w:rPr>
          <w:rFonts w:cs="Times New Roman" w:ascii="Times New Roman" w:hAnsi="Times New Roman"/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 более срока, установленного нормативным правовым актом ОМС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лощади земель или земельного участка для размещения гаража: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гаража: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 20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дата подачи зая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подпись заявителя)                                                              (полностью 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 документы, прилагаемые к заявлению, согласно перечню на _______ 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: ____________________________ «___» 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Ф.И.О., подпись сотрудника, принявшего заявл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Par588"/>
      <w:bookmarkStart w:id="2" w:name="Par588"/>
      <w:bookmarkEnd w:id="2"/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 / 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» _________ 20__ год </w:t>
        <w:tab/>
        <w:tab/>
        <w:tab/>
        <w:tab/>
        <w:t xml:space="preserve">   </w:t>
        <w:tab/>
        <w:tab/>
        <w:t xml:space="preserve">___________________   </w:t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3" w:name="Par601"/>
      <w:bookmarkStart w:id="4" w:name="Par601"/>
      <w:bookmarkEnd w:id="4"/>
    </w:p>
    <w:p>
      <w:pPr>
        <w:pStyle w:val="Normal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субъекта 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соответствии 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4 ст.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 от  27.07.2006  № 152-ФЗ «О персональных данных», зарегистрирован(а) по адресу: 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документа, №, сведения о дате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ачи документа и выдавшем его орган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ариант: 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представителя субъекта 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 ______ по адресу: 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 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от «__» ______ _____ г. № ____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ли реквизиты иного документа, подтверждающего полномочия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цель обработки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 согласие 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наименование лица, получающего согласие субъект 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ящемуся по адресу: 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работку моих персональных данных, а именно: 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перечень персональных данных, на обработку которых дается согласие субъекта   персональных   данных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то   есть   на   совершение   действий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смотренных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 3  ст.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06 № 152-ФЗ «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 согласие  действует  со  дня  его подписания до дня отзыва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_ 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персональных данны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/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ановление и т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>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ьзовании земель или земельных участков, находящихся в муниципальной собственности, для возведения гражданами гаражей, являющихся некапитальными сооружениями, либо для стоянки технических средств или других средств передвижения инвалидов вблизи их места житель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>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контактные данные заявител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982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23"/>
      </w:tblGrid>
      <w:tr>
        <w:trPr>
          <w:trHeight w:val="2207" w:hRule="atLeast"/>
        </w:trPr>
        <w:tc>
          <w:tcPr>
            <w:tcW w:w="98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решения об ис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 или земельных участков, находящихся в муниципальной собственности (государственная собственность на которые не разграничена*), для возведения гражданами гаражей, являющихся некапитальными сооружениями, либо для стоянки технических средств или других средств передвижения инвалидов вблизи их места жительств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>
          <w:trHeight w:val="274" w:hRule="atLeast"/>
        </w:trPr>
        <w:tc>
          <w:tcPr>
            <w:tcW w:w="98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9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98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)</w:t>
            </w:r>
          </w:p>
        </w:tc>
      </w:tr>
      <w:tr>
        <w:trPr>
          <w:trHeight w:val="1109" w:hRule="atLeast"/>
        </w:trPr>
        <w:tc>
          <w:tcPr>
            <w:tcW w:w="98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276" w:right="850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1085ED54F412FA5CA6470B032C1BB03930D6A0843493D44858794BCC1F3B37FEFC86A6441066B22RBL" TargetMode="External"/><Relationship Id="rId3" Type="http://schemas.openxmlformats.org/officeDocument/2006/relationships/hyperlink" Target="consultantplus://offline/ref=E661085ED54F412FA5CA6470B032C1BB03930D6A0843493D44858794BCC1F3B37FEFC86A6441066022R0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00:00Z</dcterms:created>
  <dc:creator>Отдел НПО 4</dc:creator>
  <dc:description/>
  <dc:language>en-US</dc:language>
  <cp:lastModifiedBy>Аня</cp:lastModifiedBy>
  <cp:lastPrinted>2022-07-05T09:46:00Z</cp:lastPrinted>
  <dcterms:modified xsi:type="dcterms:W3CDTF">2023-12-13T11:00:00Z</dcterms:modified>
  <cp:revision>2</cp:revision>
  <dc:subject/>
  <dc:title/>
</cp:coreProperties>
</file>