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right"/>
        <w:rPr>
          <w:rFonts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дминистрац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граждан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квизиты документа, удостоверяюще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ичность заявителя (для паспор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ражданина РФ: серия, номер и да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ачи), телефон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для юридического лица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ГРН, ИНН, почтовый адрес, телеф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 предоставлении земельного участка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Прошу предоставить без проведения торгов земельный участок с кадастровым номером: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кадастровый номер испрашиваемого земельного участка, адрес местополож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вид права: в собственность (за плату, в аренду (указать срок), в безвозмездное пользование (указать срок), в постоянное (бессрочное)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целях 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ArialMT;Times New Roman" w:ascii="ArialMT;Times New Roman" w:hAnsi="ArialMT;Times New Roman"/>
          <w:sz w:val="20"/>
          <w:szCs w:val="20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 xml:space="preserve">Основание предоставления земельного участка без проведения торгов из числа предусмотренных пунктом 2 статьи 39.3, пунктом 2 статьи 39.6, или пунктом 2 статьи 39.10 Земельного кодекса Российской Федераци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6"/>
          <w:szCs w:val="26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в собственность, продажа» (п.2 ст. 39.3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казан вид права «аренда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39.6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) земельного участка юридическим лицам в соответствии с указом или распоряжением Президен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2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N 127-ФЗ "О несостоятельности (банкротстве)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3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66" w:hanging="425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66" w:hanging="425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.1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5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6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7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6)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Московскому фонду реновации жилой застройки, созданному субъектом Российской Федерации - городом федерального значения Москвой в соответствии с указанным Законом, в случае, если на таком земельном участк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7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) земельного участка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) земельного участка публично-правовой компании "Фонд развития территорий" по основаниям, предусмотренным Федеральным законом от 26 октября 2002 года N 127-ФЗ "О несостоятельности (банкротстве)"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) земельного участка, предназначенного для размещения объектов Единой системы газоснабжения, организации, являющейся в соответствии с Федеральным законом от 31 марта 1999 года N 69-ФЗ "О газоснабжении в Российской Федерации" собственником такой системы, в том числе в случае, если земельный участок предназначен для осуществления пользования недрам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безвозмездное пользование» (п. 2. ст. 39.1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) лицам, указанным в пункте 2 статьи 39.9 настоящего Кодекса, на срок до одного год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) религиозным организациям для размещения зданий, сооружений религиозного или благотворительного назначения на срок до десяти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) религиозным организациям, если на таких земельных участках расположены принадлежащие им на праве безвозмездного пользования здания, сооружения, на срок до прекращения прав на указанны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.1) религиозным организациям на срок до сорока девяти лет при условии, что на указанных земельных участках расположены здания, сооружения религиозного или благотворительного назначения, принадлежащие им на праве собственности, в случае, если указанные земельные участки ограничены в обороте и (или) не могут быть предоставлены данным религиозным организациям в собственность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.2) некоммерческим организациям при условии,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, сооружения, на срок до прекращения прав на таки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) садоводческим или огородническим некоммерческим товариществам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) некоммерческим организациям, созданным гражданами, в целях жилищного строительства в случаях и на срок, которые предусмотрены федеральными законами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5) некоммерческим организациям,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субъекта Российской Федерации, в целях строительства указанных жилых помещений на период осуществления данного строительств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) Московскому фонду реновации жилой застройки, созданному субъектом Российской Федерации - городом федерального значения Москвой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в отношении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случае, если на таком земельном участке н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) акционерному обществу "Почта России" в соответствии с Федеральным законом 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.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) публично-правовой компании "Единый заказчик в сфере строительства"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)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6"/>
          <w:szCs w:val="26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В случае, если на земельном участке расположен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Наименование объекта, кадастровый номер объекта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 к заявлени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" w:cs="ArialMT;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кументы в соответствии с пунктом 2.6 настоящего административного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" w:cs="ArialMT;Times New Roman"/>
          <w:sz w:val="24"/>
          <w:szCs w:val="24"/>
          <w:lang w:eastAsia="ru-RU"/>
        </w:rPr>
      </w:pPr>
      <w:r>
        <w:rPr>
          <w:rFonts w:eastAsia="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>
          <w:trHeight w:val="4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МФЦ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в Администрации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электронной почте (e-mail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 заявителя)    Ф.И.О. заявителя: для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Ф.И.О руководителя юр.лица, должность: для юридических лиц</w:t>
      </w:r>
      <w:bookmarkStart w:id="0" w:name="Par588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Calibri"/>
          <w:i/>
          <w:i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i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</w:rPr>
  </w:style>
  <w:style w:type="character" w:styleId="Style21">
    <w:name w:val="Сноска_"/>
    <w:qFormat/>
    <w:rPr>
      <w:rFonts w:ascii="Times New Roman" w:hAnsi="Times New Roman" w:eastAsia="Times New Roman" w:cs="Times New Roman"/>
    </w:rPr>
  </w:style>
  <w:style w:type="character" w:styleId="Style22">
    <w:name w:val="Колонтитул_"/>
    <w:qFormat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Style29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Колонтитул"/>
    <w:basedOn w:val="Normal"/>
    <w:qFormat/>
    <w:pPr>
      <w:widowControl w:val="false"/>
      <w:spacing w:lineRule="auto" w:line="204" w:before="0" w:after="0"/>
    </w:pPr>
    <w:rPr>
      <w:rFonts w:ascii="Arial" w:hAnsi="Arial" w:eastAsia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52:00Z</dcterms:created>
  <dc:creator>Михаил Алексеевич Кравцов</dc:creator>
  <dc:description/>
  <dc:language>en-US</dc:language>
  <cp:lastModifiedBy>User</cp:lastModifiedBy>
  <cp:lastPrinted>2023-10-26T08:42:00Z</cp:lastPrinted>
  <dcterms:modified xsi:type="dcterms:W3CDTF">2023-10-26T09:52:00Z</dcterms:modified>
  <cp:revision>2</cp:revision>
  <dc:subject/>
  <dc:title/>
</cp:coreProperties>
</file>