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7"/>
        <w:gridCol w:w="6271"/>
      </w:tblGrid>
      <w:tr>
        <w:trPr>
          <w:trHeight w:val="593" w:hRule="atLeast"/>
        </w:trPr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bookmarkStart w:id="0" w:name="P285"/>
            <w:bookmarkEnd w:id="0"/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кситогор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№ </w:t>
            </w:r>
            <w:r>
              <w:rPr/>
              <w:t>_____от   ноября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а 2023 год и плановый период 2024 и 2025 г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Бокситогорского муниципального района Ленинградской области</w:t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«Развитие территории 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на 2023 год и плановый период 2024 и 2025 го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-2025 годы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ьник финансово-экономического сектора – главный бухгалтер </w:t>
            </w:r>
          </w:p>
        </w:tc>
      </w:tr>
      <w:tr>
        <w:trPr>
          <w:trHeight w:val="76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БУ  «Большедворский культурный центр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е Большедворского сельского поселения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-экономического развит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оздание и обеспечение необходимых условий для устойчивого функционирования жилищно-коммунального хозя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-культурной сфе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 Обеспечение полномочия по владению,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 Комплексное обустройство деревни Большой Двор - административного центра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 Комплексное обустройство населенных пунктов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</w:r>
          </w:p>
        </w:tc>
      </w:tr>
      <w:tr>
        <w:trPr>
          <w:trHeight w:val="795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й программы позвол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противопожарной безопасности на территории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общее число дорожно-транспортных происшествий на автомобильных дорогах за счет снижения доли протяженности дорог, не соответствующих нормативным требованиям (в том числе выполнение мероприятий по текущему содержанию автомобильных дорог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долю муниципального жилищного фонда, не соответствующего нормативным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бесперебойное функционирование и развитие коммунальных инженерных с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лучшить санитарное состояние и эстетический вид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хранить количество рабочих мест для несовершеннолетних подростков (в возрасте от 14 до 18 лет) трудоустроенных на общественные работы в летний перио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культурного развития населения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развития общественной инфраструк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квалификацию сотрудников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качественное управление муниципальным имуществом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деревни Большой Двор - административного центра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площадь очагов распространения борщевика Сосновского на территории населенных пунктов поселения.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екты, реализуемые в рамках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амках муниципальной программы реализуются мероприятия, направленные на достижение цели федерального проекта «Благоустройство сельских территорий»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финансирования муниципальной программы составляет: 52 230,0 тыс. рублей, в том числе: </w:t>
            </w:r>
          </w:p>
          <w:p>
            <w:pPr>
              <w:pStyle w:val="Normal"/>
              <w:ind w:right="-14" w:hanging="0"/>
              <w:rPr>
                <w:lang w:eastAsia="en-US"/>
              </w:rPr>
            </w:pPr>
            <w:r>
              <w:rPr/>
              <w:t xml:space="preserve">2023 год – 26 823,3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12 301,6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13 105,1</w:t>
            </w:r>
            <w:r>
              <w:rPr>
                <w:lang w:eastAsia="en-US"/>
              </w:rPr>
              <w:t xml:space="preserve"> </w:t>
            </w:r>
            <w:r>
              <w:rPr/>
              <w:t>тыс. рубл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ольшедворское сельское поселение – муниципальное образование в Бокситогорском муниципальном районе Ленинградской области, образованное 26 декабря 2005 года в соответствии с областным законом № 78-оз от 26 октября 2004 года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 Поселение расположено в северо-восточной части района. Большедворское сельское поселение занимает площадь в 730,075 км2. Административным центром поселения является деревня Большой Двор, с численностью населения в 916 человек. Удаленность административного центра от районного центра составляет 28 км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На территории Большедворского сельского поселения расположено 49 населенных пунктов. Вторым по значимости населенным пунктом является д. Дыми – 166 человек. Остальные населенные пункты, за исключением д. Зиновья Гора (53 человека), имеют менее 50 человек постоянно проживающего населения, из них 18 населенных пунктов имеет менее 10 зарегистрированных жителей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Проблема вымирания деревни является самой острой социально-экономической проблемой Большедворского сельского поселения. В течение последних двадцати лет численность сельского поселения стремительно уменьшается. Жители деревень переезжают в города или другие более комфортные для проживания населенные пункты. Таким образом, сокращается численность населения деревень вплоть до полного опустошения населенного пункт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, что привело к массовой безработице. Жители вынуждены искать работу в близлежащих городах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За последние годы сельские населенные пункты в значительной степени утратили социальную инфраструктуру, в том числе и из-за процессов оптимизации, т.к. произошло уменьшение количества дошкольных учреждений. Снизилась доступность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 более чем в три раза. Такая разница в комфортности проживания влияет на миграционные настроения сельского населения, особенно молодёжи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Создать условия для устойчивого социально-экономического развития Большедворского сельского поселения можно только комплексными мероприятиями. Для этого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усилить муниципальную поддержку социального и инженерного обустройства населенных пунктов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развития как сельскохозяйственных, так и не сельскохозяйственных видов деятельности, что в свою очередь приведет в расширению рынка труда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ощрять и развивать процессы самоуправления, что позволит на этой основе повысить качество и активизацию человеческого потенциал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Таким образом,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>
          <w:trHeight w:val="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, в том числе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Стратегией устойчивого развития сельских территорий Российской Федерации на период до 2030 года (утверждена распоряжением Правительства Российской Федерации от 02.02.2015 № 151-р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 68-ФЗ «О защите населения 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ерриторий от ЧС природного и техногенного характера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8.12.2010 № 390-ФЗ «О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 131-ФЗ «Об общих принципа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8.1995 № 151-ФЗ «Об аварийно-спасательны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ужбах и статусе спасателей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69-ФЗ «О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7.2008 № 123-ФЗ «Технический регламент 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ребованиях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ОСТ Р 50597-2017 «Национальный стандарт Российской Федерации. Дорог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иказ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Жилищного кодекса Российской Федерации от 29.21.2004 № 188-ФЗ «Жилищный кодекс Российской Федерации»;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ого закона «О газоснабжении в Российской Федерации» от 31.03.1999 № 69-ФЗ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ым законом от 30.12. 2020 № 489-ФЗ «О молодежной политике в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ссийской Федерации"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ым законом от 28.06.1995 № 98-ФЗ «О государственной поддержке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олодежных и детских общественных объединений»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>
          <w:trHeight w:val="51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В проектной части муниципальной программы реализуется 1 проект: мероприятия, направленные на достижение цели федерального проекта «Благоустройство сельских территорий».</w:t>
            </w:r>
          </w:p>
          <w:p>
            <w:pPr>
              <w:pStyle w:val="Normal"/>
              <w:ind w:firstLine="743"/>
              <w:jc w:val="both"/>
              <w:rPr>
                <w:b/>
                <w:b/>
                <w:bCs/>
              </w:rPr>
            </w:pPr>
            <w:r>
              <w:rPr/>
              <w:t xml:space="preserve">В процессной части муниципальной программы реализуется 12 комплексов процессных мероприят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Обеспечение безопасност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Содержание жилищно хозя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инженерной инфраструктуры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Организация благоустро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Реализация функций в сфере обращения с отходам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Управление собственностью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части территории административного центра  д. Большой Двор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частей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Борьба с Борщевиком Сосновского на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4"/>
        <w:gridCol w:w="1870"/>
        <w:gridCol w:w="709"/>
        <w:gridCol w:w="194"/>
        <w:gridCol w:w="373"/>
        <w:gridCol w:w="724"/>
        <w:gridCol w:w="970"/>
        <w:gridCol w:w="993"/>
        <w:gridCol w:w="6"/>
        <w:gridCol w:w="986"/>
        <w:gridCol w:w="6"/>
        <w:gridCol w:w="986"/>
        <w:gridCol w:w="148"/>
        <w:gridCol w:w="851"/>
        <w:gridCol w:w="23"/>
      </w:tblGrid>
      <w:tr>
        <w:trPr>
          <w:trHeight w:val="617" w:hRule="atLeast"/>
        </w:trPr>
        <w:tc>
          <w:tcPr>
            <w:tcW w:w="9379" w:type="dxa"/>
            <w:gridSpan w:val="1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</w:t>
              <w:br/>
              <w:t xml:space="preserve"> о показателях (индикаторах) </w:t>
              <w:br/>
              <w:t>муниципальной программы и их значения</w:t>
              <w:br/>
            </w:r>
          </w:p>
        </w:tc>
      </w:tr>
      <w:tr>
        <w:trPr>
          <w:trHeight w:val="312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0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(индикаторов)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28" w:right="-24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дельный вес показателя</w:t>
            </w:r>
          </w:p>
        </w:tc>
      </w:tr>
      <w:tr>
        <w:trPr>
          <w:trHeight w:val="576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Базовый период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" w:hRule="atLeast"/>
        </w:trPr>
        <w:tc>
          <w:tcPr>
            <w:tcW w:w="9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территории Большедворского сельского поселения </w:t>
              <w:br/>
              <w:t xml:space="preserve">Бокситогорского муниципального района Ленинградской области» </w:t>
            </w:r>
          </w:p>
          <w:p>
            <w:pPr>
              <w:pStyle w:val="Normal"/>
              <w:jc w:val="center"/>
              <w:rPr/>
            </w:pPr>
            <w:r>
              <w:rPr/>
              <w:t>на 2023 и плановый период 2024 и 2025 годов</w:t>
            </w:r>
          </w:p>
        </w:tc>
      </w:tr>
      <w:tr>
        <w:trPr>
          <w:trHeight w:val="177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240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613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я, газоснабжения Большедворского сельского поселен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294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ических метр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17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41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28 декабря 2018 года 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Заключение Россельхозцентра об эффективности проведенных мероприятий по уничтожению борщевика Сосновско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АЛИЗАЦИИ</w:t>
        <w:br/>
        <w:t>муниципальной программы</w:t>
      </w:r>
    </w:p>
    <w:tbl>
      <w:tblPr>
        <w:tblW w:w="15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200"/>
        <w:gridCol w:w="1500"/>
        <w:gridCol w:w="1500"/>
        <w:gridCol w:w="1500"/>
        <w:gridCol w:w="1500"/>
        <w:gridCol w:w="1500"/>
        <w:gridCol w:w="1500"/>
      </w:tblGrid>
      <w:tr>
        <w:trPr>
          <w:trHeight w:val="1890" w:hRule="atLeast"/>
        </w:trPr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роекта,</w:t>
              <w:br/>
              <w:t xml:space="preserve">структурных элементов, </w:t>
              <w:br/>
              <w:t xml:space="preserve">мероприятий 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участник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яч рублей, в ценах соответствующих лет)</w:t>
            </w:r>
          </w:p>
        </w:tc>
      </w:tr>
      <w:tr>
        <w:trPr>
          <w:trHeight w:val="825" w:hRule="atLeas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</w:t>
              <w:br/>
              <w:t xml:space="preserve"> «Развитие территории Большедворского сельского поселения Бокситогорского муниципального района Ленинградской области» на 2023 и плановый период 2024 и 2025 годов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823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393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6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 368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01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4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6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53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105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80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73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2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31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1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95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ЧАСТЬ</w:t>
            </w:r>
          </w:p>
        </w:tc>
      </w:tr>
      <w:tr>
        <w:trPr>
          <w:trHeight w:val="48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1.                                                        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.                                                                                                                                                                Комплекс процессных мероприятий "Борьба с борщевиком Сосновского на территории Большедворского сельского поселения Бокситогорского муниципального района Ленинградской области"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1.                                                                                                                                            Реализация комплекса мероприятий по борьбе с борщевиком Сосновского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4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2.                                                                                                                                            Прочие мероприятия по борьбе с борщевиком Сосновского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2.                                             Комплекс процессных мероприятий. 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1.                                                                   Содержание и техническое обслуживание противопожарных средств и систем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2.                                                                   Комплекс мер по противопожарной безопасности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3.                                                                            Комплекс процессных мероприятий.                                                                                              Ремонт и  содержание дорог общего пользования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13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87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2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3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3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0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21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7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1.                                                                                                                    Содержание автомобильных дорог общего пользования местного значения в границах населенных пунктов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3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3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1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1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2.                                                                                                                  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3.                                                                                                                   Ремонт автомобильных дорог общего пользования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4.                                                                            Мероприятия, направленные на достижение цели "Дорожная сеть". Капитальный ремонт и ремонт автомобильных дорог общего пользования местного значения, имеющих приоритетеный социально-значимый характер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7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5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35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3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52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4.1.                                                                                                                         Ремонт дороги общего пользования местного значения в дер. Мулево Бокситогорского района Ленинградской области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4.2.                                                                                                                         Ремонт участков автомобильных дорог общего пользования в д. Астрачи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5.                                                                            Комплекс процессных мероприятий.                                                                                             Содержание жилищного хозяйства на территории Большедворского сельского поселения Бокситогорского района Ленинградской области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0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0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81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81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1.                                                                                                                         Прочие мероприятия в области жилищного хозяйства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2.                                                                                                                        Обеспечение мероприятий по капитальному ремонту многоквартирных домов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6.                                                                            Комплекс процессных мероприятий.                                                                                             Развитие инженерной инфраструктуры на территории Большедворского сельского поселения Бокситогорского района Ленинградской области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0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0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7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1.                                                                                                                       Создание условий для обеспечения жителей поселения услугами коммунального хозяйства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7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7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2.                                                                                                                       Коммунальное хозяйство. Комплекс процессных мероприятий по созданию мест (площадок) накопления твёрдых коммунальных отходов. Мероприятия по созданию мест (площадок) накопления твёрдых коммунальных отходов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7.                                                                            Комплекс процессных мероприятий.                                                                                             Организация благоустройства на территории Большедворского сельского поселения Бокситогорского района Ленинградской области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66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66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8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8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06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06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82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82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1.                                                                                                                       Организация уличного освещения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7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7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8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8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7.2.                                                                          Сбор и вывоз твердых бытовых отходов.                                                                                                               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3.                                                                          Содержание мест захоронения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4.                                                                                Прочие мероприятия по благоустройству поселения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8.                                                                            Комплекс процессных мероприятий.                                                                                             Реализация функций в сфере обращения с отходами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ликвидации несанкционированных свалок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9.                                                                            Комплекс процессных мероприятий.                                                                                            Развитие социальной и культурной сферы на территории Большедворского сельского поселения Бокситогорского района Ленинградской области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7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00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52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49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2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98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82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748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39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39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1.                                                                                Обеспечение деятельности (услуги, работы) муниципальных учреждений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1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1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8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8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1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2.                                                                              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№ 597 "О мероприятиях по реализации государственной социальной политики"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8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9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9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9.3.                                                                  Межбюджетные трансферты, передаваемые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.        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4.                                                                                Организация занятости детей, подростков и молодежи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5.                                                                                Физическая культура и спорт. Организация и проведение мероприятий в области физической культуры и спорта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0.                                                                            Комплекс процессных мероприятий.                                                                                           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1.                                                                            Комплекс процессных мероприятий.                                                                                            Развитие части территории административного центра деревни Большой Двор Большедворского сельского поселения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0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0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12.                                                                            Комплекс процессных мероприятий.                          Развитие части территории Большедворского сельского поселения Бокситогорского муниципального района Ленинградской области            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                                                 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5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1.                                                                        Установка и обустройство искусственного пожарного водоисточника дер. Селище                                                           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2.                                                Ремонт участка автомобильной дороги общего пользования местного значения дер. Астрачи, дер. Врачево                                                                        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3.                                                                    Ремонт общественного колодца в дер. Павловские концы                                                            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rFonts w:cs="Times New Roman"/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Style21">
    <w:name w:val="Основной текст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  <w:lang w:val="en-US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47:00Z</dcterms:created>
  <dc:creator>Ковалёва</dc:creator>
  <dc:description/>
  <dc:language>en-US</dc:language>
  <cp:lastModifiedBy>Аня</cp:lastModifiedBy>
  <cp:lastPrinted>2022-12-07T08:30:00Z</cp:lastPrinted>
  <dcterms:modified xsi:type="dcterms:W3CDTF">2023-11-21T11:47:00Z</dcterms:modified>
  <cp:revision>2</cp:revision>
  <dc:subject/>
  <dc:title>Совет депутатов</dc:title>
</cp:coreProperties>
</file>