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о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</w:rPr>
        <w:t xml:space="preserve">Большедвор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17.11.2023г.   № 16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 приложение 1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707"/>
        <w:gridCol w:w="1940"/>
        <w:gridCol w:w="1324"/>
        <w:gridCol w:w="1260"/>
        <w:gridCol w:w="1417"/>
      </w:tblGrid>
      <w:tr>
        <w:trPr>
          <w:trHeight w:val="405" w:hRule="atLeast"/>
        </w:trPr>
        <w:tc>
          <w:tcPr>
            <w:tcW w:w="76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58 021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9 689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8 332,28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7 70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6 84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0 861,02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1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992,33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1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992,33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797 765,40</w:t>
            </w:r>
            <w:bookmarkEnd w:id="3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7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186,64</w:t>
            </w:r>
          </w:p>
        </w:tc>
      </w:tr>
      <w:tr>
        <w:trPr>
          <w:trHeight w:val="22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76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7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186,64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3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14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0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92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78,94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92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78,94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6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44,30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6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44,30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 65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44,30</w:t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,08</w:t>
            </w:r>
          </w:p>
        </w:tc>
      </w:tr>
      <w:tr>
        <w:trPr>
          <w:trHeight w:val="29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4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,08</w:t>
            </w:r>
          </w:p>
        </w:tc>
      </w:tr>
      <w:tr>
        <w:trPr>
          <w:trHeight w:val="29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,08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5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2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52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2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52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2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52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9 36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9 36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58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416,65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966,93</w:t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966,93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966,93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55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49,72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389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389,0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41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87,5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 60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60,72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60,72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60,72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2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3,10</w:t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9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7,03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3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9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3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03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6,07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03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6,07</w:t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03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6,07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80 3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82 84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7 471,26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80 3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82 84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7 471,26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6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480,00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6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480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6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5 480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9 6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4 11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497,68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6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61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3 90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97,68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3 90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97,68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25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25,00</w:t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25,00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0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 41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6 068,58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812,58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812,58</w:t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812,58</w:t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 256,00</w:t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3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2 256,00</w:t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300,00</w:t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92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74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92"/>
            <w:r>
              <w:rPr>
                <w:rFonts w:cs="Arial CYR" w:ascii="Arial CYR" w:hAnsi="Arial CYR"/>
                <w:sz w:val="16"/>
                <w:szCs w:val="16"/>
              </w:rPr>
              <w:t>237 956,00</w:t>
            </w:r>
            <w:bookmarkEnd w:id="5"/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707"/>
        <w:gridCol w:w="2032"/>
        <w:gridCol w:w="1324"/>
        <w:gridCol w:w="1160"/>
        <w:gridCol w:w="1417"/>
      </w:tblGrid>
      <w:tr>
        <w:trPr>
          <w:trHeight w:val="300" w:hRule="atLeast"/>
        </w:trPr>
        <w:tc>
          <w:tcPr>
            <w:tcW w:w="77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58 382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61 119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97 263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58 382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61 119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97 263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58 382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61 119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97 263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521 124,4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13 034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08 090,34</w:t>
            </w:r>
          </w:p>
        </w:tc>
      </w:tr>
      <w:tr>
        <w:trPr>
          <w:trHeight w:val="11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99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9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99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  <w:bookmarkEnd w:id="9"/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9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8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99,00</w:t>
            </w:r>
          </w:p>
        </w:tc>
      </w:tr>
      <w:tr>
        <w:trPr>
          <w:trHeight w:val="11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93 90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11 318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2 588,19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93 90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11 318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2 588,19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62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878,8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 62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878,88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4 974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025,07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646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353,81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16 88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9 177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7 709,31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4 766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2 55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2 215,31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 64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 005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9 638,08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2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9 147,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831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315,4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9 732,3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413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318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242,9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50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41,22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,05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2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1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2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19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3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5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3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5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7 1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 53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4 603,1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7 1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 53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4 603,1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30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603,15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368,3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765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603,1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34,4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90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43,74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433,9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874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59,41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099,04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099,04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099,04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9,04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600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9,04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63,5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43,5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6,5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4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62,2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16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3,2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 473,89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 473,89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 473,89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827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 35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73,89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675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4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27,89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675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4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27,89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 по противопожарной безопасности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5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4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5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4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29 758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45 737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4 020,9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29 758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45 737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4 020,9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29 758,4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45 737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4 020,9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6 851,2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8 830,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8 020,90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 33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9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 334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9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108,6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29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809,32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108,6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29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809,32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 7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2 212,5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 78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567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2 212,5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907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907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907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912 182,1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91 657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20 524,8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7 130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9 153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 976,56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7 130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9 153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 976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7 130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9 153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976,56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538,1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209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328,5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078,3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22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55,59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459,7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86,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72,97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0 59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9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648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592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94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648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 13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6 482,55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 13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6 482,5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44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9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482,5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44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9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482,5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2 442,5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9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482,5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47 919,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61 85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86 065,76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47 919,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61 85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86 065,76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4 030,5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6 151,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7 879,56</w:t>
            </w:r>
          </w:p>
        </w:tc>
      </w:tr>
      <w:tr>
        <w:trPr>
          <w:trHeight w:val="13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344,6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521,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823,0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1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778,9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1 344,6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300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2 044,1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ердых бытов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529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 266,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62,4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529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 266,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62,48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322,3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528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4 794,03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7 322,3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528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4 794,03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888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888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888,8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2,4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5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5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процессных мероприятий "Формирование комфортной городской среды Большого Двор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5 7141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5 71412130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5 71412130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45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5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08 672,0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08 672,07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08 672,0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78 870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70 1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8 672,07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 324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7 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174,07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7 324,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0 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174,07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 9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462,00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6 4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 9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462,00</w:t>
            </w:r>
          </w:p>
        </w:tc>
      </w:tr>
      <w:tr>
        <w:trPr>
          <w:trHeight w:val="11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3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36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88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8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500,00</w:t>
            </w:r>
          </w:p>
        </w:tc>
      </w:tr>
      <w:tr>
        <w:trPr>
          <w:trHeight w:val="67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ПД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долговым обязательств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73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80" w:hRule="atLeast"/>
        </w:trPr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80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49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81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141 961,1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11 429,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07"/>
        <w:gridCol w:w="1729"/>
        <w:gridCol w:w="1346"/>
        <w:gridCol w:w="1316"/>
        <w:gridCol w:w="1417"/>
      </w:tblGrid>
      <w:tr>
        <w:trPr>
          <w:trHeight w:val="263" w:hRule="atLeast"/>
        </w:trPr>
        <w:tc>
          <w:tcPr>
            <w:tcW w:w="99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41 961,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11 42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7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8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 000,00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2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41 961,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11 42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30 531,28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41 961,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11 429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30 531,28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416 421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 868 03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416 421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68 03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558 382,9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879 46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5%3AD25"/>
            <w:bookmarkStart w:id="17" w:name="RANGE!A25"/>
            <w:bookmarkEnd w:id="16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58 382,9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79 46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Утвержден  постановлением № 163 от 17.11.2023г.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риложение 2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Большедворского сельского поселения</w:t>
      </w:r>
    </w:p>
    <w:p>
      <w:pPr>
        <w:pStyle w:val="Normal"/>
        <w:jc w:val="center"/>
        <w:rPr/>
      </w:pPr>
      <w:r>
        <w:rPr/>
        <w:t>за 9 месяцев 2023 года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0"/>
        <w:gridCol w:w="801"/>
        <w:gridCol w:w="1536"/>
        <w:gridCol w:w="732"/>
        <w:gridCol w:w="1417"/>
        <w:gridCol w:w="1559"/>
        <w:gridCol w:w="1417"/>
      </w:tblGrid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ей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значено </w:t>
            </w:r>
          </w:p>
          <w:p>
            <w:pPr>
              <w:pStyle w:val="Normal"/>
              <w:rPr/>
            </w:pPr>
            <w:r>
              <w:rPr/>
              <w:t>на 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за 9 месяц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а</w:t>
            </w:r>
          </w:p>
        </w:tc>
      </w:tr>
      <w:tr>
        <w:trPr>
          <w:trHeight w:val="617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011</w:t>
            </w:r>
            <w:r>
              <w:rPr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401111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" w:hanging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4" w:hRule="atLeast"/>
        </w:trPr>
        <w:tc>
          <w:tcPr>
            <w:tcW w:w="10205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бюджетных ассигнований резервного  фон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Лидского сельского поселения</w:t>
            </w:r>
          </w:p>
        </w:tc>
      </w:tr>
      <w:tr>
        <w:trPr>
          <w:trHeight w:val="488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ток нераспределенного резервного фонд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52:00Z</dcterms:created>
  <dc:creator>User</dc:creator>
  <dc:description/>
  <dc:language>en-US</dc:language>
  <cp:lastModifiedBy>Аня</cp:lastModifiedBy>
  <cp:lastPrinted>2023-08-09T15:55:00Z</cp:lastPrinted>
  <dcterms:modified xsi:type="dcterms:W3CDTF">2023-11-21T11:52:00Z</dcterms:modified>
  <cp:revision>2</cp:revision>
  <dc:subject/>
  <dc:title>Глава администрации</dc:title>
</cp:coreProperties>
</file>