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/>
      </w:pPr>
      <w:r>
        <w:rPr/>
      </w:r>
    </w:p>
    <w:tbl>
      <w:tblPr>
        <w:tblW w:w="148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160"/>
        <w:gridCol w:w="2160"/>
        <w:gridCol w:w="1800"/>
        <w:gridCol w:w="2160"/>
        <w:gridCol w:w="2160"/>
        <w:gridCol w:w="1260"/>
        <w:gridCol w:w="1080"/>
        <w:gridCol w:w="1440"/>
      </w:tblGrid>
      <w:tr>
        <w:trPr>
          <w:trHeight w:val="114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одведомственной орган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одведомственной орган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р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, осуществляющего проверк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 (раб. дней)</w:t>
            </w:r>
          </w:p>
        </w:tc>
      </w:tr>
      <w:tr>
        <w:trPr>
          <w:trHeight w:val="13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государственной регистрации подведомственной 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следней плановой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5664"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, утвержденному </w:t>
      </w:r>
    </w:p>
    <w:p>
      <w:pPr>
        <w:pStyle w:val="ConsPlusNormal"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ind w:left="778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ГОДНЫЙ 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лановых проверок соблюдения трудового законода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ных нормативных правовых актов, содержащих нормы трудового пр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ми, подведомственными администрации Большедворского сельского поселения Бокситогорск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/>
          <w:b/>
          <w:sz w:val="24"/>
          <w:szCs w:val="24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902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2"/>
      <w:bookmarkEnd w:id="0"/>
      <w:r>
        <w:rPr>
          <w:rFonts w:cs="Times New Roman" w:ascii="Times New Roman" w:hAnsi="Times New Roman"/>
          <w:sz w:val="24"/>
          <w:szCs w:val="24"/>
        </w:rPr>
        <w:t>ПРИМЕРНЫЙ 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и локальных актов, документов, запрашиваемых при проведении мероприятий ведомственного контрол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договор подведомствен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утреннего трудового распоряд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нормативные акты организации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премировании, компенсационных и стимулирующих выплат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ое расписа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договоры, журнал регистрации трудовых договоров и изменений к ни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овые книжк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учета движения трудовых книжек и вкладышей в них, приходно-расходная книга по учету бланков трудовой книжки и вкладыша в не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работников о выборе способа ведения трудовых книжек на бумажном или электронном носител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е дела руководителей и специалистов, личные карточки работников (формы         Т-2)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инструк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по личному составу (о приеме, увольнении, переводе и т.д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об отпусках, командировк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по основ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регистрации приказ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ь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докумен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асчетных листков работник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лист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справ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о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аттестации, приказы (распоряжения) о создании аттестационной комиссии, отзывы, аттестационные лис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 о возложении обязанностей специалиста по охране труда, о создании службы охраны труда, иные документы, регламентирующие организацию и контроль за обеспечением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вводного инструктажа по охране труда, журнал регистрации инструктажа на рабочем мес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роведения инструктажей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, регламентирующие порядок, форму, периодичность и продолжительность обучения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документы по проверке знаний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пециальной оценки условий труда (аттестации рабочих мест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затратах на финансирование мероприятий по улучшению условий и охраны труда за истекший го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несчастных случаев на производств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списки работников, подлежащих предварительным (периодическим) медицинским осмотр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организацию прохождения медицинских осмотров и их результа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списки работников, подлежащих психиатрическим освидетельствования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организацию прохождения психиатрических освидетельствований и их результа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еречни профессий и должностей, которым положена выдача спецодежды, спецобуви и других средств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и(или) декларации соответствия на все выдаваемые средства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карточки учета выдачи средств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карточки учета смывающих и обезвреживающи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или декларации соответствия на машины, механизмы и другое производственное оборудование, транспортные средства, материалы и химические вещества, используемые работодателе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на используемое оборудование, документы, подтверждающие его испытание по поверк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карты, иная организационно-техническая документац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инструкции по охране труда, утвержденные работодателе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оведение осмотров зданий и сооружений, осмотров и проверок вентиляционных систем с фиксацией результатов (если требуется соответствующими НПА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оведение проверки состояния стационарного оборудования и электропроводки аварийного и рабочего освещения, испытание и измерение сопротивления изоляции проводов, кабелей и заземляющих устройст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присвоения 1-й группы электробезопасности для неэлектротехнического персонал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локальные нормативные акты и документы, необходимые для проведения полной и всесторонней проверк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351"/>
      <w:bookmarkEnd w:id="1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вопросов трудового законодательства и иных нормативных правовых актов, содержащих нормы трудового права, при проведении проверок в подведомственных организациях по основным направлениям ведомственного контрол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роведении проверки по направлению "Социальное партнерство в сфере труда" следует изучить коллективный договор подведомственной организации, обратив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социального партнерства, которые заключили коллективный договор, полномочность представителей сторо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едения коллективных переговоров и их документир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оллективного договора и срок его действ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ошение содержания и структуры коллективного договора с положениям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удов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Ф, иных законов и нормативных правовых актов, полноту включения в него нормативных положений, если в законах и иных нормативных правовых актах, отраслевом и ином соглашении содержится прямое предписание об обязательном закреплении этих положений в коллективном договор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гистрации коллективного договора в соответствующем органе по труд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словий коллективного договора, противоречащих законодательству или снижающих уровень гарантий прав работников по сравнению с Трудовым кодексом РФ, иными законами и иными нормативными правовыми актами, содержащими нормы трудового права, соглашениями. При наличии таковых отразить это в акте, оформленном по результатам провер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аботодателем установленного порядка учета мнения соответствующего выборного профсоюзного органа (согласование с ним) при принятии работодателем локальных нормативных актов, содержащих нормы трудового права (положений, графиков сменности, графиков отпусков, в случаях привлечения к сверхурочным работам), при рассмотрении вопросов, связанных с расторжением трудового договора по инициативе работодателя в случаях, предусмотренных Трудовым кодексом РФ, законами и иными нормативными правовыми актами, соглашениями, коллективным договор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 работников на участие в управлении организаци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одателем обязанности по ознакомлению поступающих в организацию работников с коллективным договором, иными локальными нормативными актами, а также их доступность для ознакомления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опросы социального партнерства в сфере тру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оведении проверки по направлению "Трудовой договор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рудового договора и срок, на который он заключе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работников, с которыми трудовой договор не заключен и не оформлен в течение трех дней в письменной форме при фактическом допущении к рабо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аний для заключения срочного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овместительства, установление совмещения профессий, возложение исполнения обязанностей, расширение зон обслуживания и увеличение объема рабо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содержание документов, определяющих трудовые обязанности работников в соответствии с занимаемой должностью и выполняемой работой, ознакомление с ними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возраста работников, с которыми допускается заключение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условий заключения трудового договора с бывшими государственными и муниципальными служащи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ил ведения, хранения и заполнения трудовых книжек, ведение Книги учета движения трудовых книжек и вкладышей в них, а также Приходно-расходной книги по учету бланков трудовой книжки и вкладыша в не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риказа о назначении лица, ответственного за своевременное и правильное ведение, заполнение, хранение, учет и выдачу трудовых книжек на бумажном и электронном носител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формы трудового договора, ведение Журнала регистрации трудовых договоров (при наличии) и изменений в ни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приема на работ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личных дел на руководителей и специалис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ое проведение медицинских осмотров (обследований) при заключении трудового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испытания при приеме на работу и его результаты, порядок прохождения испытательного срока, соблюдение сроков, учета и оформления результатов испыт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осуществления постоянных и временных переводов, перемещений и их оформ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и порядок внесения изменений в трудовой догово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и соблюдение порядка отстранения работника от рабо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и оформление прекращения трудового договора, в том числе на правильность применения нор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удов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Ф при определении оснований прекращения трудовых догов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 организации в проверяемом периоде или планирование в перспективе сокращения численности или штата работников, а также соответствие проводимой работы по сокращению численности или штата работников требованиям Трудового кодекса РФ и иным нормативным правовым акт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отчетном периоде исков к подведомственной организации от уволенных работников о восстановлении на работе, а также случаи незаконных увольнений (примеры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персональных данных работник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роведении проверки по направлению "Рабочее время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одведомственной организации Правил внутреннего трудового распорядка и их содержа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альной продолжительности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табеля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окращенной продолжительности рабочего времени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одолжительности ежедневной работы (смены), работы накануне праздничных и выходных дней, в ночное врем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граничений по привлечению к работе в ночное время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основания привлечения работников к сверхурочной рабо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граничений по привлечению к сверхурочной работе отдельных категорий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ежима рабочего времени, в том числе ненормированного рабочего дня, работы в режиме гибкого рабочего времени, сменной работы и суммированного учета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 сменной работе графика сменности, соблюдение порядка его утверждения и введения в действ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ую продолжительность рабочего времени за учетный период (месяц, квартал, но не более года) при суммированном учете рабочего времен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и обоснованность разделения рабочего дня на ч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проведении проверки по направлению "Время отдых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ерерывов для отдыха и пит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одолжительности еженедельного непрерывного отдыха, предоставление выходных дней и нерабочих праздничных дн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привлечения работников к работе в выходные и праздничные дни, основания и порядок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ежегодного основного и дополнительных (за ненормированный рабочий день, за особый характер работы, за вредные условия труда) оплачиваемых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графика отпусков на текущий календарный год, утвержденного в установленные сроки с учетом мнения выборного органа первичной профсоюзной организации, форма графика, подписи об ознакомл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работников о предоставляемых отпусках, своевременность издания приказов о предоставлении отпуска работнику, их соответствие утвержденному графику отпусков и унифицированным формам, ознакомление с ними работников, ведение журнала регистрации данных приказов (при наличии), а также порядок предоставления ежегодных оплачиваемых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продления или перенесения ежегодного отпуска, осн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ежегодного оплачиваемого отпуска на части и отзыв из отпус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замены ежегодного оплачиваемого отпуска денежной компенсацией, а также реализацию права на отпуск при увольнении работни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оведении проверки по направлению "Оплата и нормирование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осударственных гарантий по оплате труда, в том числе выплаты заработной платы не ниже минимального размера оплаты труда, установленного законом в Ленинград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организации локальных нормативных актов по оплате труда и их выполнение: коллективного договора (содержание раздела об оплате труда, его приложения, касающиеся соответствующих вопросов, реальное исполнение); документов (приказы, распоряжения, положения) по системе оплаты труда, премированию, выплате надбавок, коэффициентов, льго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конодательству установленных размеров тарифных ставок, окладов, премий, иных поощрительных выплат работникам, включая руководителей, специалистов и служащих, рабочих, временных работников, совместителей, их закрепление в трудовом договоре с работником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индексации оплаты труда и соблюдение при этом прав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дополнительных выходных дней и отпус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 удержаний из заработной платы и их размер, в том числе в рамках материальной ответственности (убедиться в законности оформления материально ответственных лиц и правомерности возмещения ущерба организации), штрафов, налогов и сборов, по решению суда и других органов, применяющих денежные взыск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применения денежных поощрений за успехи в работе и недопустимость денежного воздействия работодателя на работника помимо законных форм дисциплинарной и материальной ответственности. Обратить особое внимание на недопустимость применения работодателем штрафа в качестве дисциплинарного воздейств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ь установления выплат за стаж работы; за почетные звания; водителям за категорию; высококвалифицированным рабочим, занятым на важных и ответственных работах, особо важных и особо ответственных работах, и других стимулирующих и компенсационных выплат, установленных в подведомственной организации по специфике отрасл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расчета при увольн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ав работников на соответствующую оплату труда в условиях, отклоняющихся от нормальных, и других случаях (выборочно, по конкретному обжалуемому случаю либо всего персонала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доплат к основной оплате труда за совмещение профессий (должностей) или за выполнение обязанностей временно отсутствующего работника (по соглашению сторон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размер оплаты труда на тяжелых работах и на работах с вредными, опасными или иными особыми условиями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законодательства по организации работ и их оплате в повышенном размере при сверхурочных работах, работах в ночное время, выходные и нерабочие праздничные дни, при разделении рабочей смены на части в здравоохранении, социальном обслуживании, образовании, дорожно-эксплуатационных и дорожных организация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о государственных гарантиях и компенсациях при переводе на другую работу; совмещении работы с обучением, повышением квалификации; прекращении трудовых отношений по инициативе работодателя; при наступлении временной нетрудоспособности; несчастном случае на производстве и профзаболевании; направлении на медицинское обследование избранных на выборные должности в другие организации, направленных в служебные командировки, дон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начисления и выплаты работникам заработной платы в установленные в организации сроки (не реже чем каждые полмесяца), исполнение сроков выплат отпускных и расчетов при увольнении, выдача ежемесячно работникам расчетных лист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двухмесячного срока извещения работника о введении новых условий оплаты труда или изменении условий оплат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формления и оплаты простоев по вине работода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 проверяются правильность расчетов среднего заработка в проверяемой организации и, соответственно, расчеты отпускных, компенсаций за отпуск и других сум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самостоятельного изучается вопрос имеющейся задолженности по оплате труда за весь период (квартал, год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ся начисленная и выплаченная зарплата (в книгах по начислению зарплаты, приходных и расходных кассовых ордерах, платежных ведомостях, кассовых отчетах по выплате зарплаты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сумма задолженности по заработной плат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ются объяснения руководителя и главного бухгалтера по причинам образования задолженности и несвоевременных выпла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тся деятельность руководства организации по ликвидации задолжен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проверки по направлению "Гарантии и компенсации, предоставляемые работникам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при направлении работников в служебные командировки, другие служебные поездки и переезде на работу в другую местность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х оформ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 расходов, связанных со служебной командировкой, их размер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 при исполнении ими государственных или общественных обязаннос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, совмещающим работу с обучением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предоставления указанных гарантий и компенсац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предоставление дополнительных (учебных) отпусков с сохранением среднего заработка, их учет, основания предостав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коллективном или трудовом договоре положений, касающихся предоставления указанных гарантий и компенсаций работникам, совмещающим работу с обучением в образовательных учреждениях, не имеющих государственной аккреди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и компенсаций работникам, связанных с расторжением трудового договор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у выходных пособий при увольнении работников, их разме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еимущественного права на оставление на работе при сокращении численности или штата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дополнительных гарантий и компенсаций работникам при ликвидации организации, сокращении численности или штата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арантий пр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е работника на нижеоплачиваемую работ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ной нетрудоспособности работни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частном случае на рабочем месте и профессиональном заболева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и работника на медицинский осмотр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че работником крови и ее компон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и работников для повышения квал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проведении проверки по направлению "Трудовой распорядок и дисциплина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авил внутреннего трудового распорядка в подведомствен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аботодателем условий, необходимых для соблюдения работниками дисципли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ощрений за тру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авомерности наложения дисциплинарного взыскания в зависимости от тяжести совершенного проступ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орядка применения дисциплинарных взысканий и их снятия (получение письменных объяснений, соблюдение сроков, ознакомление работников с приказом о наложении взыскания под роспись в течение 3 рабочих дней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ведении проверки по направлению "Квалификация работников, аттестация работников, профессиональные стандарты, подготовка и дополнительное профессиональное образование работник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одведомственной организации Положения о проведении аттестации, утвержденного в установленном порядк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ттестационной комиссии в подведомственной организации, включение в ее состав представителя первичной профсоюз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приказов о проведении аттестации, о графике аттестации, ознакомление с соответствующими приказами работников, подлежащих аттестации, а также иного документального обеспечения порядка проведения аттес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ттес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тзывов и оформленных аттестационных листов в личных делах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 и исполнение обязанностей работодателем при профессиональном обучении работников и получении ими дополнительного профессионального образ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ученических договоров, их соответствие требованиям трудового законодательства и исполне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фессиональных стандар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проведении проверки по направлению "Охрана труд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истемы управления охраной труда; организация контроля за состоянием условий труда на рабочих местах (производственный контроль, поверка инструментов и оборудования, описание технологических процессов, знаки безопасности и т.д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штатном расписании должности специалиста по охране труда, распорядительных документов в отношении лица, на которого возложены обязанности специалиста по охране труда, или гражданско-правового договора о привлечении организации или специалиста, оказывающих услуги в области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водного, первичного, повторного, внепланового, целевого инструктажей по охране труда, наличие программ проведения соответствующих инструктажей, журналов регистрации инструктаж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правил и инструкций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учения по охране труда и проверки знаний требований охраны труда, оформление договоров с обучающими организациями, протоколов заседаний комиссий по проверке знаний требований охраны труда работников, удостоверений о проверке знаний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(обучение) работников по вопросам электробезопасности, присвоение групп по электробезопасности, в т.ч. неэлектротехническому персонал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мплекта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комитетов (комиссий) по охране труда (при наличии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ециальной оценки условий труда, ознакомление работников с ее результат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ведение Журнала регистрации несчастных случаев на производств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едварительных и периодических медицинских осмотров, психиатрических освидетельствований работников в случаях, предусмотренных трудовым законодательств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окальных нормативных актов, регулирующих выдачу работникам средств индивидуальной защиты, документов, подтверждающих выдачу работникам средств индивидуальной защиты, сертификатов соответствия на все выдаваемые средств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ботников смывающими и обезвреживающими средствами, их уч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-профилактическое питание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беспечение работников; помещения, посты для оказания первой помощи, аптечки для оказания первой помощ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бытовое обслуживание работников; наличие и функционирование санитарно-бытовых помещений, помещений для приема пищи, комнат отдых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 улучшению условий охраны труда в размере не ниже 0,2 процента от суммы затрат на производство продукции (работ, услуг), реализуемые за счет указанных средств мероприятия по улучшению условий и охраны труда и снижению уровней профессиональных риск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перечень вопросов по направлению "Охрана труда" определяется в зависимости от характера выполняемой работодателем деятельности, применяемых технологических процессов, эксплуатируемых зданий, сооружений, машин, механизмов, транспортных средств, используемого оборудования, инструментов, приспособлений, сырья, материалов и химических вещест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проведении проверки по направлению "Материальная ответственность сторон трудового договора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возникновения материальной ответственности работода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возникновения материальной ответственности работника, в том числ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установления материальной ответственности работника, оформление, заключение письменных договоров о полной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еделов материальной ответственности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е в подведомственной организации случаев полной материальной ответ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взыскания ущерб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проведении проверки по направлению "Особенности регулирования труда отдельных категорий работник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вопросов, касающихся регулирования труда отдельных категорий работников, следует обратить внимание на соблюдение особенностей регулирования труд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 и лиц с семейными обязанностя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в возрасте до восемнадцати л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работающих по совместительств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, заключивших трудовой договор на срок до двух месяце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, занятых на сезонных работа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категорий работников, выделяемых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проведении проверки по направлению "Рассмотрение и разрешение индивидуальных и коллективных трудовых споров" следует обратить внимание на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смотрения и разрешения индивидуальных и коллективных трудовых споров, а также самозащиты работниками трудовых прав необходимо обратить внимание н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 подведомственной организации комиссии по трудовым спорам, примирительной комиссии, правомерность их создания и функционирования, документирование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рассмотрения споров, кворума на заседаниях комиссии, наличие и качество оформления протокол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оформления и обоснованность принятых реш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рассмотрения коллективного трудового спора в трудовом арбитраж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работы комиссии по трудовым спорам как органа, осуществляющего досудебный порядок разрешения трудовых спо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рассмотренные комиссией по трудовым спорам за отчетный перио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обжалования решений комисс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 комиссии по трудовым спор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отказа от выполнения работы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 19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536"/>
      <w:bookmarkEnd w:id="2"/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_______________________________ проверк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новой/внеплановой, документарной/выездно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"___" ____________ 20___ г.                                           №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роверку в отноше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нахождения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юридический  и(или)  фактический адрес подведомственной организации, адрес места фактического осуществления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значить, уполномоченным(и) должностным(и) лицом(ами)на проведение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ФИО, должность уполномоченного(ых) должностного(ых) лиц(а)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ть, что настоящая проверка проводится в целях </w:t>
      </w:r>
      <w:r>
        <w:rPr>
          <w:rFonts w:cs="Times New Roman" w:ascii="Times New Roman" w:hAnsi="Times New Roman"/>
        </w:rPr>
        <w:t>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осуществления  мероприятий  ведомственного  контроля  в 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м планом проведения плановых проверок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 реквизиты  утвержденного ежегодного плана проведения плановых прове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существления  мероприятий ведомственного контроля в связи с истечени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   устранения   выявленных   нарушений  в  ходе  проведенной 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реквизиты ранее выданного акта проверки об устранении выявленного нарушения, срок исполнения которого исте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осуществления мероприятий ведомственного контроля в связи с поступившим обращением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им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указываются  реквизиты  заявления, обращения граждан, организаций, а также сведений  об  информации,  поступившей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т органов государственной власти и органов местного самоуправления, из средств массовой информ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Задачами  настоящей  проверки являются: обеспечение соблюдения и защи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  прав   граждан,   обеспечение  исполнения  требований  трудов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 и  иных  нормативных  правовых  актов,  содержащих  нор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прав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метом настоящей проверки является (выбр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требований (соответствие сведений), установленных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 конкретные  нормативные  правовые акты, соблюдение требований (соответствие   сведен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х  будет  проверяться,  в  соответствии  с выбранными  направлениями  проверки)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не устранение  выявленных нарушений в установленные сроки в соответств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  описание   не устраненных   нарушений   в  соответствии  с  актом проведенной ранее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ие сведений, указанных в обращении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ываются сведения, информация, содержащиеся в заявлении, обращении граждан, организаций, а также све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об информации, поступившей от органов  государственной  власти и органов местного самоуправления, из средств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й информ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проведения проверки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оведению проверки приступить с "___" 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у окончить не позднее "___" 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авовые основания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Ф, областной закон Ленинградской области от 15.04.2019 №19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Ленинградской области", постановление администрации Большедворского сельского поселения Бокситогорского муниципального района Ленинградской области от "____" _________202__года №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В  процессе  проверки провести следующие мероприятия по ведомственному контрол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ссмотрение документов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</w:rPr>
        <w:t>обследование помещений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визуальный осмотр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указывается вид и форма мероприятий и процедур проверки, а также сроков их осуществления (при  возможности  его  определения)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Перечень  документов,  представление которых необходимо для дости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й и задач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 конкретный  и  исчерпывающий  перечень  правовых  актов, иных документов в соответств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бранными направлениями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>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опией распоряжения о проведении проверки ознакомлен(ы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дата, подпись, наименование должности руководителя, иного  должностного лица (должностных лиц)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 представителя подведомственной организации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bookmarkStart w:id="3" w:name="P689"/>
      <w:bookmarkEnd w:id="3"/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длении срока проведения ______________________________ проверк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плановой/внеплановой, документарной/выездно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"___" ______ 20___ г.                                  </w:t>
        <w:tab/>
        <w:tab/>
        <w:tab/>
        <w:tab/>
        <w:t>№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5 ст.2 областного закона Ленинградской области от 15.04.2019  № 19-оз "О порядке и условиях осуществления ведомственного контроля за соблюдением трудового законодательства  и  иных  нормативных  правовых  актов,  содержащих  нормы трудового права, в Ленинградской области" продлить срок проведения плановой выездной проверки в отноше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ной  распоряжением от "___" ________________ 20___ г. № ______, д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ab/>
        <w:t>Ф. И. 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ФИО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копией  распоряжения о  продлении  срока  проведения  планов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ой проверки ознакомлен(ы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ИО, дата, подпись, наименование должности руководителя или уполномоченного представителя подведомственной организаци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bookmarkStart w:id="4" w:name="P740"/>
      <w:bookmarkEnd w:id="4"/>
      <w:r>
        <w:rPr>
          <w:rFonts w:cs="Times New Roman" w:ascii="Times New Roman" w:hAnsi="Times New Roman"/>
          <w:sz w:val="24"/>
          <w:szCs w:val="24"/>
        </w:rPr>
        <w:t xml:space="preserve">Приложение 6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КТ ПРОВЕРКИ № 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людения трудового законодательства и иных нормативных правов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ов, содержащих нормы трудового права, в подведомственных организац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одведомствен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</w:t>
        <w:tab/>
        <w:tab/>
        <w:t xml:space="preserve">         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  <w:tab/>
        <w:tab/>
        <w:tab/>
        <w:tab/>
        <w:t xml:space="preserve">                                                  </w:t>
        <w:tab/>
        <w:tab/>
        <w:tab/>
        <w:tab/>
        <w:t xml:space="preserve">      </w:t>
        <w:tab/>
        <w:tab/>
        <w:tab/>
        <w:tab/>
        <w:tab/>
        <w:t xml:space="preserve">  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распоряжения о проведении проверк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____________________________________________ проверка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ановая/внеплановая, документарная/выездна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роверки: с "___" ______ 20___ г. по "___" 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проверки: 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рабочих дн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(ые) должностное(ые) лицо(а), проводившее(ие) проверк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ИО,  наименование должности руководителя подведомственной организации или уполномоченного  лиц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выявлено следующее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 конкретные пункты, статьи, разделы, положения правовых актов, изученных  в  ходе  проверки  документов,  материалов, характера нарушений; указываются лица, допустившие 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й не выявлено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устранению выявленных нарушений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устранения выявленных нарушений: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акту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уполномоченных должностных лиц, проводивших проверк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актом   проверки   ознакомлен(а),  копию  акта  со  всеми  приложения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(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ИО, наименование должности руководителя, представителя подведомственной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_" _______ 20___ г.                                              </w:t>
        <w:tab/>
        <w:t xml:space="preserve"> ________________________________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отказе от ознакомления с актом проверки: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</w:rPr>
        <w:t>подпись уполномоченного должностного лиц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</w:t>
        <w:tab/>
        <w:tab/>
        <w:tab/>
        <w:t>проводившего проверку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е нарушения _________________устранены/не устранены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; заполняется по истечении срока устранения выявленных нарушений)</w:t>
      </w:r>
    </w:p>
    <w:p>
      <w:pPr>
        <w:pStyle w:val="ConsPlus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ind w:left="54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7    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ind w:left="4248" w:hanging="42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ведомственной организации)</w:t>
      </w:r>
    </w:p>
    <w:p>
      <w:pPr>
        <w:pStyle w:val="ConsPlusNonformat"/>
        <w:ind w:left="4248" w:hanging="42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866"/>
      <w:bookmarkEnd w:id="5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ых мерах по устранению выявленных 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х предупреждению в дальнейше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от _________________ №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2520"/>
        <w:gridCol w:w="1800"/>
        <w:gridCol w:w="2160"/>
        <w:gridCol w:w="270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0"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left="-1080"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руш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акту прове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(по акту провер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тветственное за исполнение (ФИО, наименование должнос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, принятые по результатам проверк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 руководителя, уполномоченного представителя  подведомственной организации)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8                                                                                                                                    к Порядку, утвержденному </w:t>
      </w:r>
    </w:p>
    <w:p>
      <w:pPr>
        <w:pStyle w:val="ConsPlusNormal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                                                  Большедворского сельского посел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23 № 19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930"/>
      <w:bookmarkEnd w:id="6"/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проверок соблюдения трудового законодательства и и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актов, содержащих нормы прав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омственными организациями</w:t>
      </w:r>
    </w:p>
    <w:tbl>
      <w:tblPr>
        <w:tblW w:w="15176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1712"/>
        <w:gridCol w:w="1260"/>
        <w:gridCol w:w="900"/>
        <w:gridCol w:w="900"/>
        <w:gridCol w:w="900"/>
        <w:gridCol w:w="900"/>
        <w:gridCol w:w="1800"/>
        <w:gridCol w:w="1620"/>
        <w:gridCol w:w="1620"/>
        <w:gridCol w:w="1620"/>
        <w:gridCol w:w="1440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54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-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ведомст-вен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мероприятий по ведомственному контрол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для проведения проверки (план, распоряжение, обращение и т.д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№ акта, оформленного по результатам провер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-ные должностные лиц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уполномо-ченных должностных лиц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ответствен-ного за организа-цию работы по ведомст-венному контролю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</w:t>
            </w:r>
            <w:hyperlink w:anchor="P10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before="24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при проведении плановых проверок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Журнал должен быть прошит, пронумерован и заверен печатью администрации   </w:t>
      </w:r>
    </w:p>
    <w:sectPr>
      <w:headerReference w:type="default" r:id="rId7"/>
      <w:type w:val="nextPage"/>
      <w:pgSz w:orient="landscape" w:w="16838" w:h="11906"/>
      <w:pgMar w:left="902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BD7C2A9F472005694664137B6D956DA30406897BE92B032658851291DC7919E94ABADACB2388BF2DC4063D40BNDP4J" TargetMode="External"/><Relationship Id="rId5" Type="http://schemas.openxmlformats.org/officeDocument/2006/relationships/hyperlink" Target="consultantplus://offline/ref=FBD7C2A9F472005694664137B6D956DA30406897BE92B032658851291DC7919E94ABADACB2388BF2DC4063D40BNDP4J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41:00Z</dcterms:created>
  <dc:creator>Ковалёва</dc:creator>
  <dc:description/>
  <cp:keywords/>
  <dc:language>en-US</dc:language>
  <cp:lastModifiedBy>Алёна Викторовна</cp:lastModifiedBy>
  <cp:lastPrinted>2023-02-27T16:09:00Z</cp:lastPrinted>
  <dcterms:modified xsi:type="dcterms:W3CDTF">2023-03-13T08:41:00Z</dcterms:modified>
  <cp:revision>2</cp:revision>
  <dc:subject/>
  <dc:title>Совет депутатов</dc:title>
</cp:coreProperties>
</file>