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разработ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утверждения бюджетного прогноз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Бокситогор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Ленинград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долгосрочн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х параметров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Ефимовского городского поселения Бокситогорского муниципального района Ленинградской области на долгосрочный пери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тысяч рублей</w:t>
      </w:r>
    </w:p>
    <w:tbl>
      <w:tblPr>
        <w:tblW w:w="73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851"/>
        <w:gridCol w:w="992"/>
        <w:gridCol w:w="992"/>
        <w:gridCol w:w="993"/>
      </w:tblGrid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n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n+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n+3</w:t>
            </w:r>
          </w:p>
        </w:tc>
      </w:tr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ЛГ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соответствую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разработ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утверждения бюджетного прогноз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Ефимовского городского поселения Бокситогор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Ленинград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долгосрочн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обеспечения муниципальной программы (подпрограмм) Ефимовского городского поселения Бокситогорского муниципального района Ленинград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  <w:t>тысяч рублей</w:t>
      </w:r>
    </w:p>
    <w:tbl>
      <w:tblPr>
        <w:tblW w:w="73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851"/>
        <w:gridCol w:w="992"/>
        <w:gridCol w:w="992"/>
        <w:gridCol w:w="993"/>
      </w:tblGrid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n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n+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n+3</w:t>
            </w:r>
          </w:p>
        </w:tc>
      </w:tr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*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граммные расход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Муниципальная програм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Подпрограмма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Подпрограмма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программные расход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&lt;*&gt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олнение граф осуществляется с учетом периода действия муниципальных пр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 </w:t>
      </w:r>
      <w:r>
        <w:rPr>
          <w:szCs w:val="28"/>
        </w:rPr>
        <w:t>Возможно предоставление информации по муниципальным программам в текстовом формате с сохранением показателей и периода предост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4:22:00Z</dcterms:created>
  <dc:creator>Admin</dc:creator>
  <dc:description/>
  <dc:language>en-US</dc:language>
  <cp:lastModifiedBy>Аня</cp:lastModifiedBy>
  <cp:lastPrinted>2015-08-10T12:48:00Z</cp:lastPrinted>
  <dcterms:modified xsi:type="dcterms:W3CDTF">2024-07-17T14:22:00Z</dcterms:modified>
  <cp:revision>2</cp:revision>
  <dc:subject/>
  <dc:title>Администрация</dc:title>
</cp:coreProperties>
</file>