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дминистрация</w:t>
        <w:tab/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30 декабря 2023 года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</w:rPr>
        <w:t>№ 225</w:t>
      </w:r>
      <w:r>
        <w:rPr>
          <w:sz w:val="28"/>
          <w:szCs w:val="28"/>
        </w:rPr>
        <w:t xml:space="preserve"> </w:t>
      </w:r>
      <w:r>
        <w:rPr/>
        <w:t>дер. Большой Двор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зработки и утвер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прогноза Большедворского сельского поселения Бокситогорского муниципального района Ленинградской области на долгосрочный период (с изменениями, внесенными постановлением администрации 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 от 29.12.2023 №2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70.1 Бюджетного кодекса Российской Федерации и Решением Совета депутатов Большедворского сельского поселения Бокситогорского муниципального района Ленинградской области от 05 июня 2014 года № 266 «Об утверждении Положения о бюджетном процессе в Большедворском сельском поселении Бокситогорского муниципального  района Ленинградской области» (с изменениями и дополнениями)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зработки и утверждения бюджетного прогноза Большедворского сельского поселения Бокситогорского муниципального района Ленинградской области на долгосрочный период, согласно 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утвержд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А.В.Аве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ФЭС, КФ АБМР, архив,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5 от 30 декабря 2023 года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(с изменениями внесенными постановлением администрации Большедвор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 от 29.12.2023 №22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и и утверждения бюджетного прогно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долгосроч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разработки и утверждения бюджетного прогноза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долгосрочный период (далее – Порядок) определяет правила разработки и утверждения бюджетного прогноза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долгосрочный период (далее – Бюджетный прогноз), требования к его составу, содержанию и внесению в него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юджетный прогноз разрабатывается и утверждается каждые три года на шестилетний период (начиная с года, следующего за годом разработ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утверждается постановлением Администрации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Бюджетного прогноза осуществляется бухгалтерией Администрации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основе прогноза социально-экономического развития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долго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может быть изменен с учетом изменения прогноза социально-экономического развития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соответствующий период и принятого решения Совета депутатов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о бюджете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очередной финансовый год и на плановый период без продления периода его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состоит из текстовой части и при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ая часть Бюджетного прогноза должна отражать основные подходы к формированию основных параметров бюджета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долгосрочную перспективу, а также принципы прогнозирования муниципального долга и расходов на его обслужив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таблицы) к текстовой части Бюджетного прогноза содержа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огноз основных параметров бюджета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(далее – параметр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араметры, утверждаемые Бюджетным прогнозом, содержат показатели доходов, расходов, дефицита (профицита) бюджета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гноза параметров указывается прогнозируемый объем муниципального долга и ожидаемый объем расходов на его обслужи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 параметров составляется по форме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</w:t>
      </w:r>
      <w:r>
        <w:rPr/>
        <w:t xml:space="preserve"> </w:t>
      </w:r>
      <w:r>
        <w:rPr>
          <w:sz w:val="28"/>
          <w:szCs w:val="28"/>
        </w:rPr>
        <w:t>настоящему Порядк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казатели финансового обеспечения муниципальной программы (подпрограмм)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период их действия, отражаемые по форме согласно </w:t>
      </w:r>
      <w:r>
        <w:rPr>
          <w:sz w:val="28"/>
          <w:szCs w:val="28"/>
          <w:u w:val="single"/>
        </w:rPr>
        <w:t>Приложению 2</w:t>
      </w:r>
      <w:r>
        <w:rPr/>
        <w:t xml:space="preserve"> </w:t>
      </w:r>
      <w:r>
        <w:rPr>
          <w:sz w:val="28"/>
          <w:szCs w:val="28"/>
        </w:rPr>
        <w:t xml:space="preserve">к настояще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 Бюджетного прогноза (проект изменений Бюджетного прогноза) формируется в соответствии с графиком разработки проекта бюджета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очередной финансовый год и на плановый период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формирования проекта Бюджетного прогноза (проекта изменений Бюджетного прогноза) бухгалтерией Администрации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в срок, установленный графиком разработки проекта бюджета бухгалтерией Администрации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очередной финансовый год и на плановый период, разрабатываются параметры прогноза социально-экономического развития </w:t>
      </w:r>
      <w:r>
        <w:rPr>
          <w:bCs/>
          <w:sz w:val="28"/>
          <w:szCs w:val="28"/>
        </w:rPr>
        <w:t>Большедворского</w:t>
      </w:r>
      <w:r>
        <w:rPr>
          <w:sz w:val="28"/>
          <w:szCs w:val="28"/>
        </w:rPr>
        <w:t xml:space="preserve"> сельского поселения Бокситогорского муниципального района Ленинградской области на долгосрочный период и пояснительную записку к ним. 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тратил силу с 29.12.2023 года. - Постановление администрации Большедворского сельского поселения Бокситогорского муниципального района Ленинградской области от 29.12.2023 №22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Бюджетный прогноз (изменения Бюджетного прогноза) утверждается Администрацией Большедворского сельского поселения Бокситогорского муниципального района Ленинградской области в срок не позднее двух месяцев со дня официального опубликования решения Совета депутатов Большедворского сельского поселения Бокситогорского муниципального района Ленинградской области о бюджете на очередной финансовый год и на плановый период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тверждения бюджетного прогно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параметров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Ефимовского городского поселения Бокситогорского муниципального района Ленинградской области на долгосрочн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73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851"/>
        <w:gridCol w:w="992"/>
        <w:gridCol w:w="992"/>
        <w:gridCol w:w="993"/>
      </w:tblGrid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3</w:t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соответствую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тверждения бюджетного прогноз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Ефимовского городского поселения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обеспечения муниципальной программы (подпрограмм)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73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851"/>
        <w:gridCol w:w="992"/>
        <w:gridCol w:w="992"/>
        <w:gridCol w:w="993"/>
      </w:tblGrid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3</w:t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*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граммные 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Муниципальная програм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Подпрограмм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Подпрограмм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программные 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&lt;*&gt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ение граф осуществляется с учетом периода действия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szCs w:val="28"/>
        </w:rPr>
        <w:t>Возможно предоставление информации по муниципальным программам в текстовом формате с сохранением показателей и периода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8:00Z</dcterms:created>
  <dc:creator>Admin</dc:creator>
  <dc:description/>
  <cp:keywords/>
  <dc:language>en-US</dc:language>
  <cp:lastModifiedBy>Пользователь Windows</cp:lastModifiedBy>
  <cp:lastPrinted>2015-08-10T12:48:00Z</cp:lastPrinted>
  <dcterms:modified xsi:type="dcterms:W3CDTF">2024-07-15T07:11:00Z</dcterms:modified>
  <cp:revision>3</cp:revision>
  <dc:subject/>
  <dc:title>Администрация</dc:title>
</cp:coreProperties>
</file>