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предоставлению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й услуги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услуги)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P612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Бланк заявления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администрацию Большедворского сельского поселения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Бокситогорского муниципального района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Ленинградской области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.И.О., наименование КФХ)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предварительном согласовании предоставления земельного участка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индивидуального жилищного строительства, ведения личного подсобного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хозяйства в границах населенного пункта, садоводства,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осуществления крестьянским (фермерским) хозяйством его деятельности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__________________________________________________________ (далее - заявитель).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амилия, имя, отчество физического лица)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рес заявителя: _________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адрес регистрации по месту жительства физического лица,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чтовый адрес и местонахождение - для КФХ)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реквизиты документа, удостоверяющего личность)</w:t>
      </w:r>
    </w:p>
    <w:p>
      <w:pPr>
        <w:pStyle w:val="ConsPlusNonformat"/>
        <w:tabs>
          <w:tab w:val="clear" w:pos="709"/>
          <w:tab w:val="left" w:pos="5670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сведения о представителе заявителя)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и место нахождения заявителя (для юридического лица), а также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ударственный регистрационный номер записи о государственной регистрации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юридического лица ЕГРЮЛ и ИНН, за исключением случаев, если заявителем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вляется иностранное юридическое лицо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шу  предварительно  согласовать  предоставление  земельного  участка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лощадью ______ кв. м </w:t>
      </w:r>
      <w:hyperlink w:anchor="P481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&lt;1&gt;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с кадастровым номером </w:t>
      </w:r>
      <w:hyperlink w:anchor="P48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&lt;2&gt;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,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сположенный по адресу </w:t>
      </w:r>
      <w:hyperlink w:anchor="P48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&lt;3&gt;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__________________________,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____________________________________________________________________ </w:t>
      </w:r>
      <w:hyperlink w:anchor="P48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&lt;4&gt;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ля ___________________________________________________________________ </w:t>
      </w:r>
      <w:hyperlink w:anchor="P485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&lt;5&gt;</w:t>
        </w:r>
      </w:hyperlink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основание предоставления земельного участка без проведения торгов из числа предусмотренных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пунктом 2 статьи 39.3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статьей 39.5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пунктом 2 статьи</w:t>
        </w:r>
      </w:hyperlink>
      <w:r>
        <w:rPr>
          <w:rStyle w:val="InternetLink"/>
          <w:rFonts w:cs="Times New Roman;Times New Roman" w:ascii="Times New Roman;Times New Roman" w:hAnsi="Times New Roman;Times New Roman"/>
          <w:color w:val="000000"/>
          <w:sz w:val="24"/>
          <w:szCs w:val="24"/>
          <w:u w:val="none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9.6 или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пунктом 2 статьи 39.10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емельного кодекса РФ оснований)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реквизиты решения об утверждении проекта межевания, если образование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емельного участка предусмотрено указанным проектом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реквизиты решения об изъятии земельного участка для государственных или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ых нужд в случае, если земельный участок предоставляется взамен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емельного участка, изымаемого для государственных нужд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актный телефон (факс) 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рес электронной почты 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ые сведения о заявителе 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:</w:t>
      </w:r>
    </w:p>
    <w:p>
      <w:pPr>
        <w:pStyle w:val="ConsPlusNonformat"/>
        <w:tabs>
          <w:tab w:val="clear" w:pos="709"/>
          <w:tab w:val="left" w:pos="5670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 ______________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)       (дата)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-------------------------------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" w:name="P481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>&lt;1&gt; - указывается при наличии сведений.</w:t>
      </w:r>
    </w:p>
    <w:p>
      <w:pPr>
        <w:pStyle w:val="ConsPlusNonformat"/>
        <w:tabs>
          <w:tab w:val="clear" w:pos="709"/>
          <w:tab w:val="left" w:pos="5670" w:leader="none"/>
        </w:tabs>
        <w:rPr/>
      </w:pPr>
      <w:bookmarkStart w:id="2" w:name="P482"/>
      <w:bookmarkEnd w:id="2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&lt;2&gt; - если границы земельного участка подлежат уточнению в соответствии с Федеральным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"О государственной регистрации недвижимости".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3" w:name="P483"/>
      <w:bookmarkEnd w:id="3"/>
      <w:r>
        <w:rPr>
          <w:rFonts w:cs="Times New Roman;Times New Roman" w:ascii="Times New Roman;Times New Roman" w:hAnsi="Times New Roman;Times New Roman"/>
          <w:sz w:val="24"/>
          <w:szCs w:val="24"/>
        </w:rPr>
        <w:t>&lt;3&gt; - указывается при наличии сведений.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4" w:name="P484"/>
      <w:bookmarkEnd w:id="4"/>
      <w:r>
        <w:rPr>
          <w:rFonts w:cs="Times New Roman;Times New Roman" w:ascii="Times New Roman;Times New Roman" w:hAnsi="Times New Roman;Times New Roman"/>
          <w:sz w:val="24"/>
          <w:szCs w:val="24"/>
        </w:rPr>
        <w:t>&lt;4&gt; - вид права, на котором заявитель желает приобрести земельный участок.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5" w:name="P485"/>
      <w:bookmarkEnd w:id="5"/>
      <w:r>
        <w:rPr>
          <w:rFonts w:cs="Times New Roman;Times New Roman" w:ascii="Times New Roman;Times New Roman" w:hAnsi="Times New Roman;Times New Roman"/>
          <w:sz w:val="24"/>
          <w:szCs w:val="24"/>
        </w:rPr>
        <w:t>&lt;5&gt; - указать цель использования земельного участка.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9"/>
                <w:tab w:val="left" w:pos="5670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9"/>
                <w:tab w:val="left" w:pos="5670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9"/>
                <w:tab w:val="left" w:pos="5670" w:leader="none"/>
              </w:tabs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править по почте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9"/>
                <w:tab w:val="left" w:pos="5670" w:leader="none"/>
              </w:tabs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9"/>
                <w:tab w:val="left" w:pos="567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  <w:tab w:val="left" w:pos="9495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2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Административному регламенту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предоставлению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й услуги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услуги)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ланк заявления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администрацию Большедворского сельского поселения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Бокситогорского муниципального района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Ленинградской области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.И.О., наименование КФХ)</w:t>
      </w:r>
    </w:p>
    <w:p>
      <w:pPr>
        <w:pStyle w:val="ConsPlusNonformat"/>
        <w:tabs>
          <w:tab w:val="clear" w:pos="709"/>
          <w:tab w:val="left" w:pos="5670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6" w:name="P537"/>
      <w:bookmarkEnd w:id="6"/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предоставлении земельного участка для индивидуального жилищного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роительства, ведения личного подсобного хозяйства в границах населенного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ункта, садоводства, для осуществления крестьянским (фермерским) хозяйством его деятельности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___________________________________________________ (далее - заявитель).</w:t>
      </w:r>
    </w:p>
    <w:p>
      <w:pPr>
        <w:pStyle w:val="ConsPlusNonformat"/>
        <w:tabs>
          <w:tab w:val="clear" w:pos="709"/>
          <w:tab w:val="left" w:pos="567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амилия, имя, отчество физического лица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рес заявителя: _________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адрес регистрации по месту жительства физического лица, 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чтовый адрес и местонахождение - для КФХ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реквизиты документа, удостоверяющего личность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ведения о представителе заявителя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и место нахождения заявителя (для юридического лица), а также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ударственный регистрационный номер записи о государственной регистрации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юридического лица ЕГРЮЛ и ИНН, за исключением случаев, если заявителем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является иностранное юридическое лицо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шу  предоставить  земельный  участок  площадью __________ кв. м </w:t>
      </w:r>
      <w:hyperlink w:anchor="P587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&lt;1&gt;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 кадастровым номером </w:t>
      </w:r>
      <w:hyperlink w:anchor="P588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&lt;2&gt;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______________, расположенный по адресу </w:t>
      </w:r>
      <w:hyperlink w:anchor="P589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&lt;3&gt;</w:t>
        </w:r>
      </w:hyperlink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______________________, в ________________________________ </w:t>
      </w:r>
      <w:hyperlink w:anchor="P590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&lt;4&gt;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ля ___________________________________________________________________ </w:t>
      </w:r>
      <w:hyperlink w:anchor="P591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&lt;5&gt;</w:t>
        </w:r>
      </w:hyperlink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основание предоставления земельного участка без проведения торгов из числа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усмотренных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пунктом 2 статьи 39.3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статьей 39.5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пунктом 2 статьи</w:t>
        </w:r>
      </w:hyperlink>
    </w:p>
    <w:p>
      <w:pPr>
        <w:pStyle w:val="ConsPlusNonformat"/>
        <w:tabs>
          <w:tab w:val="clear" w:pos="709"/>
          <w:tab w:val="left" w:pos="5670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9.6 или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пунктом 2 статьи 39.10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емельного кодекса РФ оснований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реквизиты решения об утверждении проекта межевания, если образование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емельного участка предусмотрено указанным проектом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реквизиты решения о предварительном согласовании предоставления</w:t>
      </w:r>
    </w:p>
    <w:p>
      <w:pPr>
        <w:pStyle w:val="ConsPlusNonformat"/>
        <w:tabs>
          <w:tab w:val="clear" w:pos="709"/>
          <w:tab w:val="left" w:pos="567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емельного участка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актный телефон (факс) 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рес электронной почты _____________________________________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ые сведения о заявителе 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: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________________________________________________________________;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________________________________________________________________.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 ______________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)       (дата)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-------------------------------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7" w:name="P587"/>
      <w:bookmarkEnd w:id="7"/>
      <w:r>
        <w:rPr>
          <w:rFonts w:cs="Times New Roman;Times New Roman" w:ascii="Times New Roman;Times New Roman" w:hAnsi="Times New Roman;Times New Roman"/>
          <w:sz w:val="24"/>
          <w:szCs w:val="24"/>
        </w:rPr>
        <w:t>&lt;1&gt; - указывается при наличии сведений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&lt;2&gt; - если границы земельного участка подлежат уточнению в соответствии с Федеральным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"О государственной регистрации недвижимости".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8" w:name="P589"/>
      <w:bookmarkEnd w:id="8"/>
      <w:r>
        <w:rPr>
          <w:rFonts w:cs="Times New Roman;Times New Roman" w:ascii="Times New Roman;Times New Roman" w:hAnsi="Times New Roman;Times New Roman"/>
          <w:sz w:val="24"/>
          <w:szCs w:val="24"/>
        </w:rPr>
        <w:t>&lt;3&gt; - указывается при наличии сведений.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9" w:name="P590"/>
      <w:bookmarkEnd w:id="9"/>
      <w:r>
        <w:rPr>
          <w:rFonts w:cs="Times New Roman;Times New Roman" w:ascii="Times New Roman;Times New Roman" w:hAnsi="Times New Roman;Times New Roman"/>
          <w:sz w:val="24"/>
          <w:szCs w:val="24"/>
        </w:rPr>
        <w:t>&lt;4&gt; - вид права, на котором заявитель желает приобрести земельный участок.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0" w:name="P591"/>
      <w:bookmarkEnd w:id="10"/>
      <w:r>
        <w:rPr>
          <w:rFonts w:cs="Times New Roman;Times New Roman" w:ascii="Times New Roman;Times New Roman" w:hAnsi="Times New Roman;Times New Roman"/>
          <w:sz w:val="24"/>
          <w:szCs w:val="24"/>
        </w:rPr>
        <w:t>&lt;5&gt; - указать цель использования земельного участка.</w:t>
      </w:r>
    </w:p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править по почте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9389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править в электронной форме в личный кабинет на ПГУ ЛО/ЕПГУ</w:t>
            </w:r>
          </w:p>
        </w:tc>
      </w:tr>
    </w:tbl>
    <w:p>
      <w:pPr>
        <w:pStyle w:val="ConsPlusNonformat"/>
        <w:tabs>
          <w:tab w:val="clear" w:pos="709"/>
          <w:tab w:val="left" w:pos="567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;Times New Roman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952CB1F70DA99B162D97F4ACC069662F6550FDAAAA532907236A85D3DE33872564DD1D1A02QFO" TargetMode="External"/><Relationship Id="rId3" Type="http://schemas.openxmlformats.org/officeDocument/2006/relationships/hyperlink" Target="consultantplus://offline/ref=EC952CB1F70DA99B162D97F4ACC069662F6550FDAAAA532907236A85D3DE33872564DD1D1C02QFO" TargetMode="External"/><Relationship Id="rId4" Type="http://schemas.openxmlformats.org/officeDocument/2006/relationships/hyperlink" Target="consultantplus://offline/ref=EC952CB1F70DA99B162D97F4ACC069662F6550FDAAAA532907236A85D3DE33872564DD1D1F02QDO" TargetMode="External"/><Relationship Id="rId5" Type="http://schemas.openxmlformats.org/officeDocument/2006/relationships/hyperlink" Target="consultantplus://offline/ref=EC952CB1F70DA99B162D97F4ACC069662F6550FDAAAA532907236A85D3DE33872564DD1C1E02QFO" TargetMode="External"/><Relationship Id="rId6" Type="http://schemas.openxmlformats.org/officeDocument/2006/relationships/hyperlink" Target="consultantplus://offline/ref=EC952CB1F70DA99B162D97F4ACC069662F6551F4AEA6532907236A85D30DQEO" TargetMode="External"/><Relationship Id="rId7" Type="http://schemas.openxmlformats.org/officeDocument/2006/relationships/hyperlink" Target="consultantplus://offline/ref=EC952CB1F70DA99B162D97F4ACC069662F6550FDAAAA532907236A85D3DE33872564DD1D1A02QFO" TargetMode="External"/><Relationship Id="rId8" Type="http://schemas.openxmlformats.org/officeDocument/2006/relationships/hyperlink" Target="consultantplus://offline/ref=EC952CB1F70DA99B162D97F4ACC069662F6550FDAAAA532907236A85D3DE33872564DD1D1C02QFO" TargetMode="External"/><Relationship Id="rId9" Type="http://schemas.openxmlformats.org/officeDocument/2006/relationships/hyperlink" Target="consultantplus://offline/ref=EC952CB1F70DA99B162D97F4ACC069662F6550FDAAAA532907236A85D3DE33872564DD1D1F02QDO" TargetMode="External"/><Relationship Id="rId10" Type="http://schemas.openxmlformats.org/officeDocument/2006/relationships/hyperlink" Target="consultantplus://offline/ref=EC952CB1F70DA99B162D97F4ACC069662F6550FDAAAA532907236A85D3DE33872564DD1C1E02QFO" TargetMode="External"/><Relationship Id="rId11" Type="http://schemas.openxmlformats.org/officeDocument/2006/relationships/hyperlink" Target="consultantplus://offline/ref=EC952CB1F70DA99B162D97F4ACC069662F6551F4AEA6532907236A85D30DQEO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7:35:00Z</dcterms:created>
  <dc:creator>Маргарита Владиславовна Смелова</dc:creator>
  <dc:description/>
  <dc:language>en-US</dc:language>
  <cp:lastModifiedBy>Admin</cp:lastModifiedBy>
  <dcterms:modified xsi:type="dcterms:W3CDTF">2023-05-10T17:35:00Z</dcterms:modified>
  <cp:revision>2</cp:revision>
  <dc:subject/>
  <dc:title/>
</cp:coreProperties>
</file>