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spacing w:before="0" w:after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Администрацию</w:t>
      </w:r>
    </w:p>
    <w:p>
      <w:pPr>
        <w:pStyle w:val="ConsPlusNormal1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Большедворского сельского поселения</w:t>
      </w:r>
    </w:p>
    <w:p>
      <w:pPr>
        <w:pStyle w:val="ConsPlusNormal1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окситогорского муниципального района </w:t>
      </w:r>
    </w:p>
    <w:p>
      <w:pPr>
        <w:pStyle w:val="ConsPlusNormal1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енинградской области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P397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НА БЛАНКЕ ОРГАНИЗАЦИИ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олное наименование заявителя для юр. лиц,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О – для физ. лиц)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ИНН – для юр. лиц,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рия, номер, дата выдачи паспорта,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либо номер СНИЛС – для физ. лиц)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очтовый адрес)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адрес электронной почты, телефон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редоставлении муниципальной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Предоставление информации об объектах учета, содержащейся в реестре муниципального имущества"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шу предоставить информацию из реестра муниципального имущества Большедворского сельского поселения Бокситогорского муниципального района Ленинградской области в отношении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ются при наличии: наименование объекта</w:t>
      </w:r>
      <w:r>
        <w:rPr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2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адрес месторасположения объекта, кадастровый номер, площадь, протяжённость и иные характеристики объекта, позволяющие его однозначно определить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: копия доверенности, подтверждающей полномочия лица, действующего от имени заявителя, (прилагается в случае отсутствия у указанного лица права действовать от имени заявителя без доверенности).</w:t>
      </w:r>
    </w:p>
    <w:p>
      <w:pPr>
        <w:pStyle w:val="Normal"/>
        <w:spacing w:lineRule="auto" w:line="240" w:before="0" w:after="0"/>
        <w:jc w:val="both"/>
        <w:rPr/>
      </w:pPr>
      <w:r>
        <w:rPr/>
        <w:t>Результат  рассмотрения  заявления  прошу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</w:tblGrid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ыдать на руки в МФЦ (в случае подачи заявления через МФЦ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электронной форме в личный кабинет на ПГУ ЛО/ЕП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ыдать на руки уполномоченному лицу в Администрации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426"/>
        <w:gridCol w:w="4252"/>
        <w:gridCol w:w="425"/>
        <w:gridCol w:w="1985"/>
      </w:tblGrid>
      <w:tr>
        <w:trPr>
          <w:trHeight w:val="536" w:hRule="atLeast"/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ФИО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______________________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ИО, телефон, адрес электронной почты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гласие на обработку персональных данных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ля физических лиц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, _______________________________________________________________________,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мя, отчество субъекта персональных данных)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 соответствии  с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п. 4 ст. 9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едерального закона  от  27.07.2006  № 152-ФЗ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 персональных данных», зарегистрирован(а) по адресу: ___________________,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умент, удостоверяющий личность: _______________________________________,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документа, №, сведения о дате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дачи документа и выдавшем его органе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ариант: ________________________________________________________________,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мя, отчество представителя субъекта персональных данных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регистрирован ______ по адресу: ________________________________________,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умент, удостоверяющий личность: _______________________________________,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документа, №, сведения о дате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дачи документа и выдавшем его органе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веренность от «__» ______ _____ г. № ____ (или реквизиты иного документа,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тверждающего полномочия представителя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указать цель обработки данных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ю согласие _____________________________________________________________,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указать наименование лица, получающего согласие субъекта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ерсональных данных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ходящемуся по адресу: ____________________________________,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обработку моих персональных данных, а именно: _________________________,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ать перечень персональных данных, на обработку которых дается согласие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убъекта   персональных   данных),  то   есть   на   совершение   действий,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усмотренных 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п.  3  ст. 3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едерального закона от 27.07.2006 № 152-ФЗ «О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сональных данных»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 согласие  действует  со  дня  его подписания до дня отзыва в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исьменной форме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__» ______________ ____ г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убъект персональных данных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/____________________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(Ф.И.О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отсутствии объекта учета в реестре муниципального имущества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олномоченное лицо                            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методическим рекоменд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олномоченное лицо                            ____________________________</w:t>
      </w:r>
    </w:p>
    <w:p>
      <w:pPr>
        <w:pStyle w:val="ConsPlu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тел. 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эл. почта 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4"/>
          <w:szCs w:val="24"/>
          <w:lang w:eastAsia="en-US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4"/>
          <w:szCs w:val="24"/>
          <w:lang w:eastAsia="en-US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;Century Gothic" w:cs="Times New Roman;Times New Roman"/>
          <w:b/>
          <w:b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Настоящим подтверждается, что при приеме документов, необходимых для предоставления муниципальной услуги: ______________________________________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___________________________________       _______________     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полномоченное лицо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(специалист МФЦ)     (подпись)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Подпись заявителя, подтверждающая получение решения об отказе в приеме докумен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spacing w:before="0" w:after="200"/>
        <w:ind w:firstLine="708"/>
        <w:rPr>
          <w:rFonts w:ascii="Times New Roman;Times New Roman" w:hAnsi="Times New Roman;Times New Roman" w:eastAsia="Calibri;Century Gothic" w:cs="Times New Roman;Times New Roman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объекта – основной характеризующий признак объекта (здание, сооружение, земельный участок и т.п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сноски Знак"/>
    <w:qFormat/>
    <w:rPr>
      <w:rFonts w:eastAsia="Calibri;Century Gothic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;Century Gothic" w:hAnsi="Calibri;Century Gothic" w:cs="Calibri;Century Gothic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1">
    <w:name w:val="Основной текст с отступом 2 Знак"/>
    <w:qFormat/>
    <w:rPr>
      <w:rFonts w:ascii="Calibri;Century Gothic" w:hAnsi="Calibri;Century Gothic" w:eastAsia="Times New Roman;Times New Roman" w:cs="Times New Roman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;Century Gothic" w:hAnsi="Calibri;Century Gothic" w:eastAsia="Calibri;Century Gothic" w:cs="Calibri;Century Gothic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;Century Gothic"/>
      <w:sz w:val="20"/>
      <w:szCs w:val="20"/>
    </w:rPr>
  </w:style>
  <w:style w:type="paragraph" w:styleId="Style25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;Times New Roman" w:cs="Arial"/>
      <w:b/>
      <w:bCs/>
      <w:color w:val="000080"/>
      <w:sz w:val="3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Century Gothic" w:hAnsi="Calibri;Century Gothic" w:eastAsia="Times New Roman;Times New Roman" w:cs="Times New Roman;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61085ED54F412FA5CA6470B032C1BB03930D6A0843493D44858794BCC1F3B37FEFC86A6441066B22RBL" TargetMode="External"/><Relationship Id="rId3" Type="http://schemas.openxmlformats.org/officeDocument/2006/relationships/hyperlink" Target="consultantplus://offline/ref=E661085ED54F412FA5CA6470B032C1BB03930D6A0843493D44858794BCC1F3B37FEFC86A6441066022R0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7:37:00Z</dcterms:created>
  <dc:creator>Отдел НПО 4</dc:creator>
  <dc:description/>
  <dc:language>en-US</dc:language>
  <cp:lastModifiedBy>Admin</cp:lastModifiedBy>
  <cp:lastPrinted>2015-05-12T11:51:00Z</cp:lastPrinted>
  <dcterms:modified xsi:type="dcterms:W3CDTF">2023-05-10T17:37:00Z</dcterms:modified>
  <cp:revision>2</cp:revision>
  <dc:subject/>
  <dc:title/>
</cp:coreProperties>
</file>