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от 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фамилия, имя, отчество (при наличии)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</w:t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жительства заявителя, реквизиты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а, удостоверяющего личность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заявление подается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дивидуальным предпринимателем</w:t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полное наименование юридического лица,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 (при наличии)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я, место нахождения, реквизиты документа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достоверяющего личность руководителя                                                                                               – в случае, если заявление подаетс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юридическим лицом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Н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   ОГРН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ля юридических лиц и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дивидуальных предпринимателей)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амилия, имя, отчество (при наличии)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ителя, реквизиты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документа, подтверждающего полномоч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- в случае, если заявление подаетс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представителем заявителя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, адрес электронной почты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мер телефона (факса) для связи с заявителем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ли представителем заявителя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0" w:name="P732"/>
      <w:bookmarkEnd w:id="0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явлени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trike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предоставить сведения из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ю, что соответствую:</w:t>
      </w:r>
    </w:p>
    <w:p>
      <w:pPr>
        <w:pStyle w:val="ConsPlusNormal"/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ловиям отнесения к категории субъектов  малого  и  среднего  предпринимательства или организации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разующей инфраструктуру поддержки субъектов малого и среднего предпринимательст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 установленным  Федеральным законом от 24.07.2007 № 209-ФЗ «О развитии  малого  и  среднего предпринимательства в Российской Федерации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7145</wp:posOffset>
                </wp:positionV>
                <wp:extent cx="36004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9pt;mso-wrap-distance-top:0pt;mso-wrap-distance-bottom:0pt;margin-top:1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овиям отнесения к категори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7145</wp:posOffset>
                </wp:positionV>
                <wp:extent cx="36004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8pt;mso-wrap-distance-left:0pt;mso-wrap-distance-right:9pt;mso-wrap-distance-top:0pt;mso-wrap-distance-bottom:0pt;margin-top:1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 /копии документов/ на _____ листах.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612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______________               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ОМСУ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дать на руки в МФЦ (указать адрес)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по почте (указать адрес)_______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в электронной форме в личный кабинет на ПГУ ЛО/ЕПГУ/сайт ОМСУ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й услуги: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  </w:t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cy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cy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cy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ное лицо (специалист МФЦ)             (подпись)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lang w:eastAsia="ru-RU"/>
        </w:rPr>
      </w:pPr>
      <w:r>
        <w:rPr>
          <w:rFonts w:eastAsia="Calibri;Century Gothic" w:cs="Calibri;Century Gothic"/>
          <w:sz w:val="24"/>
          <w:szCs w:val="24"/>
          <w:lang w:eastAsia="ru-RU"/>
        </w:rPr>
        <w:t xml:space="preserve">      </w:t>
      </w:r>
      <w:r>
        <w:rPr>
          <w:rFonts w:eastAsia="Times New Roman;Times New Roman" w:cs="Calibri;Century Gothic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before="0" w:after="200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" w:cs="Times New Roman;Times New Roman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kern w:val="2"/>
      <w:sz w:val="32"/>
      <w:szCs w:val="20"/>
    </w:rPr>
  </w:style>
  <w:style w:type="character" w:styleId="2">
    <w:name w:val="Основной текст с отступом 2 Знак"/>
    <w:qFormat/>
    <w:rPr>
      <w:rFonts w:ascii="Calibri;Century Gothic" w:hAnsi="Calibri;Century Gothic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Times New Roman;Times New Roman" w:cs="Times New Roman;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1:00Z</dcterms:created>
  <dc:creator>Маргарита Владиславовна Смелова</dc:creator>
  <dc:description/>
  <dc:language>en-US</dc:language>
  <cp:lastModifiedBy>Admin</cp:lastModifiedBy>
  <dcterms:modified xsi:type="dcterms:W3CDTF">2023-05-10T17:41:00Z</dcterms:modified>
  <cp:revision>2</cp:revision>
  <dc:subject/>
  <dc:title/>
</cp:coreProperties>
</file>