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283" w:firstLine="567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Heading"/>
        <w:ind w:left="567" w:right="284" w:firstLine="567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Администрация</w:t>
      </w:r>
    </w:p>
    <w:p>
      <w:pPr>
        <w:pStyle w:val="Subtitle"/>
        <w:ind w:left="567" w:righ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ind w:left="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spacing w:before="0" w:after="0"/>
        <w:ind w:left="567"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ind w:left="567" w:right="28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ind w:right="283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юня 2023  года                                                                                                                     №  85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ind w:left="567" w:right="28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283"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проведения инвентаризации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ст захоронения на кладбищах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ании подпункта 22 пункта 1 статьи 1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Федерального закона от 12.01.1996  года № 8-ФЗ «О погребении и похоронном деле», Уставом Большедворского сельского поселения Бокситогорского муниципального района Ленинградской области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 Утвердить прилагаемый Порядок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    А.В. Аве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. газеты "Новый путь", регистр МНПА,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0.06.2023  № 8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оведения инвентаризации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мест захоронений на кладбищах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308"/>
        <w:ind w:left="732" w:right="807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(далее - Порядок) устанавливает единые требования к проведению инвентаризации земельных участков и мест захоронений на кладбищах, находящихся на территории Большедворского сельского поселения Бокситогорского муниципального района Ленинградской области (далее - кладбища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ктами инвентаризации являются земельные участки и места захоронений на территориях кладбищ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вентаризация земельных участков и мест захоронений проводится не реже одного раза в три года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земельных участков 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сновными целями инвентаризации земельных участков и мест захоронений являются: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систематизация данных о местах захоронений на кладбищах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явление неучтенных, бесхозяйных, брошенных, неухоженных захоронений, а также свободных для захоронений земельных участков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ет территории в зоне захоронения кладбищ, не занятой местами захоронений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здание электронной базы захоронений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ланирование территории кладбищ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пределение состояния могил и/или надмогильных сооружений  (надгробий);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осстановление сведений утерянных, утраченных книг регистрации захоронений (сведений о погребенном, месте погребе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сновные правила проведения инвентаризаци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емельных участков  и мест захорон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 о проведении инвентаризации захоронений, порядке и сроках ее проведения, составе инвентаризационной комиссии устанавливается распоряжением главы администрации Большедворского сельского поселения Бокситогорского муниципального района Ленинградской области  (Приложение № 1).</w:t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вентаризация проводится уполномоченным учреждением своими силами, либо путем заключения муниципального контракта (договора) на выполнение работ (оказание услуг) по проведению инвентаризации земельных участков и мест захоронений с соблюдением требований законодательства Российской Федерации. В случае проведения инвентаризации непосредственно уполномоченным учреждением создается инвентаризационная комиссия, состав которой определяется руководителем уполномоченного учреждени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дения инвентаризации на кладбище уполномоченное учреждение проверяет наличие книг регистрации захоронений (захоронений урн с прахом), книг регистрации надмогильных сооружений (надгробий) по соответствующему кладбищу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тсутствие книг регистрации захоронений (захоронений урн с прахом) и книг регистрации надмогильных сооружений (надгробий) вследствие их утраты, либо, неведения основанием для непроведения инвентаризации мест захоронений не является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случае, если книги регистрации захоронений (захоронений урн с прахом) находятся на постоянном хранении в муниципальном архиве, уполномоченный орган вправе их истребовать на период проведения инвентаризации мест захоронений из муниципального архива с соблюдением требований законодательства об архивном деле в Российской Федер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регистрации захоронений (захоронений урн с прахом), книги регистрации надмогильных сооружений (надгроби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рядок проведения инвентаризации мест захорон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вентаризация мест захоронений производится путем изучения сведений данных книг регистрации захоронений (захоронений урн с прахом), книг регистрации надмогильных сооружений (надгробий) и обследования кладбищ, на которых проводится инвентаризация мест захоронений.</w:t>
      </w:r>
    </w:p>
    <w:p>
      <w:pPr>
        <w:pStyle w:val="Normal"/>
        <w:spacing w:lineRule="auto" w:line="240" w:before="0" w:after="0"/>
        <w:ind w:left="10" w:right="355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 результатам изучения книг регистрации захоронений (захоронений урн с прахом), книг регистрации надмогильных сооружений (надгробий), обследования кладбищ представителем инвентаризационной комиссии, либо организацией, с которой заключен муниципальный контракт (договор) на выполнение работ по проведению инвентаризации мест захоронений (далее - организация), создается инвентаризационная опись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ведения о фактическом наличии захоронений на проверяемом кладбище записываются в инвентаризационные описи не менее чем в двух экземплярах (Приложение № 2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Инвентаризационные описи можно заполнять от руки или с использованием средств компьютерной техники. В любом случае в инвентаризационных описях не должно быть помарок и подчисток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говорены и подписаны председателем и членами инвентаризационной комисс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Если инвентаризационная опись составляется на нескольких страницах, то они должны быть пронумерованы и скреплены таких образом, чтобы исключить возможность замены одной или нескольких из них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инвентаризационных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е допускается вносить в инвентаризационные описи данные о захоронениях со слов или только по данным книг регистрации захоронений, без проверки из фактического наличия и сверки с данными регистрационного знака на захоронении (при его отсутствии -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Инвентаризационные описи подписывают председатель и члены инвентаризационной комисс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 выявлении захоронений, по которым отсутствуют или указаны неправильные данные в книгах регистрации захоронений,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бследование кладбищ включает определение размера места захоронения, вида места захоронения (одиночное, родственное, семейное (родовое), воинское, почетное, захоронение в нише стены скорби), нумерацию места захоронения, определение координат границ места захоронения, фотофиксацию места захоронения и надмогильных сооружений (надгробий), расположенных в границах места захоронени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Инвентаризация захоронений производится в форме сопоставления данных на регистрационном знаке захоронения (Ф.И.О. умершего; даты его рождения и смерти; регистрационный номер - при его наличии) с данными книг регистрации захоронений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мершем на регистрационном знаке захоронения (Приложение № 3) должна совпадать с данными об умершем, указанными на 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и отсутствии на могиле регистрационного знака сопоставление данных книг регистрации захоронений производится с данными об умершем (Ф.И.О. умершего, даты его рождения и смерти), содержащимися на могильном сооружении (надгробии) или ином ритуальном знаке, если таковые установлены на захоронении. В данном случае в инвентаризационной описи в графе «Номер захоронения, указанный на регистрационном знаке захоронения» ставится прочерк «-»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В случае, если отсутствует регистрационный знак на захоронении и запись в книгах регистрации захоронений о про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прочерк «-». Иные графы инвентаризационной за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В случае, если в книгах регистрации захоронений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, о чем делается соответствующая запись в инвентаризационной описи. В графе «Примечание» пишется «неучтенное», в графах «номер захоронения, указанный в книге регистрации захоронений» и «номер захоронения, указанный на регистрационном знаке захоронения» ставится прочерк «-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При выявлении нарушений порядка захоронения, по которым отсутствуют или указаны неправильные данные в книге регистрации захоронений, инвентаризационная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В случае отсутствия книг регистрации захоронений (захоронений урн с прахом) (книги утеряны, сгорели и т.п.) но кладбищу формируются новые книги регистрации захоронений (захоронений урн с прахом), в которые производится запись о захоронениях, произведенных на соответствующем кладбище. В инвентаризационной описи захоронений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захоронений (захоронений урн с прахом), в графе «номер захоронения, указанный в книге регистрации захоронений (захоронений урн с прахом)» указывается порядковый номер согласно записи в новой книге регистрации захоронений (захоронений урн с прахом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рядок проведения инвентаризации земельных участк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бследовании земельных участков, расположенных в зоне захоронения кладбищ, не занятой местами захоронений, устанавливаются их размеры и координаты, а также производится их нумерация и фотофиксация. Сведения о таких участках вносятся в единую инвентаризационную опись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81" w:right="1270" w:hanging="11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рядок оформления результатов инвентаризаци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81" w:right="1270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ест захорон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127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результатам проведенной инвентаризации составляется ведомость результатов (Приложение № 4), выявленных в ходе инвентаризации, которая подписывается председателем и членами инвентаризационной комиссии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зультаты проведения инвентаризации захоронений на кладбище отражаются в акте (Приложение № 5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данным проведения инвентаризации мест захоронений уполномоченным органом проводятся мероприятия по установлению лиц, ответственных за захоронения, содержащиеся в ненадлежаще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о время проведения инвентаризации может быть выявлено, ч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надмогильное сооружение (надгробие), лицо, ответственное за захоронение, неизвест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надмогильное сооружение (надгробие), лицо, ответственное за захоронение, известно, но им не выполняются обязанности по уходу за могилой (надмогильным сооружение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отсутствуют какие-либо надмогильные сооружения (памятники, цоколи, ограды, трафареты с указанием данных по захоронению, кресты и т.д.) либо на надмогильных сооружениях нет сведений о захороненном лице, могила не благоустроена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выявлении данных случаев уполномоченным органом осуществляются следующие дейст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ьном холме выставляется типовой трафарет на срок до 1 (одного) года (Приложение № 6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фиксируются в книге учета могил и (или) надмогильных сооружений (надгробий), содержание которых не осуществляется (Приложение № 7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меры по установлению лица, ответственного за захорон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опубликование в информационно-телекоммуникационной сети «Интернет», на официальном сайте администрации Большедворского сельского поселения информации о бесхозных местах захоронений с целью выявления лиц, ответственных за захоронение (в случае, если ответственное лицо неизвестно или отсутствует информация о нем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, если бесхозяйная, а также брошенная, неухоженная могила и (или) надмогильное сооружение (надгробие) являются объектом культурного наследия и представляют собой историко-культурную ценность, уполномоченный орган информирует администрацию о необходимости принятия мер по обеспечению их сохранности в соответствии с законодательством об объектах культурного наследия (памятниках истории и культуры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452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пользование полученной информа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452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лученные в результате проведения работ по инвентаризации земельных участков и мест захоронений информация и материалы обрабатываются и систематизируются уполномоченным учреждением, которое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ли несоответствие данных о зарегистрированных местах захоронений, надгробных сооружениях и их видах фактической ситуации с указанием соответствующих фа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еблагоустроенных (брошенных) захороне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ланированию территории кладбищ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созданию на территории кладбища зон захоронений определенных ви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закрытию и созданию новых кладбищ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информация и предложения.</w:t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Аналитическая информация, указанная в пункте 6.1 настоящего Порядка, хранится в уполномоченном учреждении, а также направляется главе администрации Большедворского сельского поселения Бокситогорского муниципального района Ленинградской области для сведения.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395"/>
        <w:ind w:left="5299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spacing w:lineRule="auto" w:line="256" w:before="0" w:after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инвентаризации земельных участков и мест захоронений на кладбище Большедворского сельского поселения Бокситогорского муниципального района Ленинградской области, расположенном ___________________________.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, утвержденным постановлением администрации Большедворского сельского поселения Бокситогорского муниципального района Ленинградской области от __________ № _______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нвентаризационную комиссию для проведения инвентаризации земельных участков и захоронений, произведенных на территории кладбища, расположенного по адресу: ____________________________________________, в следующем составе: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и подлежат земельные участки и места захоронения на кладбищ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роки проведения инвентариз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______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62" w:top="1099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_____________________</w: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142"/>
        <w:jc w:val="center"/>
        <w:rPr/>
      </w:pPr>
      <w:r>
        <w:rPr/>
        <w:t>Инвентаризационная опись захоронений, произведенных в период проведения инвентаризации на кладбище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6"/>
        <w:gridCol w:w="843"/>
        <w:gridCol w:w="851"/>
        <w:gridCol w:w="567"/>
        <w:gridCol w:w="1134"/>
        <w:gridCol w:w="567"/>
        <w:gridCol w:w="1275"/>
        <w:gridCol w:w="1134"/>
        <w:gridCol w:w="1146"/>
        <w:gridCol w:w="883"/>
      </w:tblGrid>
      <w:tr>
        <w:trPr>
          <w:trHeight w:val="306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, указанный в книге захорон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ахоронения, указанный на регистрационном зна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хороненного: ФИО, дата рождения – дата сме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а, ряда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места захоронения (ширина, х длина), м х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места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емельного участка, расположенного в зоне захоронения кладбища, не занятого местами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емельного участка, расположенного в зоне захоронения кладбища, не занятого местами захорон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земельного участка, расположенного в зоне захоронения кладби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 по описи: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хоронений: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9330" cy="635"/>
                <wp:effectExtent l="0" t="0" r="0" b="0"/>
                <wp:docPr id="1" name="Group 27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20"/>
                          <a:chOff x="0" y="0"/>
                          <a:chExt cx="4799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9330" h="0">
                                <a:moveTo>
                                  <a:pt x="0" y="0"/>
                                </a:moveTo>
                                <a:lnTo>
                                  <a:pt x="4799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1" style="position:absolute;margin-left:0pt;margin-top:0pt;width:377.9pt;height:0.05pt" coordorigin="0,0" coordsize="7558,1">
                <v:shape id="shape_0" ID="Shape 4486" path="m0,0l4799330,0e" stroked="t" o:allowincell="f" style="position:absolute;left:0;top:0;width:7557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2" name="Group 27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2" style="position:absolute;margin-left:0pt;margin-top:0pt;width:487.6pt;height:0.05pt" coordorigin="0,0" coordsize="9752,1">
                <v:shape id="shape_0" ID="Shape 4487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не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3" name="Group 27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3" style="position:absolute;margin-left:0pt;margin-top:0pt;width:487.6pt;height:0.05pt" coordorigin="0,0" coordsize="9752,1">
                <v:shape id="shape_0" ID="Shape 4488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2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72305" cy="635"/>
                <wp:effectExtent l="0" t="0" r="0" b="0"/>
                <wp:docPr id="4" name="Group 275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720"/>
                          <a:chOff x="0" y="0"/>
                          <a:chExt cx="4472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2305" h="0">
                                <a:moveTo>
                                  <a:pt x="0" y="0"/>
                                </a:moveTo>
                                <a:lnTo>
                                  <a:pt x="44723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4" style="position:absolute;margin-left:0pt;margin-top:0pt;width:352.15pt;height:0.05pt" coordorigin="0,0" coordsize="7043,1">
                <v:shape id="shape_0" ID="Shape 4489" path="m0,0l4472305,0e" stroked="t" o:allowincell="f" style="position:absolute;left:0;top:0;width:704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24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19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0615" cy="635"/>
                <wp:effectExtent l="0" t="0" r="0" b="0"/>
                <wp:docPr id="5" name="Group 27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0480" cy="720"/>
                          <a:chOff x="0" y="0"/>
                          <a:chExt cx="492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615" h="0">
                                <a:moveTo>
                                  <a:pt x="0" y="0"/>
                                </a:moveTo>
                                <a:lnTo>
                                  <a:pt x="49206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6" style="position:absolute;margin-left:0pt;margin-top:0pt;width:387.45pt;height:0.05pt" coordorigin="0,0" coordsize="7749,1">
                <v:shape id="shape_0" ID="Shape 4490" path="m0,0l4920615,0e" stroked="t" o:allowincell="f" style="position:absolute;left:0;top:0;width:7748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6" name="Group 27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7" style="position:absolute;margin-left:0pt;margin-top:0pt;width:487.6pt;height:0.05pt" coordorigin="0,0" coordsize="9752,1">
                <v:shape id="shape_0" ID="Shape 4491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 захоронения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__ года</w:t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48" w:type="dxa"/>
        <w:tblLayout w:type="fixed"/>
        <w:tblCellMar>
          <w:top w:w="0" w:type="dxa"/>
          <w:left w:w="86" w:type="dxa"/>
          <w:bottom w:w="0" w:type="dxa"/>
          <w:right w:w="26" w:type="dxa"/>
        </w:tblCellMar>
      </w:tblPr>
      <w:tblGrid>
        <w:gridCol w:w="3118"/>
        <w:gridCol w:w="1775"/>
        <w:gridCol w:w="1843"/>
        <w:gridCol w:w="2335"/>
      </w:tblGrid>
      <w:tr>
        <w:trPr>
          <w:trHeight w:val="10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мерш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, дата смер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, ряд, № места захоро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&lt;*&gt;</w:t>
            </w:r>
          </w:p>
        </w:tc>
      </w:tr>
      <w:tr>
        <w:trPr>
          <w:trHeight w:val="4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26"/>
        <w:ind w:left="488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кладбищ, не имеющих схемы месторасположения захоронений.</w:t>
      </w:r>
      <w:r>
        <w:br w:type="page"/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езультатов, выявленных инвентаризацие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0" w:type="dxa"/>
        <w:jc w:val="left"/>
        <w:tblInd w:w="-1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4"/>
        <w:gridCol w:w="1446"/>
        <w:gridCol w:w="3571"/>
        <w:gridCol w:w="4269"/>
      </w:tblGrid>
      <w:tr>
        <w:trPr>
          <w:trHeight w:val="49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хоронений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выявленный инвентаризацией</w:t>
            </w:r>
          </w:p>
        </w:tc>
      </w:tr>
      <w:tr>
        <w:trPr>
          <w:trHeight w:val="131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не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7" name="Group 25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5" style="position:absolute;margin-left:0pt;margin-top:0pt;width:453.55pt;height:0.05pt" coordorigin="0,0" coordsize="9071,1">
                <v:shape id="shape_0" ID="Shape 4773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8" name="Group 25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6" style="position:absolute;margin-left:0pt;margin-top:0pt;width:453.55pt;height:0.05pt" coordorigin="0,0" coordsize="9071,1">
                <v:shape id="shape_0" ID="Shape 4774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9" name="Group 25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7" style="position:absolute;margin-left:0pt;margin-top:0pt;width:453.55pt;height:0.05pt" coordorigin="0,0" coordsize="9071,1">
                <v:shape id="shape_0" ID="Shape 4775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0" name="Group 25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8" style="position:absolute;margin-left:0pt;margin-top:0pt;width:453.55pt;height:0.05pt" coordorigin="0,0" coordsize="9071,1">
                <v:shape id="shape_0" ID="Shape 4776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1" name="Group 25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9" style="position:absolute;margin-left:0pt;margin-top:0pt;width:453.55pt;height:0.05pt" coordorigin="0,0" coordsize="9071,1">
                <v:shape id="shape_0" ID="Shape 4777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sectPr>
          <w:headerReference w:type="default" r:id="rId5"/>
          <w:type w:val="nextPage"/>
          <w:pgSz w:w="11906" w:h="16838"/>
          <w:pgMar w:left="1480" w:right="567" w:gutter="0" w:header="762" w:top="818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2" name="Group 26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000" style="position:absolute;margin-left:0pt;margin-top:0pt;width:453.55pt;height:0.05pt" coordorigin="0,0" coordsize="9071,1">
                <v:shape id="shape_0" ID="Shape 4778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92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26" w:firstLine="3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64" w:before="0" w:after="0"/>
        <w:ind w:left="3204" w:hanging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инвентаризации захоронений на кладбище</w:t>
      </w:r>
    </w:p>
    <w:p>
      <w:pPr>
        <w:pStyle w:val="Normal"/>
        <w:spacing w:lineRule="auto" w:line="240" w:before="0" w:after="13"/>
        <w:ind w:left="946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64" w:before="0" w:after="246"/>
        <w:ind w:left="2168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звание кладбища, место его расположения)</w:t>
      </w:r>
    </w:p>
    <w:p>
      <w:pPr>
        <w:pStyle w:val="Normal"/>
        <w:spacing w:lineRule="auto" w:line="240" w:before="0" w:after="0"/>
        <w:ind w:left="612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инвентаризации захоронений на кладбище комиссией в составе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о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15" w:right="2393" w:firstLine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, подпись, расшифровка подписи) </w:t>
      </w:r>
    </w:p>
    <w:p>
      <w:pPr>
        <w:pStyle w:val="Normal"/>
        <w:spacing w:lineRule="auto" w:line="240" w:before="0" w:after="0"/>
        <w:ind w:left="-15" w:right="2393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5" w:right="2393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252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252"/>
        <w:ind w:firstLine="6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трафарет</w:t>
      </w:r>
    </w:p>
    <w:p>
      <w:pPr>
        <w:pStyle w:val="Normal"/>
        <w:spacing w:lineRule="auto" w:line="256" w:before="0" w:after="0"/>
        <w:ind w:left="10"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УХОЖЕННОЕ МЕСТО ЗАХОРОНЕНИЯ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 года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5"/>
        <w:gridCol w:w="1775"/>
        <w:gridCol w:w="1843"/>
        <w:gridCol w:w="1928"/>
      </w:tblGrid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должна(о) быть приведена(о) в надлежащее состояние в установленный срок - до «____» __________ ______ года.</w:t>
      </w:r>
      <w:r>
        <w:br w:type="page"/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528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Normal"/>
        <w:spacing w:lineRule="auto" w:line="264" w:before="0" w:after="0"/>
        <w:ind w:left="169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МОГИЛ И (ИЛИ) НАДМОГИЛЬНЫХ СООРУЖЕНИЙ</w:t>
      </w:r>
    </w:p>
    <w:p>
      <w:pPr>
        <w:pStyle w:val="Normal"/>
        <w:spacing w:lineRule="auto" w:line="264" w:before="0" w:after="0"/>
        <w:ind w:left="129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ГРОБИЙ), СОДЕРЖАНИЕ КОТОРЫХ НЕ ОСУЩЕСТВЛЯЕТСЯ</w:t>
      </w:r>
    </w:p>
    <w:p>
      <w:pPr>
        <w:pStyle w:val="Normal"/>
        <w:spacing w:lineRule="auto" w:line="240" w:before="0" w:after="13"/>
        <w:ind w:left="1851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64" w:before="0" w:after="0"/>
        <w:ind w:left="363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tbl>
      <w:tblPr>
        <w:tblW w:w="9918" w:type="dxa"/>
        <w:jc w:val="left"/>
        <w:tblInd w:w="-110" w:type="dxa"/>
        <w:tblLayout w:type="fixed"/>
        <w:tblCellMar>
          <w:top w:w="160" w:type="dxa"/>
          <w:left w:w="110" w:type="dxa"/>
          <w:bottom w:w="0" w:type="dxa"/>
          <w:right w:w="115" w:type="dxa"/>
        </w:tblCellMar>
      </w:tblPr>
      <w:tblGrid>
        <w:gridCol w:w="704"/>
        <w:gridCol w:w="709"/>
        <w:gridCol w:w="709"/>
        <w:gridCol w:w="992"/>
        <w:gridCol w:w="709"/>
        <w:gridCol w:w="851"/>
        <w:gridCol w:w="1134"/>
        <w:gridCol w:w="850"/>
        <w:gridCol w:w="1275"/>
        <w:gridCol w:w="992"/>
        <w:gridCol w:w="993"/>
      </w:tblGrid>
      <w:tr>
        <w:trPr>
          <w:trHeight w:val="49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8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еста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ог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хороненного: ФИО, дата рождения, дата смерти (если имеются с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а,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хоронения (если имеются с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хоронения (одиночное, родственное, семейное, почетное, воинское, братское (общее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та захоронения, мх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надмогильных сооружений (памятники, цоколи, ограды, трафареты, кресты,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 трафар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тветственном за захоронение, либо ином лице, ухаживающем за захоронением</w:t>
            </w:r>
          </w:p>
        </w:tc>
      </w:tr>
      <w:tr>
        <w:trPr>
          <w:trHeight w:val="4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Vladimir Script" w:hAnsi="Vladimir Script" w:cs="Vladimir Scrip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ascii="Vladimir Script" w:hAnsi="Vladimir Script" w:cs="Vladimir Script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Vladimir Script" w:hAnsi="Vladimir Script" w:cs="Vladimir Scrip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ladimir Script" w:hAnsi="Vladimir Script" w:cs="Vladimir 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00:00Z</dcterms:created>
  <dc:creator>Трунина</dc:creator>
  <dc:description/>
  <cp:keywords/>
  <dc:language>en-US</dc:language>
  <cp:lastModifiedBy>User</cp:lastModifiedBy>
  <cp:lastPrinted>2022-10-19T08:32:00Z</cp:lastPrinted>
  <dcterms:modified xsi:type="dcterms:W3CDTF">2023-06-20T08:59:00Z</dcterms:modified>
  <cp:revision>6</cp:revision>
  <dc:subject/>
  <dc:title>УТВЕРЖДЕН</dc:title>
</cp:coreProperties>
</file>