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64" w:before="0" w:after="395"/>
        <w:ind w:left="5299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56" w:before="0" w:after="252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rmal"/>
        <w:spacing w:lineRule="auto" w:line="256" w:before="0" w:after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</w:t>
      </w:r>
    </w:p>
    <w:p>
      <w:pPr>
        <w:pStyle w:val="Normal"/>
        <w:spacing w:lineRule="auto" w:line="240" w:before="0" w:after="0"/>
        <w:ind w:left="-15" w:right="-15" w:firstLine="7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ведении инвентаризации земельных участков и мест захоронений на кладбище Большедворского сельского поселения Бокситогорского муниципального района Ленинградской области, расположенном ___________________________.</w:t>
      </w:r>
    </w:p>
    <w:p>
      <w:pPr>
        <w:pStyle w:val="Normal"/>
        <w:spacing w:lineRule="auto" w:line="240" w:before="0" w:after="0"/>
        <w:ind w:left="-15" w:right="-15" w:firstLine="7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, утвержденным постановлением администрации Большедворского сельского поселения Бокситогорского муниципального района Ленинградской области от __________ № _______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инвентаризационную комиссию для проведения инвентаризации земельных участков и захоронений, произведенных на территории кладбища, расположенного по адресу: ____________________________________________, в следующем составе:</w:t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ind w:left="57" w:right="779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и подлежат земельные участки и места захоронения на кладбищ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роки проведения инвентариз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возложить на 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вступает в силу с момента подписания.</w:t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62" w:top="1099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_____________________</w:t>
      </w:r>
    </w:p>
    <w:p>
      <w:pPr>
        <w:pStyle w:val="Normal"/>
        <w:spacing w:lineRule="auto" w:line="256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142"/>
        <w:jc w:val="center"/>
        <w:rPr/>
      </w:pPr>
      <w:r>
        <w:rPr/>
        <w:t>Инвентаризационная опись захоронений, произведенных в период проведения инвентаризации на кладбище</w:t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6"/>
        <w:gridCol w:w="843"/>
        <w:gridCol w:w="851"/>
        <w:gridCol w:w="567"/>
        <w:gridCol w:w="1134"/>
        <w:gridCol w:w="567"/>
        <w:gridCol w:w="1275"/>
        <w:gridCol w:w="1134"/>
        <w:gridCol w:w="1146"/>
        <w:gridCol w:w="883"/>
      </w:tblGrid>
      <w:tr>
        <w:trPr>
          <w:trHeight w:val="306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, указанный в книге захорон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захоронения, указанный на регистрационном зна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хороненного: ФИО, дата рождения – дата смер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а, ряда,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места захоронения (ширина, х длина), м х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места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земельного участка, расположенного в зоне захоронения кладбища, не занятого местами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земельного участка, расположенного в зоне захоронения кладбища, не занятого местами захороне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земельного участка, расположенного в зоне захоронения кладби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 по описи: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хоронений:</w:t>
      </w:r>
    </w:p>
    <w:p>
      <w:pPr>
        <w:pStyle w:val="Normal"/>
        <w:spacing w:lineRule="auto" w:line="240" w:before="0" w:after="0"/>
        <w:ind w:left="2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99330" cy="635"/>
                <wp:effectExtent l="0" t="0" r="0" b="0"/>
                <wp:docPr id="1" name="Group 275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720"/>
                          <a:chOff x="0" y="0"/>
                          <a:chExt cx="4799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9330" h="0">
                                <a:moveTo>
                                  <a:pt x="0" y="0"/>
                                </a:moveTo>
                                <a:lnTo>
                                  <a:pt x="4799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1" style="position:absolute;margin-left:0pt;margin-top:0pt;width:377.9pt;height:0.05pt" coordorigin="0,0" coordsize="7558,1">
                <v:shape id="shape_0" ID="Shape 4486" path="m0,0l4799330,0e" stroked="t" o:allowincell="f" style="position:absolute;left:0;top:0;width:7557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хоронений, зарегистрированных в книге регистрации захоронений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2" name="Group 27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2" style="position:absolute;margin-left:0pt;margin-top:0pt;width:487.6pt;height:0.05pt" coordorigin="0,0" coordsize="9752,1">
                <v:shape id="shape_0" ID="Shape 4487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хоронений, не зарегистрированных в книге регистрации захоронений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3" name="Group 275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3" style="position:absolute;margin-left:0pt;margin-top:0pt;width:487.6pt;height:0.05pt" coordorigin="0,0" coordsize="9752,1">
                <v:shape id="shape_0" ID="Shape 4488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2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472305" cy="635"/>
                <wp:effectExtent l="0" t="0" r="0" b="0"/>
                <wp:docPr id="4" name="Group 275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2280" cy="720"/>
                          <a:chOff x="0" y="0"/>
                          <a:chExt cx="4472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2305" h="0">
                                <a:moveTo>
                                  <a:pt x="0" y="0"/>
                                </a:moveTo>
                                <a:lnTo>
                                  <a:pt x="44723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4" style="position:absolute;margin-left:0pt;margin-top:0pt;width:352.15pt;height:0.05pt" coordorigin="0,0" coordsize="7043,1">
                <v:shape id="shape_0" ID="Shape 4489" path="m0,0l4472305,0e" stroked="t" o:allowincell="f" style="position:absolute;left:0;top:0;width:7042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24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19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20615" cy="635"/>
                <wp:effectExtent l="0" t="0" r="0" b="0"/>
                <wp:docPr id="5" name="Group 275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0480" cy="720"/>
                          <a:chOff x="0" y="0"/>
                          <a:chExt cx="492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615" h="0">
                                <a:moveTo>
                                  <a:pt x="0" y="0"/>
                                </a:moveTo>
                                <a:lnTo>
                                  <a:pt x="49206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6" style="position:absolute;margin-left:0pt;margin-top:0pt;width:387.45pt;height:0.05pt" coordorigin="0,0" coordsize="7749,1">
                <v:shape id="shape_0" ID="Shape 4490" path="m0,0l4920615,0e" stroked="t" o:allowincell="f" style="position:absolute;left:0;top:0;width:7748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6" name="Group 27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7" style="position:absolute;margin-left:0pt;margin-top:0pt;width:487.6pt;height:0.05pt" coordorigin="0,0" coordsize="9752,1">
                <v:shape id="shape_0" ID="Shape 4491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 захоронения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6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АХОРОНЕНИЯ</w:t>
      </w:r>
    </w:p>
    <w:p>
      <w:pPr>
        <w:pStyle w:val="Normal"/>
        <w:spacing w:lineRule="auto" w:line="256" w:before="0" w:after="0"/>
        <w:ind w:left="10" w:right="6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 от _________ года</w:t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148" w:type="dxa"/>
        <w:tblLayout w:type="fixed"/>
        <w:tblCellMar>
          <w:top w:w="0" w:type="dxa"/>
          <w:left w:w="86" w:type="dxa"/>
          <w:bottom w:w="0" w:type="dxa"/>
          <w:right w:w="26" w:type="dxa"/>
        </w:tblCellMar>
      </w:tblPr>
      <w:tblGrid>
        <w:gridCol w:w="3118"/>
        <w:gridCol w:w="1775"/>
        <w:gridCol w:w="1843"/>
        <w:gridCol w:w="2335"/>
      </w:tblGrid>
      <w:tr>
        <w:trPr>
          <w:trHeight w:val="10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мерш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, дата смер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, ряд, № места захорон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&lt;*&gt;</w:t>
            </w:r>
          </w:p>
        </w:tc>
      </w:tr>
      <w:tr>
        <w:trPr>
          <w:trHeight w:val="4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226"/>
        <w:ind w:left="488" w:right="779" w:hanging="10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ля кладбищ, не имеющих схемы месторасположения захоронений.</w:t>
      </w:r>
      <w:r>
        <w:br w:type="page"/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результатов, выявленных инвентаризацией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0" w:type="dxa"/>
        <w:jc w:val="left"/>
        <w:tblInd w:w="-13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24"/>
        <w:gridCol w:w="1446"/>
        <w:gridCol w:w="3571"/>
        <w:gridCol w:w="4269"/>
      </w:tblGrid>
      <w:tr>
        <w:trPr>
          <w:trHeight w:val="49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хоронений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выявленный инвентаризацией</w:t>
            </w:r>
          </w:p>
        </w:tc>
      </w:tr>
      <w:tr>
        <w:trPr>
          <w:trHeight w:val="131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хоронений,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ных в книге регистрации захоронений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хоронений урн с прахом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хоронений, не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ных в книге регистрации захоронений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хоронений урн с прахом)</w:t>
            </w:r>
          </w:p>
        </w:tc>
      </w:tr>
      <w:tr>
        <w:trPr>
          <w:trHeight w:val="4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7" name="Group 25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5" style="position:absolute;margin-left:0pt;margin-top:0pt;width:453.55pt;height:0.05pt" coordorigin="0,0" coordsize="9071,1">
                <v:shape id="shape_0" ID="Shape 4773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8" name="Group 259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6" style="position:absolute;margin-left:0pt;margin-top:0pt;width:453.55pt;height:0.05pt" coordorigin="0,0" coordsize="9071,1">
                <v:shape id="shape_0" ID="Shape 4774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9" name="Group 25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7" style="position:absolute;margin-left:0pt;margin-top:0pt;width:453.55pt;height:0.05pt" coordorigin="0,0" coordsize="9071,1">
                <v:shape id="shape_0" ID="Shape 4775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0" name="Group 259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8" style="position:absolute;margin-left:0pt;margin-top:0pt;width:453.55pt;height:0.05pt" coordorigin="0,0" coordsize="9071,1">
                <v:shape id="shape_0" ID="Shape 4776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1" name="Group 25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9" style="position:absolute;margin-left:0pt;margin-top:0pt;width:453.55pt;height:0.05pt" coordorigin="0,0" coordsize="9071,1">
                <v:shape id="shape_0" ID="Shape 4777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sectPr>
          <w:headerReference w:type="default" r:id="rId4"/>
          <w:type w:val="nextPage"/>
          <w:pgSz w:w="11906" w:h="16838"/>
          <w:pgMar w:left="1480" w:right="567" w:gutter="0" w:header="762" w:top="818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2" name="Group 26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000" style="position:absolute;margin-left:0pt;margin-top:0pt;width:453.55pt;height:0.05pt" coordorigin="0,0" coordsize="9071,1">
                <v:shape id="shape_0" ID="Shape 4778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92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426" w:firstLine="31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spacing w:lineRule="auto" w:line="264" w:before="0" w:after="0"/>
        <w:ind w:left="3204" w:hanging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роведения инвентаризации захоронений на кладбище</w:t>
      </w:r>
    </w:p>
    <w:p>
      <w:pPr>
        <w:pStyle w:val="Normal"/>
        <w:spacing w:lineRule="auto" w:line="240" w:before="0" w:after="13"/>
        <w:ind w:left="946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64" w:before="0" w:after="246"/>
        <w:ind w:left="2168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звание кладбища, место его расположения)</w:t>
      </w:r>
    </w:p>
    <w:p>
      <w:pPr>
        <w:pStyle w:val="Normal"/>
        <w:spacing w:lineRule="auto" w:line="240" w:before="0" w:after="0"/>
        <w:ind w:left="612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ия инвентаризации захоронений на кладбище комиссией в составе 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о: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-15" w:right="2393" w:firstLine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, подпись, расшифровка подписи) </w:t>
      </w:r>
    </w:p>
    <w:p>
      <w:pPr>
        <w:pStyle w:val="Normal"/>
        <w:spacing w:lineRule="auto" w:line="240" w:before="0" w:after="0"/>
        <w:ind w:left="-15" w:right="2393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5" w:right="2393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252"/>
        <w:ind w:left="5299" w:firstLine="6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252"/>
        <w:ind w:firstLine="6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трафарет</w:t>
      </w:r>
    </w:p>
    <w:p>
      <w:pPr>
        <w:pStyle w:val="Normal"/>
        <w:spacing w:lineRule="auto" w:line="256" w:before="0" w:after="0"/>
        <w:ind w:left="10" w:hanging="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УХОЖЕННОЕ МЕСТО ЗАХОРОНЕНИЯ</w:t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 от _______ года</w:t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5"/>
        <w:gridCol w:w="1775"/>
        <w:gridCol w:w="1843"/>
        <w:gridCol w:w="1928"/>
      </w:tblGrid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дбищ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огила и (или) надмогильное сооружение (надгробие) должна(о) быть приведена(о) в надлежащее состояние в установленный срок - до «____» __________ ______ года.</w:t>
      </w:r>
      <w:r>
        <w:br w:type="page"/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528"/>
        <w:ind w:left="5299" w:firstLine="6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</w:t>
      </w:r>
    </w:p>
    <w:p>
      <w:pPr>
        <w:pStyle w:val="Normal"/>
        <w:spacing w:lineRule="auto" w:line="264" w:before="0" w:after="0"/>
        <w:ind w:left="169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МОГИЛ И (ИЛИ) НАДМОГИЛЬНЫХ СООРУЖЕНИЙ</w:t>
      </w:r>
    </w:p>
    <w:p>
      <w:pPr>
        <w:pStyle w:val="Normal"/>
        <w:spacing w:lineRule="auto" w:line="264" w:before="0" w:after="0"/>
        <w:ind w:left="129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ДГРОБИЙ), СОДЕРЖАНИЕ КОТОРЫХ НЕ ОСУЩЕСТВЛЯЕТСЯ</w:t>
      </w:r>
    </w:p>
    <w:p>
      <w:pPr>
        <w:pStyle w:val="Normal"/>
        <w:spacing w:lineRule="auto" w:line="240" w:before="0" w:after="13"/>
        <w:ind w:left="1851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64" w:before="0" w:after="0"/>
        <w:ind w:left="363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ладбища)</w:t>
      </w:r>
    </w:p>
    <w:tbl>
      <w:tblPr>
        <w:tblW w:w="9918" w:type="dxa"/>
        <w:jc w:val="left"/>
        <w:tblInd w:w="-110" w:type="dxa"/>
        <w:tblLayout w:type="fixed"/>
        <w:tblCellMar>
          <w:top w:w="160" w:type="dxa"/>
          <w:left w:w="110" w:type="dxa"/>
          <w:bottom w:w="0" w:type="dxa"/>
          <w:right w:w="115" w:type="dxa"/>
        </w:tblCellMar>
      </w:tblPr>
      <w:tblGrid>
        <w:gridCol w:w="704"/>
        <w:gridCol w:w="709"/>
        <w:gridCol w:w="709"/>
        <w:gridCol w:w="992"/>
        <w:gridCol w:w="709"/>
        <w:gridCol w:w="851"/>
        <w:gridCol w:w="1134"/>
        <w:gridCol w:w="850"/>
        <w:gridCol w:w="1275"/>
        <w:gridCol w:w="992"/>
        <w:gridCol w:w="993"/>
      </w:tblGrid>
      <w:tr>
        <w:trPr>
          <w:trHeight w:val="49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8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места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мог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захороненного: ФИО, дата рождения, дата смерти (если имеются све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тора, 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хоронения (если имеются све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хоронения (одиночное, родственное, семейное, почетное, воинское, братское (общее)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еста захоронения, мх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надмогильных сооружений (памятники, цоколи, ограды, трафареты, кресты,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ановки трафар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тветственном за захоронение, либо ином лице, ухаживающем за захоронением</w:t>
            </w:r>
          </w:p>
        </w:tc>
      </w:tr>
      <w:tr>
        <w:trPr>
          <w:trHeight w:val="4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smallCaps/>
      <w:color w:val="00009A"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Vladimir Script" w:hAnsi="Vladimir Script" w:cs="Vladimir 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Vladimir Script" w:hAnsi="Vladimir Script" w:cs="Vladimir Scrip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Vladimir Script" w:hAnsi="Vladimir Script" w:cs="Vladimir Script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ascii="Vladimir Script" w:hAnsi="Vladimir Script" w:cs="Vladimir Script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Vladimir Script" w:hAnsi="Vladimir Script" w:cs="Vladimir Scrip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ladimir Script" w:hAnsi="Vladimir Script" w:cs="Vladimir Scrip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ladimir Script" w:hAnsi="Vladimir Script" w:cs="Vladimir Scrip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1">
    <w:name w:val="Подзаголовок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10:00Z</dcterms:created>
  <dc:creator>Трунина</dc:creator>
  <dc:description/>
  <dc:language>en-US</dc:language>
  <cp:lastModifiedBy>Шеф</cp:lastModifiedBy>
  <cp:lastPrinted>2022-10-19T08:32:00Z</cp:lastPrinted>
  <dcterms:modified xsi:type="dcterms:W3CDTF">2023-06-22T10:10:00Z</dcterms:modified>
  <cp:revision>2</cp:revision>
  <dc:subject/>
  <dc:title>УТВЕРЖДЕН</dc:title>
</cp:coreProperties>
</file>