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7"/>
        <w:jc w:val="both"/>
        <w:rPr/>
      </w:pPr>
      <w:r>
        <w:rPr/>
        <w:t xml:space="preserve">        </w:t>
      </w:r>
      <w:r>
        <w:rPr/>
        <w:t>13 сентября  2022 года                                                                                                   №126</w:t>
      </w:r>
    </w:p>
    <w:p>
      <w:pPr>
        <w:pStyle w:val="Style17"/>
        <w:jc w:val="center"/>
        <w:rPr/>
      </w:pPr>
      <w:r>
        <w:rPr/>
        <w:t>д. Большой Двор</w:t>
      </w:r>
    </w:p>
    <w:p>
      <w:pPr>
        <w:pStyle w:val="Style17"/>
        <w:jc w:val="center"/>
        <w:rPr/>
      </w:pPr>
      <w:r>
        <w:rPr>
          <w:b/>
        </w:rPr>
        <w:t>Об утверждении плана действий по ликвидации последствий аварийных ситуаций в системах электро-, газо-, тепло- и водоснабжения на территории                   Большедворского сельского поселения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 103, и в целях обеспечения надежного теплоснабжения потребителей на территории Большедворского сельского поселения ПОСТАНОВЛЯЮ:</w:t>
      </w:r>
    </w:p>
    <w:p>
      <w:pPr>
        <w:pStyle w:val="Style17"/>
        <w:ind w:firstLine="708"/>
        <w:jc w:val="both"/>
        <w:rPr/>
      </w:pPr>
      <w:r>
        <w:rPr/>
        <w:t>1. Утвердить план действий по ликвидации последствий аварийных ситуаций в системах электро-, тепло- и водоснабжения Большедворского сельского поселения (приложение).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2. Считать утратившим силу постановление администрации от 02 сентября 2021 года № 114 "Об утверждении плана действий по ликвидации последствий аварийных ситуаций в системах электро-, газо-, тепло- и водоснабжения на территории Большедворского сельского поселения"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3. Настоящее постановление опубликовать (обнародовать) на официальном сайте администрации Большедворского сельского поселе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spacing w:before="0" w:after="0"/>
        <w:rPr/>
      </w:pPr>
      <w:r>
        <w:rPr>
          <w:u w:val="single"/>
        </w:rPr>
        <w:t xml:space="preserve">глава администрации                _____                                  </w:t>
      </w:r>
      <w:r>
        <w:rPr/>
        <w:t>________</w:t>
      </w:r>
      <w:r>
        <w:rPr>
          <w:u w:val="single"/>
        </w:rPr>
        <w:t xml:space="preserve">                      А.В.Аверин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зослано: МУП «ЖКХ Борское», филиал ООО «Нева Энергия» Бокситогорский, ГУП «Леноблводоканал» , филиал  ПАО «Ленэнерго» «Тихвинские электрические сети», прокуратура, в дел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4"/>
        </w:rPr>
        <w:t xml:space="preserve">администрации </w:t>
      </w: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 13.09.2022 года № 126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4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2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3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ева Энергия» Бокситогорск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кситогор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нина, д. 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 24-55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79004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187643, Ленинградская обл. Бокситогорский район, д. Бор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8-931-539-21-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9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П «Леноблводоканал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color w:val="1C2B39"/>
                <w:sz w:val="22"/>
                <w:szCs w:val="22"/>
              </w:rPr>
            </w:pPr>
            <w:r>
              <w:rPr>
                <w:color w:val="1C2B39"/>
                <w:sz w:val="22"/>
                <w:szCs w:val="22"/>
              </w:rPr>
              <w:t>Производственное управление Бокситогорского района</w:t>
            </w:r>
          </w:p>
          <w:p>
            <w:pPr>
              <w:pStyle w:val="Normal"/>
              <w:rPr>
                <w:color w:val="1C2B39"/>
                <w:sz w:val="22"/>
                <w:szCs w:val="22"/>
              </w:rPr>
            </w:pPr>
            <w:r>
              <w:rPr>
                <w:color w:val="1C2B39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Синопская наб., 74, г. Санкт-Петербург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602, Ленинградская область, Бокситогорский район, город Пикале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, д.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етчерская служб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(813)66-40 1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187643, Ленинградская обл. Бокситогорский район, д. Бор, д.3</w:t>
            </w:r>
          </w:p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8-931-539-21-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3</w:t>
      </w:r>
      <w:r>
        <w:rPr/>
        <w:t>) электр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Россети Ленэнерго» «Тихвинские электрические сет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53, Ленинградская область, г. Тихвин, Коммунальный квартал, д.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) газ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зинвес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</w:t>
      </w:r>
      <w:r>
        <w:rPr>
          <w:b/>
          <w:sz w:val="22"/>
          <w:szCs w:val="22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8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лиал ПАО «Россети Ленэнерго» «Тихвинские электрические сети», ООО "Логазинвест"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и и наниматели жилых помещений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й Д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61-256, 61-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 Бокситогорский, </w:t>
            </w:r>
            <w:r>
              <w:rPr>
                <w:rStyle w:val="St"/>
                <w:sz w:val="22"/>
                <w:szCs w:val="22"/>
              </w:rPr>
              <w:t xml:space="preserve"> ф</w:t>
            </w:r>
            <w:r>
              <w:rPr>
                <w:rStyle w:val="St"/>
                <w:color w:val="000000"/>
                <w:sz w:val="22"/>
                <w:szCs w:val="22"/>
              </w:rPr>
              <w:t>илиал ОАО «Ленэнерго» «</w:t>
            </w:r>
            <w:r>
              <w:rPr>
                <w:rStyle w:val="St"/>
                <w:sz w:val="22"/>
                <w:szCs w:val="22"/>
              </w:rPr>
              <w:t xml:space="preserve">Тихвинские </w:t>
            </w:r>
            <w:r>
              <w:rPr>
                <w:rStyle w:val="St"/>
                <w:color w:val="000000"/>
                <w:sz w:val="22"/>
                <w:szCs w:val="22"/>
              </w:rPr>
              <w:t>электрические сети»,</w:t>
            </w:r>
            <w:r>
              <w:rPr>
                <w:sz w:val="22"/>
                <w:szCs w:val="22"/>
              </w:rPr>
              <w:t xml:space="preserve"> ООО "Логазинвест",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П «Леноблводоканал», Филиал АО «Нева Энергия» Бокситогорский, 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лиал ПАО «Россети Ленэнерго» «Тихвинские электрические сет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Логазинвест",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 Бокситогорский,  Филиал ПАО «Россети Ленэнерго» «Тихвинские электрические сети», "Тихвинмежрайгаз", собственники и наниматели жилых помещений,  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81366) 61-256,61-26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лиал ПАО «Россети Ленэнерго» «Тихвинские электрические сети», ООО "Логазинвест",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61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Филиал ПАО «Россети Ленэнерго» «Тихвинские электрические сети», ООО "Логазинвест",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(81366) 61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 Филиал ПАО «Россети Ленэнерго» «Тихвинские электрические сети», ООО "Логазинвест",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, Филиал ПАО «Россети Ленэнерго» «Тихвинские электрические сети», ООО "Логазинвест",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Филиал ПАО «Россети Ленэнерго» «Тихвинские электрические сети», ООО "Логазинвест"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364"/>
        <w:gridCol w:w="1417"/>
        <w:gridCol w:w="1719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Нева Энергия» Бокситогор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 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 д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ченко Роман Владимир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8118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>8-981-790-04-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, сварочный аппара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кова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ячеславовна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66)47 4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Россети Ленэнерго» «Тихвинские электрические сети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53, Ленинградская область, г. Тихвин, Коммунальный квартал,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дняков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Олег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+7 (81367) 7-20-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з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ратьев Геннадий Николаевич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1939"/>
        <w:gridCol w:w="2126"/>
        <w:gridCol w:w="2190"/>
        <w:gridCol w:w="30"/>
        <w:gridCol w:w="2316"/>
      </w:tblGrid>
      <w:tr>
        <w:trPr>
          <w:trHeight w:val="450" w:hRule="atLeast"/>
        </w:trPr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План ликвидации и локализации аварий в котельных в  д. Большой Двор, д. Дым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942"/>
      </w:tblGrid>
      <w:tr>
        <w:trPr>
          <w:trHeight w:val="9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 сил и средств применяемых при ликвидации аварий 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 Аварийно-восстановительная бригада в количестве 4 – 5 челове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 Сварочный аппарат и газовый пос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 Аварийный запас труб, задвижек, вентилей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1"/>
        <w:gridCol w:w="4230"/>
        <w:gridCol w:w="5046"/>
        <w:gridCol w:w="30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возможн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арийн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туаци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 оперативного персонал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йствия руководител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ых подразделени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йствия руководител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рийное отключение электроэнерг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тключает электрооборудование котельно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При отсутствии непосредственных руководителей выясняет у диспетчера ПАО «Россети Ленэнерго» причины и продолжительность прекращения электроснабжения котельной (тел. 4-33-12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Докладывает об отключении электроэнергии начальнику участ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По распоряжению начальника участка  принимает меры по предотвращению замораживания оборудования и с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оизводит подробные записи в оперативном журнале с момента начала аварии с указанием даты и времени всех действ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емедленно выясняет у диспетчера ПАО «Россети Ленэнерго» причины и продолжительность прекращения электроснабжения котельной (тел. 4-33-12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Ставит в известность о случившемся начальника участка, дежурного диспетчера  и главу администрации СП. Организует аварийно-восстановительные работы и информирует руководств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беспечивает пуск в работу дизель-генераторной установ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Руководит работами по предотвращению замораживания оборудования и с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полняет указания  директора и начальника участ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ачальник участка  или лицо его замещающее осуществляет взаимодействие с руководителем ПАО «Россети Ленэнерг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тавит в известность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Докладывает дежурному по администрации и выезжает на место авари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Оценивает обстановку, в случае длительного отсутствия эл. энергии в котельной принимает решение об опорожнении трубопроводов тепловых сетей, систем отопления и ГВС зданий. </w:t>
            </w:r>
          </w:p>
        </w:tc>
      </w:tr>
      <w:tr>
        <w:trPr>
          <w:trHeight w:val="20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из строя одного или нескольких котлов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оизводит остановку вышедшего из строя кот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водит в эксплуатацию резервный коте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Докладывает о случившемся мастеру участк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По распоряжению мастера участка опорожняет вышедший из строя котел для предотвращения заморажи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и отсутствии резервного котла работу осуществляет на оставшихся котлах, поддерживает циркуляцию в тепловых сетях до окончания ремонт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роизводит подробные записи в оперативном журнале с момента начала аварии с указанием даты и времени всех действий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Мастер участка докладывает о случившемся начальнику участ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тавит в известность о случившемся начальника участка, дежурного диспетчера  и главу администрации СП. Организует аварийно-восстановительные работы и информирует руководств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существляет руководство ремонтными работами в котельной и работами по предотвращению замораживания котельного оборудования и тепловых с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Выполняет указания  директора и начальника участ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ачальник участка  ставит в известность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ыезжает на место аварии, оценивает обстановку и контролирует производство ремонтных работ.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реждение тепловых сетей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Оперативный персонал котельной при резком увеличении подпитки тепловой сети, резком падении давления в тепловых сетях докладывает мастеру  участка и действует по его указанию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изводит подробные записи в оперативном журнале с момента начала аварии с указанием даты и времени всех действий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При обнаружении утечки мастер участка докладывает начальнику участк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тавит в известность о случившемся начальника участка, дежурного диспетчера и главу администрации СП. Организует аварийно-восстановительные работы и информирует руководств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рганизует аварийно-восстановительные работы по ликвидации аварии силами уча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Оценивает время для ликвидации аварии и принятия мер по предотвращению замерзания теплоносителя согласно «Инструкции по предотвращению и ликвидации аварий в тепловых сетях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и невозможности обеспечения циркуляции тепловых сетей по исходу предельного времени, согласовав с главным инженером, принимает меры по предотвращению замораживания оборудования котельной, тепловых сетей и внутридомовых сетей путем опорожн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Оповещает о прекращении циркуляции теплоносителя сторонних потребителей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ачальник участка ставит в известность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окладывает дежурному по администрации и выезжает на место авар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ри невозможности ликвидации аварии силами участка организовывает выезд аварийной бригады для производства ремонт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Осуществляет контроль за  ремонтными работами на тепловых сетя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и необходимости принимает решение об опорожнении тепловых сетей и внутридомовых систем.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кращение водоснабжения котельной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Докладывает о случившемся мастеру уча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существляет циркуляцию теплоносителя в тепловых сетях. При наличии баков-аккумуляторов ГВС горячая вода подается до их срабатывания, после чего подача прекращает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В дальнейшем выполняет распоряжения мастера уча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оизводит подробные записи в оперативном журнале с момента начала аварии с указанием даты и времени всех действий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мастер участка выясняет причину происшедшего и докладывает начальнику участк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тавит в известность о случившемся начальнику участка, дежурного диспетчера  и главу администрации СП. Организует аварийно-восстановительные работы и информирует руководств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существляет руководство работами по ликвидации авар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и невозможности обеспечения циркуляции тепловых сетей руководит работами по предотвращению замораживания оборудования котельной, тепловых сетей и внутридомовых систе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Оповещает о прекращении циркуляции теплоносителя сторонних потребите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ыполняет указания директора и начальника участ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ачальник участка ставит в известность о происшедшем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окладывает дежурному по администрации и выезжает на место авар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и невозможности ликвидации аварии силами участка организовывает выезд аварийной бригады для производства ремонт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существляет контроль за производством ремонт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ри необходимости принимает решение об опорожнении тепловых сетей и внутридомовых систем.</w:t>
            </w:r>
          </w:p>
        </w:tc>
      </w:tr>
      <w:tr>
        <w:trPr>
          <w:trHeight w:val="20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 в котельной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емедленно сообщает о пожаре в пожарную охрану по телефону 01, 52-101, с м/т 11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оизводит остановку котлов, отключает все электрооборудова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нимает меры по ликвидации пожара, первичными средствами пожаротушения имеющимися на объекте (огнетушители, шланги с водой, песок, ведра, лопаты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Докладывает о случившемся мастеру уча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оизводит подробные записи в оперативном журнале с момента начала аварии с указанием даты и времени всех действ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вонит по телефону 01, 52-101, с м/т 112, уточняет информацию о выезде пожарной команды и о принятых мерах оперативного персонал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Срочно докладывает о пожаре начальнику участка и собирает состав аварийной бригад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Ставит в известность дежурного диспетчера и информирует ег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До прибытия пожарных подразделений организует эвакуацию имущества и тушение пожа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 Организует разведку водоисточников и встречу подразделений пожарной охран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сле ликвидации пожара организовывает аварийно-восстановительные работы по  восстановлению всего оборудования котельн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полняет указания  директора и начальника участ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ачальник участка ставит в известность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ибывает на место пожара, оценивает обстановку, принимает меры по оказанию помощи для устранения пожара и восстановления оборудования котельн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ринимает решение о запуске котельной после восстановления оборудования и трубопров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иректор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инимает решение о необходимости доклада в комиссию по чрезвычайным ситуациям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ведении работ всему персоналу  строго соблюдать правила охраны труда, правила противопожарного режима, ПТЭ ТЭ,  и требования других нормативных документов в вопросах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13"/>
    <w:qFormat/>
    <w:rPr/>
  </w:style>
  <w:style w:type="character" w:styleId="Root">
    <w:name w:val="root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221339097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35:00Z</dcterms:created>
  <dc:creator>User</dc:creator>
  <dc:description/>
  <cp:keywords/>
  <dc:language>en-US</dc:language>
  <cp:lastModifiedBy>User</cp:lastModifiedBy>
  <cp:lastPrinted>2022-09-15T12:05:00Z</cp:lastPrinted>
  <dcterms:modified xsi:type="dcterms:W3CDTF">2022-09-15T09:18:00Z</dcterms:modified>
  <cp:revision>31</cp:revision>
  <dc:subject/>
  <dc:title>Администрация</dc:title>
</cp:coreProperties>
</file>