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 13.09.2022 года № 126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4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2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3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 Бокситогорск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ина, д.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 24-55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179004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9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П «Леноблводоканал»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3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  <w:t>Производственное управление Бокситогорского района</w:t>
            </w:r>
          </w:p>
          <w:p>
            <w:pPr>
              <w:pStyle w:val="Normal"/>
              <w:rPr>
                <w:color w:val="1C2B39"/>
                <w:sz w:val="22"/>
                <w:szCs w:val="22"/>
              </w:rPr>
            </w:pPr>
            <w:r>
              <w:rPr>
                <w:color w:val="1C2B39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Синопская наб., 74, г. Санкт-Петербург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, д.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тчерская служб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8(813)66-40 10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187643, Ленинградская обл. Бокситогорский район, д. Бор, д.3</w:t>
            </w:r>
          </w:p>
          <w:p>
            <w:pPr>
              <w:pStyle w:val="Normal"/>
              <w:jc w:val="center"/>
              <w:rPr>
                <w:color w:val="4C4C4C"/>
                <w:sz w:val="22"/>
                <w:szCs w:val="22"/>
                <w:shd w:fill="FFFFFF" w:val="clear"/>
              </w:rPr>
            </w:pPr>
            <w:r>
              <w:rPr>
                <w:color w:val="4C4C4C"/>
                <w:sz w:val="22"/>
                <w:szCs w:val="22"/>
                <w:shd w:fill="FFFFFF" w:val="clear"/>
              </w:rPr>
              <w:t>8-931-539-21-4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53, Ленинградская область, г. Тихвин, Коммунальный квартал, д.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учреждения и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</w:t>
      </w:r>
      <w:r>
        <w:rPr>
          <w:b/>
          <w:sz w:val="22"/>
          <w:szCs w:val="22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61-256, 61-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ф</w:t>
            </w:r>
            <w:r>
              <w:rPr>
                <w:rStyle w:val="St"/>
                <w:color w:val="000000"/>
                <w:sz w:val="22"/>
                <w:szCs w:val="22"/>
              </w:rPr>
              <w:t>илиал ОАО «Ленэнерго» «</w:t>
            </w:r>
            <w:r>
              <w:rPr>
                <w:rStyle w:val="St"/>
                <w:sz w:val="22"/>
                <w:szCs w:val="22"/>
              </w:rPr>
              <w:t xml:space="preserve">Тихвинские </w:t>
            </w:r>
            <w:r>
              <w:rPr>
                <w:rStyle w:val="St"/>
                <w:color w:val="000000"/>
                <w:sz w:val="22"/>
                <w:szCs w:val="22"/>
              </w:rPr>
              <w:t>электрические сети»,</w:t>
            </w:r>
            <w:r>
              <w:rPr>
                <w:sz w:val="22"/>
                <w:szCs w:val="22"/>
              </w:rPr>
              <w:t xml:space="preserve"> 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П «Леноблводоканал», Филиал АО «Нева Энергия» Бокситогорский, 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Логазинвест",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 Бокситогорский,  Филиал ПАО «Россети Ленэнерго»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81366) 61-256,61-26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(81366) 61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 Филиал ПАО «Россети Ленэнерго» «Тихвинские электрические сети», ООО "Логазинвест",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П «ЖКХ Борское», ГУП «Леноблводоканал», Филиал АО «Нева Энергия», Филиал ПАО «Россети Ленэнерго» «Тихвинские электрические сети», ООО "Логазинвест",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П «ЖКХ Борское», ГУП «Леноблводоканал», Филиал АО «Нева Энергия» Бокситогорский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Филиал ПАО «Россети Ленэнерго» «Тихвинские электрические сети», ООО "Логазинвест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364"/>
        <w:gridCol w:w="1417"/>
        <w:gridCol w:w="1719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АО «Нева Энергия» Бокситогор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 д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кова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ячеславовна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66)47 4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ЖКХ Борско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ПАО «Россети Ленэнерго» «Тихвинские электрические сети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53, Ленинградская область, г. Тихвин, Коммунальный квартал,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дняков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Олег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+7 (81367) 7-20-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ОГаз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87340, Ленинградская область, г.Кировск, ул.Победы, д.37, Литер А,А1,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ратьев Геннадий Николаевич 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+7 (81362) 23-4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План ликвидации и локализации аварий в котельных в  д. Большой Двор, д. Дым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942"/>
      </w:tblGrid>
      <w:tr>
        <w:trPr>
          <w:trHeight w:val="9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 сил и средств применяемых при ликвидации аварий 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 Аварийно-восстановительная бригада в количестве 4 – 5 челове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)  Сварочный аппарат и газовый пос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 Аварийный запас труб, задвижек, вентилей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61"/>
        <w:gridCol w:w="4230"/>
        <w:gridCol w:w="5046"/>
        <w:gridCol w:w="30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возмож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арийны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уаци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йствия оперативного персонал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йствия руководител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ных подразделен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йствия руководителе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арийное отключение электроэнерг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тключает электрооборудование котельно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При отсутствии непосредственных руководителей выясняет у диспетчера ПАО «Россети Ленэнерго» причины и продолжительность прекращения электроснабжения котельной (тел. 4-33-12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Докладывает об отключении электроэнергии начальнику участ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По распоряжению начальника участка  принимает меры по предотвращению замораживания оборудования и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оизводит подробные записи в оперативном журнале с момента начала аварии с указанием даты и времени все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емедленно выясняет у диспетчера ПАО «Россети Ленэнерго» причины и продолжительность прекращения электроснабжения котельной (тел. 4-33-12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Ставит в известность о случившемся начальника участка, дежурного диспетчера 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беспечивает пуск в работу дизель-генераторной установ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уководит работами по предотвращению замораживания оборудования и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Выполняет указания 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ачальник участка  или лицо его замещающее осуществляет взаимодействие с руководителем ПАО «Россети Ленэнерг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Докладывает дежурному по администрации и выезжает на место авари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Оценивает обстановку, в случае длительного отсутствия эл. энергии в котельной принимает решение об опорожнении трубопроводов тепловых сетей, систем отопления и ГВС зданий. </w:t>
            </w:r>
          </w:p>
        </w:tc>
      </w:tr>
      <w:tr>
        <w:trPr>
          <w:trHeight w:val="20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 из строя одного или нескольких котлов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оизводит остановку вышедшего из строя кот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водит в эксплуатацию резервный котел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Докладывает о случившемся мастеру участк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По распоряжению мастера участка опорожняет вышедший из строя котел для предотвращения заморажи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и отсутствии резервного котла работу осуществляет на оставшихся котлах, поддерживает циркуляцию в тепловых сетях до окончания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роизводит подробные записи в оперативном журнале с момента начала аварии с указанием даты и времени всех действ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Мастер участка докладывает о случившемся начальнику участк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тавит в известность о случившемся начальника участка, дежурного диспетчера 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существляет руководство ремонтными работами в котельной и работами по предотвращению замораживания котельного оборудования и тепловых с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ыполняет указания 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 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Выезжает на место аварии, оценивает обстановку и контролирует производство ремонтных работ.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реждение тепловых сетей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Оперативный персонал котельной при резком увеличении подпитки тепловой сети, резком падении давления в тепловых сетях докладывает мастеру  участка и действует по его указанию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изводит подробные записи в оперативном журнале с момента начала аварии с указанием даты и времени всех действ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При обнаружении утечки мастер участка докладывает начальнику участк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тавит в известность о случившемся начальника участка, дежурного диспетчера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рганизует аварийно-восстановительные работы по ликвидации аварии силами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Оценивает время для ликвидации аварии и принятия мер по предотвращению замерзания теплоносителя согласно «Инструкции по предотвращению и ликвидации аварий в тепловых сетях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и невозможности обеспечения циркуляции тепловых сетей по исходу предельного времени, согласовав с главным инженером, принимает меры по предотвращению замораживания оборудования котельной, тепловых сетей и внутридомовых сетей путем опорожн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Оповещает о прекращении циркуляции теплоносителя сторонних потребителей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окладывает дежурному по администрации и выезжает на место ава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ри невозможности ликвидации аварии силами участка организовывает выезд аварийной бригады для производства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Осуществляет контроль за  ремонтными работами на тепловых сетя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и необходимости принимает решение об опорожнении тепловых сетей и внутридомовых систем.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кращение водоснабжения котельной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Докладывает о случившемся мастеру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существляет циркуляцию теплоносителя в тепловых сетях. При наличии баков-аккумуляторов ГВС горячая вода подается до их срабатывания, после чего подача прекращаетс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В дальнейшем выполняет распоряжения мастера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изводит подробные записи в оперативном журнале с момента начала аварии с указанием даты и времени всех действий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мастер участка выясняет причину происшедшего и докладывает начальнику участка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тавит в известность о случившемся начальнику участка, дежурного диспетчера  и главу администрации СП. Организует аварийно-восстановительные работы и информирует руководств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существляет руководство работами по ликвидации ава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и невозможности обеспечения циркуляции тепловых сетей руководит работами по предотвращению замораживания оборудования котельной, тепловых сетей и внутридомовых сист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Оповещает о прекращении циркуляции теплоносителя сторонних потреби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полняет указания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ставит в известность о происшедшем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окладывает дежурному по администрации и выезжает на место авар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 невозможности ликвидации аварии силами участка организовывает выезд аварийной бригады для производства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существляет контроль за производством ремонт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ри необходимости принимает решение об опорожнении тепловых сетей и внутридомовых систем.</w:t>
            </w:r>
          </w:p>
        </w:tc>
      </w:tr>
      <w:tr>
        <w:trPr>
          <w:trHeight w:val="20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 в котельной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емедленно сообщает о пожаре в пожарную охрану по телефону 01, 52-101, с м/т 1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изводит остановку котлов, отключает все электрооборудова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нимает меры по ликвидации пожара, первичными средствами пожаротушения имеющимися на объекте (огнетушители, шланги с водой, песок, ведра, лопаты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Докладывает о случившемся мастеру участ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изводит подробные записи в оперативном журнале с момента начала аварии с указанием даты и времени все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вонит по телефону 01, 52-101, с м/т 112, уточняет информацию о выезде пожарной команды и о принятых мерах оперативного персонал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Срочно докладывает о пожаре начальнику участка и собирает состав аварийной бригад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Ставит в известность дежурного диспетчера и информирует его о ходе выполнения ремонтных работ через каждые 30 мину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До прибытия пожарных подразделений организует эвакуацию имущества и тушение пожар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 Организует разведку водоисточников и встречу подразделений пожарной охран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сле ликвидации пожара организовывает аварийно-восстановительные работы по  восстановлению всего оборудования котельн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ыполняет указания  директора и начальника участ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начальник участка ставит в известность руководителя предприятия, при необходимости объявляет сбор членов КЧС и П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ибывает на место пожара, оценивает обстановку, принимает меры по оказанию помощи для устранения пожара и восстановления оборудования котельн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ринимает решение о запуске котельной после восстановления оборудования и трубопров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иректор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инимает решение о необходимости доклада в комиссию по чрезвычайным ситуациям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ведении работ всему персоналу  строго соблюдать правила охраны труда, правила противопожарного режима, ПТЭ ТЭ,  и требования других нормативных документов в вопросах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3"/>
    <w:qFormat/>
    <w:rPr/>
  </w:style>
  <w:style w:type="character" w:styleId="Root">
    <w:name w:val="root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221339097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1:00Z</dcterms:created>
  <dc:creator>User</dc:creator>
  <dc:description/>
  <cp:keywords/>
  <dc:language>en-US</dc:language>
  <cp:lastModifiedBy>User</cp:lastModifiedBy>
  <cp:lastPrinted>2022-09-15T12:05:00Z</cp:lastPrinted>
  <dcterms:modified xsi:type="dcterms:W3CDTF">2022-09-16T08:11:00Z</dcterms:modified>
  <cp:revision>2</cp:revision>
  <dc:subject/>
  <dc:title>Администрация</dc:title>
</cp:coreProperties>
</file>