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ситогорского муниципального района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01.03.2022 _№ 14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в сфере благоустройства на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при проведении плановых проверок в рамках осуществления муниципального контроля в сфере благоустройства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льшедворского сельского поселения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977"/>
        <w:gridCol w:w="992"/>
        <w:gridCol w:w="567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вопросов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отв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примени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территории общего пользования и порядок пользования такими территор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ктом муниципального контроля, в отношении которого проводится контрольное (надзорное) мероприятие (далее – Объект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преты, установленные муниципальными правовыми актами в сфере благоустройства, на обследуемой территор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.2 Правил благоустройства территории Большедворского сельского поселения от 14.12.2017 № 162 (далее – Правила благоустройст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Объектом   требования к содержанию, уборке территорий   и объектов благоустройства?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4.1 Правил благоустрой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  18 Правил Благоустрой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фасадов, ограждающих конструкций зданий, строений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внешнему виду фасадов, ограждающих конструкций зданий, строений, сооруж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1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устройству, оборудованию и содержанию вхо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ступеней, лестниц, крылец, приямк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и оборудованию окон и витрин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козырьков над входам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5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дополнительному оборудованию фаса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6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размещению вывесок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7, 5.8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ановке и содержанию информационных знаков, размещение объявл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размещение, содержание и восстановление элементов благоустройства, в том числе после проведения земля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при создании в благоустройстве малых архитектурных фор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9.1.- 9.4.2.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требования при создании нестационарных торгов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6.1-6.3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свещения территории Большедворского сель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ся ли Объектом требования к содержанию элементов освещ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7.2-17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зелене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рядок содержания Объектом зеленых насаждений требованиям Правил благоустройств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6.1- 16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детских и спортивных площадок, хозяйственных площадок, малых архитектурны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ли Объектом требования к размещению и содержанию детских и спортивных площадок, малых архитектурных фор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5.1-15.2,  9.1- 9.4.2.,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ерритории в целях беспрепятственного передвижени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аиваются ли Объектом территории для беспрепятственного передвижения инвалидов и других маломобильных групп насел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2.1, 22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етей на землях общего пользования, в том числе связанных с повреждением элементов благоустройства и озеленения, покрытия дорог,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треб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рядку проведения ремонта на территор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пользования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9.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</w:t>
      </w:r>
      <w:r>
        <w:rPr>
          <w:rFonts w:cs="Times New Roman" w:ascii="Times New Roman" w:hAnsi="Times New Roman"/>
          <w:spacing w:val="-22"/>
          <w:sz w:val="18"/>
          <w:szCs w:val="20"/>
        </w:rPr>
        <w:t>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Cs w:val="24"/>
        </w:rPr>
        <w:t>"__" ____________________ 20__ г.       ________________________________</w:t>
      </w:r>
      <w:r>
        <w:rPr>
          <w:rFonts w:cs="Times New Roman" w:ascii="Times New Roman" w:hAnsi="Times New Roman"/>
          <w:spacing w:val="-22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6:57:00Z</dcterms:created>
  <dc:creator>Капремонт1</dc:creator>
  <dc:description/>
  <cp:keywords/>
  <dc:language>en-US</dc:language>
  <cp:lastModifiedBy>Nika Nika</cp:lastModifiedBy>
  <cp:lastPrinted>2022-03-01T09:44:00Z</cp:lastPrinted>
  <dcterms:modified xsi:type="dcterms:W3CDTF">2022-04-05T16:57:00Z</dcterms:modified>
  <cp:revision>2</cp:revision>
  <dc:subject/>
  <dc:title>КОМИТЕТ ГОРОДСКОГО ХОЗЯЙСТВА</dc:title>
</cp:coreProperties>
</file>