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exact" w:line="240"/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24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октября 2022 года                                                                                                     № 147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auto" w:line="240" w:before="0" w:after="0"/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Большедворского сельского поселения Бокситогорского муниципального района Ленинградской области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, муниципальны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ному лицу администрации Большедворского сельского поселения,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2.12.2022  №171 «Об утверждении программы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2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опубликовать (обнародовать) в газете "Новый путь" и  на официальном сайте Большедворского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                                               ____                               ____А.В.Аверин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 сельского поселен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10.2022_№ 14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офилактики </w:t>
      </w:r>
      <w:r>
        <w:rPr>
          <w:rFonts w:cs="Times New Roman" w:ascii="Times New Roman" w:hAnsi="Times New Roman"/>
          <w:b/>
          <w:sz w:val="24"/>
          <w:szCs w:val="24"/>
        </w:rPr>
        <w:t>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о муниципальному контролю 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)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17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контролируемым лицом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449"/>
        <w:gridCol w:w="1843"/>
        <w:gridCol w:w="178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ное лицо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ме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, касающихся осуществления муниципального контроля на официальном сайте Большедворского сельского поселения Бокситогорского муниципального района в сети «Интернет»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7-ФЗ от 31 июля 2021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поступлении обращения от контролируемо го л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6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ством письменного отве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Программа профилактики утверждается впервые данный раздел не может быть заполнен пол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07:00Z</dcterms:created>
  <dc:creator>Капремонт1</dc:creator>
  <dc:description/>
  <cp:keywords/>
  <dc:language>en-US</dc:language>
  <cp:lastModifiedBy>User</cp:lastModifiedBy>
  <cp:lastPrinted>2022-10-18T08:47:00Z</cp:lastPrinted>
  <dcterms:modified xsi:type="dcterms:W3CDTF">2022-10-18T05:47:00Z</dcterms:modified>
  <cp:revision>12</cp:revision>
  <dc:subject/>
  <dc:title>КОМИТЕТ ГОРОДСКОГО ХОЗЯЙСТВА</dc:title>
</cp:coreProperties>
</file>