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exact" w:line="240" w:before="0" w:after="0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exact" w:line="240" w:before="0" w:after="0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дворского  сельского поселения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8.10.2022_№ 147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bookmarkStart w:id="0" w:name="Par44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грамма профилактики </w:t>
      </w:r>
      <w:r>
        <w:rPr>
          <w:rFonts w:cs="Times New Roman" w:ascii="Times New Roman" w:hAnsi="Times New Roman"/>
          <w:b/>
          <w:sz w:val="24"/>
          <w:szCs w:val="24"/>
        </w:rPr>
        <w:t>рисков причинения вреда (ущерба) охраняемым законом ценностям по муниципальному контролю за вы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Большедворского сельского поселения Бокситогорского муниципального района Ленинградской области на 2023 год</w:t>
      </w:r>
    </w:p>
    <w:p>
      <w:pPr>
        <w:pStyle w:val="Normal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Par94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Раздел 1. Анализ текущего состояния осуществления муниципального контроля, описание текущего уровня развития профилактической деятельности контрольного органа, характеристика проблем, на решение которых направлена Программа профил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ая Программа профилактики рисков причинения вреда (ущерба) охраняемым законом ценностям по муниципальному контролю  </w:t>
      </w:r>
      <w:r>
        <w:rPr>
          <w:rFonts w:cs="Times New Roman" w:ascii="Times New Roman" w:hAnsi="Times New Roman"/>
          <w:b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 вы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Большедворского сельского поселения Бокситогорского муниципального района Ленинградской области на 2023 год (далее – Программа профилактики) разработана в соответствии с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атьей 44</w:t>
      </w:r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1 июля 2020 г. № 248-ФЗ «О государственном контроле (надзоре) и муниципальном контроле в Российской Федерации»,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</w:t>
      </w:r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ем советов депутатов Большедворского сельского поселения №139 от 23 сентября 2021 г. "</w:t>
      </w:r>
      <w:r>
        <w:rPr>
          <w:rFonts w:cs="Times New Roman" w:ascii="Times New Roman" w:hAnsi="Times New Roman"/>
          <w:iCs/>
          <w:sz w:val="24"/>
          <w:szCs w:val="24"/>
        </w:rPr>
        <w:t xml:space="preserve">Об утверждении положения о </w:t>
      </w:r>
      <w:r>
        <w:rPr>
          <w:rFonts w:cs="Times New Roman" w:ascii="Times New Roman" w:hAnsi="Times New Roman"/>
          <w:sz w:val="24"/>
          <w:szCs w:val="24"/>
        </w:rPr>
        <w:t>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Большедворского сельского поселения"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контроля за вы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Par175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Раздел 2. Цели и задачи реализации программы профилакти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ми целями Программы профилактики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имулирование добросовестного соблюдения обязательных требований контролируемым лицом; 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доведения обязательных требований до контролируемого лица, повышение информированности о способах их соблю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ведение профилактических мероприятий программы профилактики направлено на решение следующих задач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22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системы профилактики нарушений рисков причинения вреда (ущерба) охраняемым законом ценностям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22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22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 причинения вреда (ущерба).</w:t>
      </w:r>
    </w:p>
    <w:p>
      <w:pPr>
        <w:pStyle w:val="ListParagraph"/>
        <w:autoSpaceDE w:val="false"/>
        <w:spacing w:lineRule="auto" w:line="240" w:before="22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autoSpaceDE w:val="false"/>
        <w:spacing w:lineRule="auto" w:line="240" w:before="22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 Перечень профилактических мероприятий, сроки (периодичность) их провед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5449"/>
        <w:gridCol w:w="1843"/>
        <w:gridCol w:w="1780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/п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ок исполн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лжностное лицо, ответственное за реализацию</w:t>
            </w:r>
          </w:p>
        </w:tc>
      </w:tr>
      <w:tr>
        <w:trPr>
          <w:trHeight w:val="27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формир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тоянно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дминистрации сельского поселения</w:t>
            </w:r>
          </w:p>
        </w:tc>
      </w:tr>
      <w:tr>
        <w:trPr>
          <w:trHeight w:val="11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мещ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дений, касающихся осуществления муниципального контроля на официальном сайте Большедворского сельского поселения Бокситогорского муниципального района в сети «Интернет» и средствах массовой информаци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тексты нормативных правовых актов, регулирующих осуществление муниципального контрол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ведения об изменениях, внесенных в нормативные правовые акты, регулирующие осуществление муниципального контроля, о сроках и порядке их вступления в силу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еречень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контроля, а также информацию о мерах ответственности, применяемых при нарушении обязательных требований, с текстами в действующей редак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руководство по соблюдению обязательных требований, разработанные и утвержденные 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247-ФЗ от 31 июля 2021 «Об обязательных требованиях в Российской Федерации»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перечень индикаторов риска нарушения обязательных требован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исчерпывающий перечень сведений, которые могут запрашиваться контрольным органом у контролируемого лиц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сведения о способах получения консультаций по вопросам соблюдения обязательных требований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46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ъявление предостере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у должностного лица сведений о готовящихся нарушениях обязательных требований или признаках нарушений обязательных требований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дминистрации сельского поселения</w:t>
            </w:r>
          </w:p>
        </w:tc>
      </w:tr>
      <w:tr>
        <w:trPr>
          <w:trHeight w:val="21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3.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сультир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и поступлении обращения от контролируемо го лиц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, связанным с организацией и осуществлением муниципального контрол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дминистрации сельского поселения</w:t>
            </w:r>
          </w:p>
        </w:tc>
      </w:tr>
      <w:tr>
        <w:trPr>
          <w:trHeight w:val="63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должностным лицом уполномоченного орг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лефону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редством видео-конференц-связи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ичном прием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редством письменного ответа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4. Показатели результативности и эффективности Программы профил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ценка результативности и эффективности Программы профилактики осуществляется в течение всего срока реализации Программы профилактики и (при необходимости) после ее реализа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 разделе дается описание поддающихся количественной оценке ожидаемых результатов реализации Программы профилактики, включая как непосредственные результаты (реализованные мероприятия и их итоги), так и конечные результаты (социальный и экономический эффект от реализованных мероприят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по профилактическим мероприятиям информирование, консультирование и выдача предостере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237"/>
        <w:gridCol w:w="2552"/>
      </w:tblGrid>
      <w:tr>
        <w:trPr>
          <w:trHeight w:val="35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нформации, размещенной на официальном сайте Большедворского сельского поселения в сети «Интернет» в соответствии с частью 3 статьи 46 Федерального закона от 31 июля 2020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>
          <w:trHeight w:val="69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контролируемых лиц консультированием контрольного  орг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я в 2022 году не поступал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профилактических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иду того, что Программа профилактики утверждается впервые данный раздел не может быть заполнен полностью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79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32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48FBD79A1D31F6710BC76413C484456F2071638B144D5C3D873A012D354837A7C90436DDD6236ADAD20CCFAB17C4O" TargetMode="External"/><Relationship Id="rId3" Type="http://schemas.openxmlformats.org/officeDocument/2006/relationships/hyperlink" Target="consultantplus://offline/ref=F248FBD79A1D31F6710BC76413C484456E29746B81124D5C3D873A012D354837B5C95C3ADDDF3C6AD2C75A9EED203D5DBA949216D3FDFDC11BC8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5:38:00Z</dcterms:created>
  <dc:creator>Капремонт1</dc:creator>
  <dc:description/>
  <dc:language>en-US</dc:language>
  <cp:lastModifiedBy>User</cp:lastModifiedBy>
  <cp:lastPrinted>2022-10-18T08:47:00Z</cp:lastPrinted>
  <dcterms:modified xsi:type="dcterms:W3CDTF">2022-10-19T05:38:00Z</dcterms:modified>
  <cp:revision>2</cp:revision>
  <dc:subject/>
  <dc:title>КОМИТЕТ ГОРОДСКОГО ХОЗЯЙСТВА</dc:title>
</cp:coreProperties>
</file>