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марта 2022 года                                                                                     №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Большой Двор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разработки, реализации и оценки эффектив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Большедвор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Бокситогорского муниципального района</w:t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области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color w:val="000000"/>
          <w:sz w:val="28"/>
          <w:szCs w:val="28"/>
          <w:highlight w:val="yellow"/>
        </w:rPr>
      </w:pPr>
      <w:r>
        <w:rPr>
          <w:rFonts w:cs="Times New Roman"/>
          <w:bCs/>
          <w:color w:val="000000"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 соответствии со статьей 179 Бюджетного кодекса Российской Федерации, федеральным законом от 28 июня 2014 года № 172-ФЗ «О стратегическом планировании в Российской Федерации», </w:t>
      </w:r>
      <w:r>
        <w:rPr/>
        <w:t>п</w:t>
      </w:r>
      <w:r>
        <w:rPr>
          <w:color w:val="000000"/>
        </w:rPr>
        <w:t xml:space="preserve">остановлением Правительства Ленинградской области от 07 марта 2013 года № 66 «Об утверждении Порядка разработки, реализации и оценки эффективности государственных программ Ленинградской области», </w:t>
      </w:r>
      <w:r>
        <w:rPr/>
        <w:t>в целях совершенствования программно-целевого планирования,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  <w:t>ПОСТАНОВЛЯЮ:</w:t>
      </w:r>
    </w:p>
    <w:p>
      <w:pPr>
        <w:pStyle w:val="Normal"/>
        <w:ind w:firstLine="72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WWHeading"/>
        <w:numPr>
          <w:ilvl w:val="0"/>
          <w:numId w:val="11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Порядок разработки, реализации и оценки эффективности муниципальной программы Большедворского сельского поселения Бокситогорского муниципального района Ленинградской области (далее – Порядок) согласно приложению, к настоящему постановлению.</w:t>
      </w:r>
    </w:p>
    <w:p>
      <w:pPr>
        <w:pStyle w:val="WWHeading"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WWHeading"/>
        <w:numPr>
          <w:ilvl w:val="0"/>
          <w:numId w:val="11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рядок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применяется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к правоотношениям, возникающим при составлении и исполнении бюджета Большедворского сельского поселения Бокситогорского муниципального района Ленинградской области на 2022 год и на плановый период 2023 и 2024 годов.</w:t>
      </w:r>
    </w:p>
    <w:p>
      <w:pPr>
        <w:pStyle w:val="Style21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WWHeading"/>
        <w:numPr>
          <w:ilvl w:val="0"/>
          <w:numId w:val="11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отрудникам администрации </w:t>
      </w:r>
      <w:r>
        <w:rPr>
          <w:rFonts w:cs="Times New Roman" w:ascii="Times New Roman" w:hAnsi="Times New Roman"/>
          <w:b w:val="false"/>
          <w:sz w:val="24"/>
          <w:szCs w:val="24"/>
        </w:rPr>
        <w:t>Большедворског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сельского поселения Бокситогорского муниципального района Ленинградской области в процессе разработки и реализации муниципальной программы </w:t>
      </w:r>
      <w:r>
        <w:rPr>
          <w:rFonts w:cs="Times New Roman" w:ascii="Times New Roman" w:hAnsi="Times New Roman"/>
          <w:b w:val="false"/>
          <w:sz w:val="24"/>
          <w:szCs w:val="24"/>
        </w:rPr>
        <w:t>Большедворског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сельского поселения Бокситогорского муниципального района </w:t>
      </w:r>
      <w:r>
        <w:rPr>
          <w:rFonts w:cs="Times New Roman" w:ascii="Times New Roman" w:hAnsi="Times New Roman"/>
          <w:b w:val="false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на 2022 год и плановый период 2023 и 2024 годов руководствоваться требованиями настоящего постановления.</w:t>
      </w:r>
    </w:p>
    <w:p>
      <w:pPr>
        <w:pStyle w:val="Style21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WWHeading"/>
        <w:numPr>
          <w:ilvl w:val="0"/>
          <w:numId w:val="11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Начальнику финансово-экономического сектора администрации – главному бухгалтеру администрации обеспечить разработку Методических указаний по разработке и реализации муниципальной программы </w:t>
      </w:r>
      <w:r>
        <w:rPr>
          <w:rFonts w:cs="Times New Roman" w:ascii="Times New Roman" w:hAnsi="Times New Roman"/>
          <w:b w:val="false"/>
          <w:sz w:val="24"/>
          <w:szCs w:val="24"/>
        </w:rPr>
        <w:t>Большедворског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сельского поселения Бокситогорского муниципального района </w:t>
      </w:r>
      <w:r>
        <w:rPr>
          <w:rFonts w:cs="Times New Roman" w:ascii="Times New Roman" w:hAnsi="Times New Roman"/>
          <w:b w:val="false"/>
          <w:sz w:val="24"/>
          <w:szCs w:val="24"/>
        </w:rPr>
        <w:t>Ленинградской области.</w:t>
      </w:r>
    </w:p>
    <w:p>
      <w:pPr>
        <w:pStyle w:val="WWHeading"/>
        <w:tabs>
          <w:tab w:val="clear" w:pos="709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WWHeading"/>
        <w:numPr>
          <w:ilvl w:val="0"/>
          <w:numId w:val="11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становление администрации </w:t>
      </w:r>
      <w:r>
        <w:rPr>
          <w:rFonts w:cs="Times New Roman" w:ascii="Times New Roman" w:hAnsi="Times New Roman"/>
          <w:b w:val="false"/>
          <w:sz w:val="24"/>
          <w:szCs w:val="24"/>
        </w:rPr>
        <w:t>Большедворског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сельского поселения Бокситогорского муниципального района Ленинградской области от 15 июня 2020 года №60 «Об утверждении Порядка разработки, реализации и оценки эффективности муниципальной программы </w:t>
      </w:r>
      <w:r>
        <w:rPr>
          <w:rFonts w:cs="Times New Roman" w:ascii="Times New Roman" w:hAnsi="Times New Roman"/>
          <w:b w:val="false"/>
          <w:sz w:val="24"/>
          <w:szCs w:val="24"/>
        </w:rPr>
        <w:t>Большедворског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сельского поселения Бокситогорского муниципального района Ленинградской области» считать утратившим силу с 1 марта 2022 года.</w:t>
      </w:r>
    </w:p>
    <w:p>
      <w:pPr>
        <w:pStyle w:val="WWHeading"/>
        <w:tabs>
          <w:tab w:val="clear" w:pos="709"/>
          <w:tab w:val="left" w:pos="1276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WWHeading"/>
        <w:numPr>
          <w:ilvl w:val="0"/>
          <w:numId w:val="11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WWHeading"/>
        <w:tabs>
          <w:tab w:val="clear" w:pos="709"/>
          <w:tab w:val="left" w:pos="1276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WWHeading"/>
        <w:numPr>
          <w:ilvl w:val="0"/>
          <w:numId w:val="11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ее постановление вступает в силу на следующий день после официального опубликования. </w:t>
        <w:tab/>
        <w:t xml:space="preserve">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ab/>
        <w:tab/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Глава администрации </w:t>
        <w:tab/>
        <w:tab/>
        <w:tab/>
        <w:tab/>
        <w:tab/>
        <w:t xml:space="preserve">                                      А.В. Авер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ослано: КФ АБМР ЛО, Контрольно-счетная комиссия БМР ЛО, ред. газеты «Новый путь», регистр МНПА, архив, в дел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tabs>
          <w:tab w:val="clear" w:pos="709"/>
          <w:tab w:val="left" w:pos="5760" w:leader="none"/>
        </w:tabs>
        <w:ind w:left="4962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9"/>
          <w:tab w:val="left" w:pos="4230" w:leader="none"/>
        </w:tabs>
        <w:ind w:left="4962" w:hanging="0"/>
        <w:jc w:val="right"/>
        <w:rPr/>
      </w:pP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tabs>
          <w:tab w:val="clear" w:pos="709"/>
          <w:tab w:val="left" w:pos="4230" w:leader="none"/>
        </w:tabs>
        <w:ind w:left="4962" w:hanging="0"/>
        <w:jc w:val="right"/>
        <w:rPr/>
      </w:pPr>
      <w:r>
        <w:rPr/>
        <w:t xml:space="preserve">от 01.03.2022 № 15 </w:t>
      </w:r>
    </w:p>
    <w:p>
      <w:pPr>
        <w:pStyle w:val="Normal"/>
        <w:tabs>
          <w:tab w:val="clear" w:pos="709"/>
          <w:tab w:val="left" w:pos="4230" w:leader="none"/>
        </w:tabs>
        <w:ind w:left="540" w:hanging="0"/>
        <w:jc w:val="right"/>
        <w:rPr>
          <w:highlight w:val="yellow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АЗРАБОТКИ, РЕАЛИЗАЦИИ И ОЦЕНКИ ЭФФЕКТИВНОСТ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ОЙ ПРОГРАММЫ БОЛЬШЕДВОРСКОГО СЕЛЬСКОГО ПОСЕЛЕНИЯ БОКСИТОГОР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ind w:left="0" w:hanging="0"/>
        <w:jc w:val="center"/>
        <w:outlineLvl w:val="1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outlineLvl w:val="1"/>
        <w:rPr>
          <w:b/>
          <w:b/>
        </w:rPr>
      </w:pPr>
      <w:r>
        <w:rPr/>
        <w:t>Настоящий Порядок определяет правила разработки, реализации и оценки эффективности муниципальной программы Большедворского сельского поселения Бокситогорского муниципального района Ленинградской области (далее – муниципальная программа), а также мониторинга ее реализ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left="709" w:hanging="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outlineLvl w:val="1"/>
        <w:rPr>
          <w:b/>
          <w:b/>
        </w:rPr>
      </w:pPr>
      <w:r>
        <w:rPr/>
        <w:t>Муниципальная программа является документом стратегического планирования, содержащим комплекс планируемых мероприятий, взаимоувязанных по задачам, срокам осуществления, исполнителям и ресурсам, обеспечивающих наиболее эффективное достижение приоритетов, целей и решение задач социально-экономического развития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ая программа является инструментом достижения стратегической цели Большедворского сельского поселения Бокситогорского муниципального района Ленинградской области и приоритетов развития, установленных стратегией социально-экономического развития Большедворского сельского поселения Бокситогорского муниципального района Ленинградской области, стратегических целей и показателей плана мероприятий по реализации стратегии социально-экономического развития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Муниципальная программа может включать подпрограммы, содержащие основные мероприятия, мероприятия, федеральные, региональные, приоритетные и отраслевые проекты, отдельные мероприятия проектов (далее – основные мероприятия, мероприятия, проекты), как требующие финансирования, так и реализуемые без финансового обеспечения. Подпрограммы, основные мероприятия, мероприятия и проекты являются структурными элементами муниципальной программ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Разработка и реализация муниципальной программы осуществляется исходя из следующих принципов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Обеспечение достижения национальных целей развития Российской Федерации, определенных Президентом Российской Федерации, приоритетов социально-экономического развития Российской Федерации, стратегических целей, задач и приоритетов, установленных стратегией социально-экономического развития Ленинградской области и планом мероприятий по реализации стратегии социально-экономического развития Ленинградской области,</w:t>
      </w:r>
      <w:r>
        <w:rPr>
          <w:rFonts w:eastAsia="Calibri"/>
          <w:lang w:eastAsia="en-US"/>
        </w:rPr>
        <w:t xml:space="preserve"> </w:t>
      </w:r>
      <w:r>
        <w:rPr/>
        <w:t>стратегических целей, задач и приоритетов, установленных стратегией социально-экономического развития Бокситогорского муниципального района Ленинградской области и планом мероприятий по реализации стратегии социально-экономического развития Бокситогорского муниципального района Ленинградской области, стратегических целей, задач и приоритетов, установленных стратегией социально-экономического развития Большедворского сельского поселения Бокситогорского муниципального района Ленинградской области и планом мероприятий по реализации стратегии социально-экономического развития Большедворского сельского поселения Бокситогорского муниципального района Ленинградской област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Включение в муниципальную программу мер правового регулирования и финансовых (бюджетных, налоговых, имущественных, кредитных, долговых) мер для достижения целей муниципальной программы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Обеспечение консолидации бюджетных ассигнований бюджета Большедворского сельского поселения Бокситогорского муниципального района Ленинградской области, федерального бюджета, областного бюджета, бюджета Бокситогорского муниципального района, влияющих на достижение запланированных в муниципальной программе результатов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Выделение в структуре муниципальной программы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firstLine="709"/>
        <w:jc w:val="both"/>
        <w:rPr/>
      </w:pPr>
      <w:r>
        <w:rPr/>
        <w:t>проектной части, включающей мероприятия, ограниченные по срокам реализации и приводящие к получению новых (уникальных) результатов и(или) к значительному улучшению результатов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firstLine="709"/>
        <w:jc w:val="both"/>
        <w:rPr/>
      </w:pPr>
      <w:r>
        <w:rPr/>
        <w:t>процессной части, включающей мероприятия, реализуемые непрерывно либо на периодической основе, в том числе в соответствии с положениями нормативных правовых актов Российской Федерации, нормативных правовых актов Ленинградской области, муниципальных правовых актов Бокситогорского муниципального района и муниципальных правовых актов Большедворского сельского поселения Бокситогорского муниципального района Ленинградской област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Закрепление должностного лица, ответственного за реализацию каждого структурного элемента муниципальной программ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Разработка и реализация муниципальной программы осуществляются структурным подразделением или должностным лицом администрации, определенным в соответствии с перечнем муниципальных программ, утвержденным постановлением администрации Большедворского сельского поселения Бокситогорского муниципального района Ленинградской области (далее – администрации), в качестве ответственного исполнителя муниципальной программы (далее – ответственный исполнитель), совместно с заинтересованными структурным подразделением или должностными лицами  администрации – соисполнителями муниципальной программы (далее – соисполнители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исполнителями являются структурные подразделения администрации, должностные лица и (или) иные получатели бюджетных средств, являющиеся ответственными за разработку и реализацию подпрограмм (при наличии), входящих в состав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частниками муниципальной программы являются структурные подразделения администрации, должностные лица, муниципальные учреждения и предприятия, участвующие в реализации одного или нескольких основных мероприятий муниципальной программы и(или) прое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Муниципальная программа подлежит общественному обсуждению и утверждается постановлением администрации.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ая программа, планируемая к финансированию в очередном финансовом году и плановом периоде, подлежит утверждению в текуще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ая программа подлежит приведению в соответствие с решением совета депутатов Большедворского сельского поселения Бокситогорского муниципального района Ленинградской области о бюджете на очередной финансовый год и плановый период не позднее трех месяцев со дня вступления его в силу.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ind w:left="0" w:hanging="0"/>
        <w:jc w:val="center"/>
        <w:outlineLvl w:val="1"/>
        <w:rPr>
          <w:b/>
          <w:b/>
        </w:rPr>
      </w:pPr>
      <w:r>
        <w:rPr>
          <w:b/>
        </w:rPr>
        <w:t>Требования к содержанию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Муниципальная программа разрабатываются в соответствии с приоритетами социально-экономического развития Большедворского сельского поселения Бокситогорского муниципального района Ленинградской области, определенными стратегией социально-экономического развития Большедворского сельского поселения Бокситогорского муниципального района Ленинградской области.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ая программа также должна учитывать положения плана мероприятий по реализации стратегии социально-экономического развития Большедворского сельского поселения Бокситогорского муниципального района Ленинградской области, положения правовых актов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оки реализации муниципальной программы устанавливаются с учетом сроков и этапов реализации стратегии социально-экономического развития Большедворского сельского поселения Бокситогорского муниципального района Ленинградской области, но не менее чем на три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Требования к содержанию муниципальной программы устанавливаются настоящим Порядком и Методическими указаниями по разработке и реализации муниципальной программы Большедворского сельского поселения Бокситогорского муниципального района Ленинградской области, утверждаемыми распоряжением администрации Большедворского сельского поселения Бокситогорского муниципального района Ленинградской области (далее – Методическими указаниям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Для муниципальной программы устанавливается цель, соответствующая критериям конкретности, измеримости, актуальности, достижимости и ограниченности во времен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/>
        <w:t>Для муниципальной программы устанавливаются задачи, решение которых является необходимым для достижения цели муниципальной программы, ожидаемые (конечные) результаты на момент завершения реализации муниципальной программы и целевые показатели (индикаторы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Деление муниципальной программы на подпрограммы осуществляется исходя из масштабности и сложности, решаемых в рамках муниципальной программы задач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рограммы направлены на решение конкретных задач в рамках муниципальной программы. Задача муниципальной программы является целью соответствующей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Муниципальная программа включает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 </w:t>
      </w:r>
      <w:hyperlink w:anchor="P285">
        <w:r>
          <w:rPr>
            <w:rStyle w:val="InternetLink"/>
          </w:rPr>
          <w:t>паспорт</w:t>
        </w:r>
      </w:hyperlink>
      <w:r>
        <w:rPr/>
        <w:t xml:space="preserve"> муниципальной программы по форме согласно Приложению 1 к настоящему Порядку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общую характеристику, основные проблемы и прогноз развития сферы реализации муниципальной программы по форме согласно Приложению 2 к настоящему Порядку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приоритеты и цели муниципальной политики в сфере реализации муниципальной программы по форме согласно Приложению 2 к настоящему Порядку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подпрограммы муниципальной программы (включающие в том числе основные мероприятия, мероприятия и проекты, реализуемые в рамках подпрограммы), в случае если подпрограммы выделяются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приложения к муниципальной программе в соответствии с Методическими указаниям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В структуре муниципальной программы выделяют проектную и процессную ч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роектную часть муниципальной программы включают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hanging="283"/>
        <w:jc w:val="both"/>
        <w:rPr/>
      </w:pPr>
      <w:r>
        <w:rPr/>
        <w:t>федеральные проект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hanging="283"/>
        <w:jc w:val="both"/>
        <w:rPr/>
      </w:pPr>
      <w:r>
        <w:rPr/>
        <w:t>региональные проект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hanging="283"/>
        <w:jc w:val="both"/>
        <w:rPr/>
      </w:pPr>
      <w:r>
        <w:rPr/>
        <w:t>приоритетные проект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hanging="283"/>
        <w:jc w:val="both"/>
        <w:rPr/>
      </w:pPr>
      <w:r>
        <w:rPr/>
        <w:t>отраслевые проект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hanging="283"/>
        <w:jc w:val="both"/>
        <w:rPr/>
      </w:pPr>
      <w:r>
        <w:rPr/>
        <w:t>отдельные мероприятия проект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hanging="283"/>
        <w:jc w:val="both"/>
        <w:rPr/>
      </w:pPr>
      <w:r>
        <w:rPr/>
        <w:t>мероприятия, направленные на достижение целей федеральных (региональных) проект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hanging="283"/>
        <w:jc w:val="both"/>
        <w:rPr/>
      </w:pPr>
      <w:r>
        <w:rPr/>
        <w:t>мероприятия по строительству, реконструкции объектов, приобретению объект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hanging="283"/>
        <w:jc w:val="both"/>
        <w:rPr/>
      </w:pPr>
      <w:r>
        <w:rPr/>
        <w:t>инвестиционные проект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hanging="283"/>
        <w:jc w:val="both"/>
        <w:rPr/>
      </w:pPr>
      <w:r>
        <w:rPr/>
        <w:t>мероприятия по предоставлению субсидий на иные цели муниципальным учреждениям Большедворского сельского поселения Бокситогорского муниципального района Ленинградской области, носящие проектный характе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роцессную часть муниципальной программы включают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09" w:hanging="284"/>
        <w:jc w:val="both"/>
        <w:rPr/>
      </w:pPr>
      <w:r>
        <w:rPr/>
        <w:t>выполнение муниципальных заданий на оказание муниципальных услуг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09" w:hanging="284"/>
        <w:jc w:val="both"/>
        <w:rPr/>
      </w:pPr>
      <w:r>
        <w:rPr/>
        <w:t>иные мероприятия, направленные на достижение цели муниципальной программы, не относящиеся к проектной ч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пускается включение в процессную часть муниципальной программы мероприятий, для которых целевые показатели (индикаторы) не устанавливаются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Федеральные, региональные, приоритетные и отраслевые проекты должны быть включены в муниципальную программу в обязательном порядке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Для муниципальной программы определяются ожидаемые (конечные) результаты, характеризующие достижение цели муниципальной программы и отражающие конечный социально-экономический эффект от ее реализаци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Целевые показатели (индикаторы) муниципальной программы являются ежегодными измерителями ожидаемых (конечных) результатов реализации муниципальной программы и оценивают выполнение задач муниципальной 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евые показатели (индикаторы) муниципальной программы должны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709" w:hanging="284"/>
        <w:jc w:val="both"/>
        <w:rPr/>
      </w:pPr>
      <w:r>
        <w:rPr/>
        <w:t>количественно характеризовать ход реализации, решение основных задач и достижение целей муниципальной программы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709" w:hanging="284"/>
        <w:jc w:val="both"/>
        <w:rPr/>
      </w:pPr>
      <w:r>
        <w:rPr/>
        <w:t>отражать специфику развития конкретной области, проблем и основных задач, на решение которых направлена реализация муниципальной программы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709" w:hanging="284"/>
        <w:jc w:val="both"/>
        <w:rPr/>
      </w:pPr>
      <w:r>
        <w:rPr/>
        <w:t>иметь количественное значение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709" w:hanging="284"/>
        <w:jc w:val="both"/>
        <w:rPr/>
      </w:pPr>
      <w:r>
        <w:rPr/>
        <w:t>непосредственно зависеть от решения основных задач и реализации муниципальной программы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709" w:hanging="284"/>
        <w:jc w:val="both"/>
        <w:rPr/>
      </w:pPr>
      <w:r>
        <w:rPr/>
        <w:t>оценивать достижение ожидаемых (конечных) результатов реализации муниципальной программы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709" w:hanging="284"/>
        <w:jc w:val="both"/>
        <w:rPr/>
      </w:pPr>
      <w:r>
        <w:rPr/>
        <w:t>отвечать требованиям, определяемым в соответствии с Методическими указаниям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тижение запланированных значений целевых показателей (индикаторов) муниципальной программы обеспечивается реализацией основных мероприятий и проектов. Целевые показатели (индикаторы) муниципальной программы отражают достижение ключевых результатов реализации муниципальной программы и могут не совпадать с показателями федеральных (региональных) проектов.</w:t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bookmarkStart w:id="0" w:name="P114"/>
      <w:bookmarkEnd w:id="0"/>
      <w:r>
        <w:rPr/>
        <w:t>В перечень целевых показателей (индикаторов) муниципальной программы должны быть включены показатели, значения которых удовлетворяют одному из следующих условий: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709" w:leader="none"/>
        </w:tabs>
        <w:autoSpaceDE w:val="false"/>
        <w:ind w:left="709" w:hanging="283"/>
        <w:jc w:val="both"/>
        <w:rPr/>
      </w:pPr>
      <w:r>
        <w:rPr/>
        <w:t>определяются на основе данных государственного (федерального) статистического наблюдения;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709" w:leader="none"/>
        </w:tabs>
        <w:autoSpaceDE w:val="false"/>
        <w:ind w:left="709" w:hanging="283"/>
        <w:jc w:val="both"/>
        <w:rPr/>
      </w:pPr>
      <w:r>
        <w:rPr/>
        <w:t>рассчитываются по методикам, включенным в состав муниципальной программы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Отражение в муниципальной программе расходов на ее реализацию осуществляется в соответствии с </w:t>
      </w:r>
      <w:hyperlink w:anchor="P184">
        <w:r>
          <w:rPr>
            <w:rStyle w:val="InternetLink"/>
          </w:rPr>
          <w:t>пунктом 4.1</w:t>
        </w:r>
      </w:hyperlink>
      <w:r>
        <w:rPr/>
        <w:t>. настоящего Порядка по формам, установленным Методическими указаниям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При подготовке муниципальной программы разрабатываются дополнительные и обосновывающие материалы в соответствии с Методическими указаниям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ind w:left="0" w:hanging="0"/>
        <w:jc w:val="center"/>
        <w:outlineLvl w:val="1"/>
        <w:rPr>
          <w:b/>
          <w:b/>
        </w:rPr>
      </w:pPr>
      <w:r>
        <w:rPr>
          <w:b/>
        </w:rPr>
        <w:t>Основание и этапы разработк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Разработка муниципальной программы осуществляется на основании перечня муниципальных программ, утверждаемого постановлением администраци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ект перечня муниципальных программ формируется начальником финансово-экономического сектора – главным бухгалтером администрации в соответствии с приоритетами социально-экономического развития, определенными стратегией социально-экономического развития Большедворского сельского поселения Бокситогорского муниципального района Ленинградской области на основании положений федеральных законов и областных законов, предусматривающих реализацию государственных программ, во исполнение отдельных решений Президента Российской Федерации и Правительства Российской Федерации, Губернатора Ленинградской области и Правительства Ленинградской области, муниципальных правовых а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несение изменений в перечень муниципальных программ осуществляется постановлением администрации на основании предложений структурных подразделений, должностных лиц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ечень муниципальных программ содержит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709" w:hanging="284"/>
        <w:jc w:val="both"/>
        <w:rPr/>
      </w:pPr>
      <w:r>
        <w:rPr/>
        <w:t>наименования муниципальной программы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709" w:hanging="284"/>
        <w:jc w:val="both"/>
        <w:rPr/>
      </w:pPr>
      <w:r>
        <w:rPr/>
        <w:t>наименование ответственного исполнителя муниципальной 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bookmarkStart w:id="1" w:name="P132"/>
      <w:bookmarkEnd w:id="1"/>
      <w:r>
        <w:rPr/>
        <w:t>Разработка проекта муниципальной программы осуществляется ответственным исполнителем совместно с соисполнителями в форме проекта постановления администрации, сроки и порядок подготовки которого определяются в соответствии с Инструкцией по делопроизводству в администрации, с учетом положений пунктов 3.4. – 3.6. настоящего Порядк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>Состав документов, представляемых с проектом постановления администрации, определяется в соответствии с Инструкцией по делопроизводству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>Проект постановления администрации об утверждении муниципальной программы согласовывается в установленном Инструкцией по делопроизводству порядке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>В случае получения замечаний в ходе согласования проекта постановления администрации об утверждении муниципальной программы проект должен быть доработан ответственным исполнителем с учетом полученных замечаний и направлен на повторное согласование в срок не более 5 рабочих дней с даты получения таких замечаний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/>
        <w:t>В случае если замечания ответственным исполнителем не принимаются, к проекту постановления администрации об утверждении муниципальной программы прилагаются замечания и заключение ответственного исполнителя на замеч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частники муниципальной программы согласовывают проект муниципальной программы в части, касающейся реализуемых ими основных мероприятий (мероприятий) и (или) проекто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При наличии всех согласований проекта постановления администрации об утверждении муниципальной программы ответственный исполнитель обеспечивает общественное обсуждение проекта муниципальной программы, согласно с Порядком проведения общественного обсуждения проектов документов стратегического планирования Большедворского сельского поселения Бокситогорского муниципального района Ленинградской области, утвержденным постановлением администр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итогам общественного обсуждения проекта муниципальной программы ответственным исполнителем оформляется протокол по форме согласно Приложению 4 к настоящему Порядку. К протоколу прилагаются иные документы, полученные при проведении общественного обсу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ветственный исполнитель рассматривает поступившие предложения и замечания по проекту муниципальной программы в течение трех рабочих дней со дня поступления и дорабатывает проект с учетом поступивших предложений и замечаний. В случае если поступившие предложения и замечания ответственным исполнителем не принимаются, такие предложения и замечания и заключение ответственного исполнителя на предложения и замечания прилагаются к проекту муниципальной программы.</w:t>
      </w:r>
    </w:p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bookmarkStart w:id="2" w:name="P153"/>
      <w:bookmarkStart w:id="3" w:name="P151"/>
      <w:bookmarkStart w:id="4" w:name="P146"/>
      <w:bookmarkStart w:id="5" w:name="P142"/>
      <w:bookmarkEnd w:id="2"/>
      <w:bookmarkEnd w:id="3"/>
      <w:bookmarkEnd w:id="4"/>
      <w:bookmarkEnd w:id="5"/>
      <w:r>
        <w:rPr/>
        <w:t>Внесение изменений в муниципальную программу осуществляется путем подготовки проекта постановления администрации о внесении изменений в муниципальную программу (далее – проект изменений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/>
        <w:t>Внесение изменений в муниципальную программу путем изложения муниципальной программы в новой редакции не допускается, за исключением приведения муниципальной программы в соответствие со Стратегией социально-экономического развития Большедворского сельского поселения Бокситогорского муниципального района Ленинградской области, планом мероприятий по реализации Стратегии социально-экономического развития Большедворского сельского поселения Бокситогорского муниципального района Ленинградской области или перечнем муниципальных программ, изменения структуры муниципальной программы в соответствии с требованием настоящего Порядка и Методических указаний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труктурная единица муниципальной программы может быть изложена в новой редакции только в случае внесения существенных измен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несение изменений в параметры муниципальной программы, относящиеся к завершившемуся финансовому году, не допускается, за исключением случаев приведения целевых показателей (индикаторов) муниципальной программы в соответствие с соглашениями, заключенными с органами исполнительной власти Ленинградской области в течение двух месяцев с даты заключения соответствующих соглашений.</w:t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внесении изменений в муниципальную программу должны быть внесены изменения, касающиеся фактических значений целевых показателей (индикаторов) муниципальной программы (при наличии соответствующей информации) и фактических расходов за счет всех источников за отчетный перио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формировании сведений о значениях целевых показателей (индикаторов) муниципальной программы указываю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283"/>
        <w:jc w:val="both"/>
        <w:rPr/>
      </w:pPr>
      <w:r>
        <w:rPr/>
        <w:t>для отчетного периода – плановые и фактические значения показателей (индикаторов) при наличии информации о фактических значения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283"/>
        <w:jc w:val="both"/>
        <w:rPr/>
      </w:pPr>
      <w:r>
        <w:rPr/>
        <w:t>для текущего года и планового периода – плановые значения показателей (индикаторов)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При формировании сведений о расходах муниципальной программы указываютс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851" w:hanging="425"/>
        <w:jc w:val="both"/>
        <w:rPr/>
      </w:pPr>
      <w:r>
        <w:rPr/>
        <w:t>для отчетного периода – плановые и фактические расходы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851" w:hanging="425"/>
        <w:jc w:val="both"/>
        <w:rPr/>
      </w:pPr>
      <w:r>
        <w:rPr/>
        <w:t>для текущего года и планового периода – плановые (прогнозные) расх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готовка проекта изменений осуществляется ответственным исполнителем муниципальной программы совместно с соисполнителями и участник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огласование проекта изменений осуществляется в соответствии с пунктами 3.3. –3.5. настоящего Поряд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ект изменений не проходит процедуру общественного осу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Утвержденная муниципальная программа и правовые акты о внесении изменений в муниципальную программу подлежат обязательной регистрации в федеральном государственном реестре документов стратегического планиров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bookmarkStart w:id="6" w:name="P170"/>
      <w:bookmarkEnd w:id="6"/>
      <w:r>
        <w:rPr/>
        <w:t>Внесение изменений в муниципальную программу в течение финансового года может не осуществляться в случаях если отклонение объема бюджетных ассигнований бюджета Большедворского сельского поселения Бокситогорского муниципального района Ленинградской области, утвержденного решением совета депутатов Большедворского сельского поселения Бокситогорского муниципального района Ленинградской области о бюджете Большедворского сельского поселения Бокситогорского муниципального района Ленинградской области, на реализацию каждой из подпрограмм муниципальной программы составляет не более чем 20 процентов накопительным итогом в течение финансового года от объема, установленного муниципальной программ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итогам года не позднее 30 декабря текущего финансового года в муниципальную программу должны быть внесены изменения в части объемов бюджетных ассигнований, соответствующие последней редакции бюджета на текущи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ind w:left="0" w:hanging="0"/>
        <w:jc w:val="center"/>
        <w:outlineLvl w:val="1"/>
        <w:rPr>
          <w:b/>
          <w:b/>
        </w:rPr>
      </w:pPr>
      <w:r>
        <w:rPr>
          <w:b/>
        </w:rPr>
        <w:t>Финансовое обеспечение реализации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jc w:val="center"/>
        <w:rPr>
          <w:b/>
          <w:b/>
        </w:rPr>
      </w:pPr>
      <w:r>
        <w:rPr>
          <w:b/>
        </w:rPr>
        <w:t>муниципальных программ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bookmarkStart w:id="7" w:name="P184"/>
      <w:bookmarkEnd w:id="7"/>
      <w:r>
        <w:rPr/>
        <w:t>Финансовое обеспечение реализации муниципальной программы осуществляется за счет средств областного бюджета Ленинградской области, бюджета Бокситогорского муниципального района, бюджета Большедворского сельского поселения Бокситогорского муниципального района Ленинградской области и прочих источников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/>
        <w:t>В составе расходов на реализацию муниципальных программ отражаются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709"/>
        <w:jc w:val="both"/>
        <w:rPr/>
      </w:pPr>
      <w:r>
        <w:rPr/>
        <w:t>расходы областного бюджета – в части планируемых объемов местному бюджету за счет средств областного бюджета Ленинградской области (в том числе за счет средств межбюджетных трансфертов федерального бюджета) на реализацию мероприятий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709"/>
        <w:jc w:val="both"/>
        <w:rPr/>
      </w:pPr>
      <w:r>
        <w:rPr/>
        <w:t>расходы районного бюджета – в части планируемых объемов местному бюджету за счет средств бюджета Бокситогорского муниципального района Ленинградской области на реализацию мероприятий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709"/>
        <w:jc w:val="both"/>
        <w:rPr/>
      </w:pPr>
      <w:r>
        <w:rPr/>
        <w:t xml:space="preserve">расходы местного бюджета – в части планируемых ассигнований на реализацию мероприятий за счет средств бюджета Большедворского сельского поселения Бокситогорского муниципального района Ленинградской области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709"/>
        <w:jc w:val="both"/>
        <w:rPr/>
      </w:pPr>
      <w:r>
        <w:rPr/>
        <w:t>расходы прочих источников – в части расходов иных организаций и физических лиц по мероприятиям, реализуемым администрацией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Финансовое обеспечение реализации муниципальной программы в части расходных обязательств Большедворского сельского поселения Бокситогорского муниципального района Ленинградской области осуществляется за счет бюджетных ассигнований местного бюджета (далее – бюджетные ассигнования). Распределение бюджетных ассигнований на реализацию муниципальной программы утверждается решением совета депутатов Борского сельского поселения Бокситогорского муниципального района Ленинградской области о бюджете Большедворского сельского поселения Бокситогорского муниципального района Ленинградской области на очередной финансовый год и на плановый период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Внесение изменений в муниципальную программу Большедворского сельского поселения Бокситогорского муниципального района Ленинградской области является основанием для подготовки проекта решения совета депутатов о внесении изменений в решение совета депутатов Большедворского сельского поселения Бокситогорского муниципального района Ленинградской области о бюджете Большедворского сельского поселения Бокситогорского муниципального района Ленинградской области в соответствии с бюджетным законодательством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Планирование бюджетных ассигнований на реализацию муниципальной программы в очередном году и плановом периоде осуществляется в соответствии с муниципальными правовыми актами администрации, регулирующими порядок составления проекта бюджета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ind w:left="0" w:hanging="0"/>
        <w:jc w:val="center"/>
        <w:outlineLvl w:val="1"/>
        <w:rPr>
          <w:b/>
          <w:b/>
        </w:rPr>
      </w:pPr>
      <w:r>
        <w:rPr>
          <w:b/>
        </w:rPr>
        <w:t>Управление и контроль реализации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Текущее управление реализацией муниципальной программы осуществляется в порядке, установленном Методическими указаниями и настоящим Порядком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Реализация муниципальной программы осуществляется в соответствии с планом реализации муниципальной программы, разрабатываемым на весь период реализации муниципальной программы и содержащим перечень основных мероприятий муниципальной программы с указанием сроков, бюджетных ассигнований, а также информации о расходах из других источников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лан реализации муниципальной программы разрабатывается в соответствии с формами, установленными Методическими указан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лан реализации муниципальной программы утверждается в составе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едства на строительство, реконструкцию и модернизацию объектов муниципальной собственности предусматриваются в плане реализации муниципальной программы в разрезе основных мероприятий (групп объект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bookmarkStart w:id="8" w:name="P220"/>
      <w:bookmarkStart w:id="9" w:name="P209"/>
      <w:bookmarkEnd w:id="8"/>
      <w:bookmarkEnd w:id="9"/>
      <w:r>
        <w:rPr/>
        <w:t>Ответственный исполнитель совместно с соисполнителями и участниками муниципальной программы ежеквартально до 15-го числа месяца, следующего за отчетным кварталом, по итогам года – до 25 января года, следующего за отчетным, разрабатывает отчет о реализации муниципальной программы по формам, установленным Методическими указаниям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одовой отчет о реализации муниципальной программы формируется в соответствии с Методическими указаниями и размещается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Ответственный исполнитель по итогам года – до 20 февраля года, следующего за отчетным, формирует информацию о ходе реализации и оценке эффективности муниципальной программы за отчетный период и направляет главе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рядок проведения оценки эффективности муниципальных программ устанавливается Методическими указан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формацию о ходе реализации и оценке эффективности муниципальной программы по итогам года включается в ежегодный отчет о результатах деятельности администрации и размещается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По результатам оценки эффективности муниципальной программы может быть принято решение о сокращении на очередной финансовый год и на плановый период бюджетных ассигнований на реализацию муниципальной программы или о досрочном прекращении реализации отдельных мероприятий муниципальной программы либо муниципальной программы в целом, начиная с очередного финансового года.</w:t>
      </w:r>
    </w:p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ind w:left="0" w:hanging="0"/>
        <w:jc w:val="center"/>
        <w:outlineLvl w:val="1"/>
        <w:rPr>
          <w:b/>
          <w:b/>
        </w:rPr>
      </w:pPr>
      <w:r>
        <w:rPr>
          <w:b/>
        </w:rPr>
        <w:t xml:space="preserve">Полномочия ответственного исполнителя, соисполнителей и участник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84" w:leader="none"/>
        </w:tabs>
        <w:autoSpaceDE w:val="false"/>
        <w:jc w:val="center"/>
        <w:outlineLvl w:val="1"/>
        <w:rPr>
          <w:b/>
          <w:b/>
          <w:highlight w:val="yellow"/>
        </w:rPr>
      </w:pPr>
      <w:r>
        <w:rPr>
          <w:b/>
        </w:rPr>
        <w:t>при разработке и реализации муниципальных программ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Ответственный исполнитель: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0" w:firstLine="709"/>
        <w:jc w:val="both"/>
        <w:rPr/>
      </w:pPr>
      <w:r>
        <w:rPr/>
        <w:t>обеспечивает разработку муниципальной программы, ее согласование с соисполнителями;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0" w:firstLine="709"/>
        <w:jc w:val="both"/>
        <w:rPr/>
      </w:pPr>
      <w:r>
        <w:rPr/>
        <w:t>организует реализацию муниципальной программы, принимает решение о внесении изменений в муниципальную программу, несет ответственность за достижение целевых показателей (индикаторов) муниципальной программы, а также конечных результатов ее реализации;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0" w:firstLine="709"/>
        <w:jc w:val="both"/>
        <w:rPr/>
      </w:pPr>
      <w:r>
        <w:rPr/>
        <w:t>проводит оценку эффективности мероприятий, осуществляемых соисполнителем;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0" w:firstLine="709"/>
        <w:jc w:val="both"/>
        <w:rPr/>
      </w:pPr>
      <w:r>
        <w:rPr/>
        <w:t>запрашивает у соисполнителей и участников информацию, необходимую для проведения оценки эффективности муниципальной программы и подготовки отчета о ходе реализации муниципальной программы;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0" w:firstLine="709"/>
        <w:jc w:val="both"/>
        <w:rPr/>
      </w:pPr>
      <w:r>
        <w:rPr/>
        <w:t>рекомендует соисполнителям осуществить разработку подпрограмм (в случае если подпрограммы выделяются), отдельных мероприятий;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0" w:firstLine="709"/>
        <w:jc w:val="both"/>
        <w:rPr/>
      </w:pPr>
      <w:r>
        <w:rPr/>
        <w:t>подготавливает отчет о реализации муниципальной программы в соответствии с пунктом 5.8. настоящего Порядка;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0" w:firstLine="709"/>
        <w:jc w:val="both"/>
        <w:rPr/>
      </w:pPr>
      <w:r>
        <w:rPr/>
        <w:t>организует регистрацию утвержденной муниципальной программы (изменений в муниципальную программу) в федеральном государственном реестре документов стратегического планирования в соответствии с Порядком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, определенным Правительством Российской Федерации,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регистрации утвержденной муниципальной программы (изменений в муниципальную программу) в федеральном государственном реестре документов стратегического планирования ответственный исполнитель не позднее 10 дней с даты утверждения муниципальной программы (постановления администрации о внесении изменений в муниципальную программу) размещает ее в системе ГАС «Управление».</w:t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Соисполнители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участвуют в разработке и осуществляют реализацию соответствующей подпрограммы (в случае, если подпрограммы выделяются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представляют в установленный срок ответственному исполнителю необходимую информацию для подготовки отчета о ходе реализации мероприятий муниципальной программы и для проведения оценки эффективности муниципальной программ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представляю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в рамках реализации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Участники муниципальной программы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both"/>
        <w:rPr/>
      </w:pPr>
      <w:r>
        <w:rPr/>
        <w:t>осуществляют реализацию мероприятий муниципальной программы в рамках своей компетенци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both"/>
        <w:rPr/>
      </w:pPr>
      <w:r>
        <w:rPr/>
        <w:t>представляют ответственному исполнителю и соисполнителю предложения при разработке муниципальной программы в части мероприятий муниципальной программы, в реализации которых предполагается их участие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both"/>
        <w:rPr/>
      </w:pPr>
      <w:r>
        <w:rPr/>
        <w:t>представляют ответственному исполнителю и соисполнителю информацию, необходимую для проведения оценки эффективности муниципальной программы и подготовки отчета о ходе реализации муниципальной программы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both"/>
        <w:rPr/>
      </w:pPr>
      <w:r>
        <w:rPr/>
        <w:t>представляют ответственному исполнителю и со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в рамках реализации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 разработки,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 xml:space="preserve">и оценки эффективности муниципаль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ограммы Большедвор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Бокситогор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Ленинград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tbl>
      <w:tblPr>
        <w:tblW w:w="941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47"/>
        <w:gridCol w:w="6271"/>
      </w:tblGrid>
      <w:tr>
        <w:trPr>
          <w:trHeight w:val="593" w:hRule="atLeast"/>
        </w:trPr>
        <w:tc>
          <w:tcPr>
            <w:tcW w:w="94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0" w:name="P285"/>
            <w:bookmarkEnd w:id="10"/>
            <w:r>
              <w:rPr/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ы Большедвор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окситогорского муниципального района Ленинград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муниципальной программ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(конечные) результаты реализаци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кты, реализуемые в рамках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обеспечение муниципальной программы – всего, в том числе по годам реализации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 разработки,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 xml:space="preserve">и оценки эффективности муниципаль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ограммы Большедвор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Бокситогор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Ленинградской области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щая характеристика, основные проблемы и прогноз развития сферы реализации муниципальной программы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риоритеты и цели муниципальной политики в сфере реализации муниципальной программы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Информация о проектах и комплексах процессных мероприятиях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 разработки,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 xml:space="preserve">и оценки эффективности муниципаль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ограммы Большедвор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Бокситогор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Ленинградской област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бщественного обсуждения проекта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суждение муниципальной программы «___________________________________________________________________________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тветственного исполнителя муниципальной программы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лагает всем заинтересованным лицам учреждений, организаций, предприятий, общественных объединений, предпринимателям принять участие в обсуждении проекта муниципальной программы «___________________________________________________».</w:t>
      </w:r>
    </w:p>
    <w:p>
      <w:pPr>
        <w:pStyle w:val="Normal"/>
        <w:ind w:firstLine="709"/>
        <w:jc w:val="both"/>
        <w:rPr/>
      </w:pPr>
      <w:r>
        <w:rPr/>
        <w:t xml:space="preserve">Ознакомиться с проектом документа можно здесь (ссылка: </w:t>
      </w:r>
      <w:hyperlink r:id="rId3">
        <w:r>
          <w:rPr>
            <w:rStyle w:val="InternetLink"/>
          </w:rPr>
          <w:t>http://gasu.gov.ru/stratpassport</w:t>
        </w:r>
      </w:hyperlink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щественное обсуждение проводится с _____________г. до _____________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 целью изучения общественного мнения относительно данного документа просим внести замечания и предлож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мечания и предложения просим направлять на электронную почту: </w:t>
      </w:r>
      <w:hyperlink r:id="rId4">
        <w:r>
          <w:rPr>
            <w:rStyle w:val="InternetLink"/>
            <w:lang w:val="en-US"/>
          </w:rPr>
          <w:t>bolshojdvo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ел. ___________________________________________________</w:t>
      </w:r>
    </w:p>
    <w:p>
      <w:pPr>
        <w:pStyle w:val="Normal"/>
        <w:rPr>
          <w:bCs/>
          <w:color w:val="26282F"/>
        </w:rPr>
      </w:pPr>
      <w:r>
        <w:rPr/>
        <w:t xml:space="preserve">                    </w:t>
      </w:r>
      <w:r>
        <w:rPr/>
        <w:t>(контактный телефон и ФИО ответственного исполнителя)</w:t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rPr/>
      </w:pPr>
      <w:r>
        <w:rPr/>
        <w:t>Подпись ответственного исполнителя программы   _____________    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одпись                 расшифровка</w:t>
      </w:r>
    </w:p>
    <w:p>
      <w:pPr>
        <w:pStyle w:val="Normal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  <w:lang w:val="en-US"/>
        </w:rPr>
      </w:pPr>
      <w:r>
        <w:rPr>
          <w:bCs/>
          <w:color w:val="26282F"/>
          <w:lang w:val="en-US"/>
        </w:rPr>
      </w:r>
    </w:p>
    <w:p>
      <w:pPr>
        <w:pStyle w:val="Normal"/>
        <w:jc w:val="right"/>
        <w:rPr>
          <w:bCs/>
          <w:color w:val="26282F"/>
          <w:lang w:val="en-US"/>
        </w:rPr>
      </w:pPr>
      <w:r>
        <w:rPr>
          <w:bCs/>
          <w:color w:val="26282F"/>
          <w:lang w:val="en-US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 разработки,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 xml:space="preserve">и оценки эффективности муниципаль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ограммы Большедвор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Бокситогор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Ленинградской области</w:t>
      </w:r>
    </w:p>
    <w:p>
      <w:pPr>
        <w:pStyle w:val="Normal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итогам обсуждения проекта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_______________________________________________________»</w:t>
      </w:r>
    </w:p>
    <w:p>
      <w:pPr>
        <w:pStyle w:val="Normal"/>
        <w:jc w:val="center"/>
        <w:rPr/>
      </w:pPr>
      <w:r>
        <w:rPr/>
        <w:t>наименование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«___»  ____________    ______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8 мая 2014 года № 172-ФЗ «О стратегическом планировании в Российской Федерации» и Постановлением администрации Большедворского сельского поселения Бокситогорского муниципального района Ленинградской области от № ____ от _____ года «Об утверждении Порядка разработки, реализации и оценки эффективности муниципальных программ Большедворского сельского поселения Бокситогорского муниципального района Ленинградской области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 ответственного исполнител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было организовано и проведено общественное обсуждение проекта муниципальной программы «____________________________________________________________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течение срока проведения общественного обсуждения проекта муниципальной программы «________________________________________________» поступили следующие замечания и предло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рассмотрения замечаний и предложений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Б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течение срока проведения общественного обсуждения проекта муниципальной программы «_______________________________» замечаний и предложений в ____________________________    не поступало.                </w:t>
      </w:r>
    </w:p>
    <w:p>
      <w:pPr>
        <w:pStyle w:val="Normal"/>
        <w:rPr/>
      </w:pPr>
      <w:r>
        <w:rPr/>
        <w:t>наименование ответственного исполн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ответственного исполнителя программы    _______________    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одпись                 расшифровк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16" w:hanging="408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color w:val="000000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9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DFDD56E40FECD2A5A682930A24941ECC2F70C7B5F8074159BD77EEE64F2AB8276D7CFD7CE0913Fw9c0M" TargetMode="External"/><Relationship Id="rId3" Type="http://schemas.openxmlformats.org/officeDocument/2006/relationships/hyperlink" Target="http://gasu.gov.ru/stratpassport" TargetMode="External"/><Relationship Id="rId4" Type="http://schemas.openxmlformats.org/officeDocument/2006/relationships/hyperlink" Target="mailto:bolshojdvor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7:32:00Z</dcterms:created>
  <dc:creator>Ковалёва</dc:creator>
  <dc:description/>
  <dc:language>en-US</dc:language>
  <cp:lastModifiedBy>user</cp:lastModifiedBy>
  <cp:lastPrinted>2021-11-18T09:10:00Z</cp:lastPrinted>
  <dcterms:modified xsi:type="dcterms:W3CDTF">2022-03-07T07:32:00Z</dcterms:modified>
  <cp:revision>2</cp:revision>
  <dc:subject/>
  <dc:title>Совет депутатов</dc:title>
</cp:coreProperties>
</file>