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941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7"/>
        <w:gridCol w:w="6271"/>
      </w:tblGrid>
      <w:tr>
        <w:trPr>
          <w:trHeight w:val="593" w:hRule="atLeast"/>
        </w:trPr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0" w:name="P285"/>
            <w:bookmarkEnd w:id="0"/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муниципальной программ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(конечные) результаты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бщественного обсуждения проекта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суждение муниципальной программы «___________________________________________________________________________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муниципальной программы «___________________________________________________».</w:t>
      </w:r>
    </w:p>
    <w:p>
      <w:pPr>
        <w:pStyle w:val="Normal"/>
        <w:ind w:firstLine="709"/>
        <w:jc w:val="both"/>
        <w:rPr/>
      </w:pPr>
      <w:r>
        <w:rPr/>
        <w:t xml:space="preserve">Ознакомиться с проектом документа можно здесь (ссылка: </w:t>
      </w:r>
      <w:hyperlink r:id="rId2">
        <w:r>
          <w:rPr>
            <w:rStyle w:val="InternetLink"/>
          </w:rPr>
          <w:t>http://gasu.gov.ru/stratpassport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ественное обсуждение проводится с _____________г. до ___________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целью изучения общественного мнения относительно данного документа просим внести замечания и пред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росим направлять на электронную почту: </w:t>
      </w:r>
      <w:hyperlink r:id="rId3"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л. ___________________________________________________</w:t>
      </w:r>
    </w:p>
    <w:p>
      <w:pPr>
        <w:pStyle w:val="Normal"/>
        <w:rPr>
          <w:bCs/>
          <w:color w:val="26282F"/>
        </w:rPr>
      </w:pPr>
      <w:r>
        <w:rPr/>
        <w:t xml:space="preserve">                    </w:t>
      </w:r>
      <w:r>
        <w:rPr/>
        <w:t>(контактный телефон и ФИО ответственного исполнителя)</w:t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/>
      </w:pPr>
      <w:r>
        <w:rPr/>
        <w:t>Подпись ответственного исполнителя программы   _____________    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одпись                 расшифровка</w:t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  <w:lang w:val="en-US"/>
        </w:rPr>
      </w:pPr>
      <w:r>
        <w:rPr>
          <w:bCs/>
          <w:color w:val="26282F"/>
          <w:lang w:val="en-US"/>
        </w:rPr>
      </w:r>
    </w:p>
    <w:p>
      <w:pPr>
        <w:pStyle w:val="Normal"/>
        <w:jc w:val="right"/>
        <w:rPr>
          <w:bCs/>
          <w:color w:val="26282F"/>
          <w:lang w:val="en-US"/>
        </w:rPr>
      </w:pPr>
      <w:r>
        <w:rPr>
          <w:bCs/>
          <w:color w:val="26282F"/>
          <w:lang w:val="en-US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разработки,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и оценки эффективност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ограммы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тогам обсуждения проекта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_______________________________________________________»</w:t>
      </w:r>
    </w:p>
    <w:p>
      <w:pPr>
        <w:pStyle w:val="Normal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___»  ____________    ______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8 мая 2014 года № 172-ФЗ «О стратегическом планировании в Российской Федерации» и Постановлением администрации Большедворского сельского поселения Бокситогорского муниципального района Ленинградской области от № ____ от _____ года «Об утверждении Порядка разработки, реализации и оценки эффективности муниципальных программ Большедворского сельского поселения Бокситогорского муниципального района Ленинградской област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ответственного исполн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ыло организовано и проведено общественное обсуждение проекта муниципальной программы «____________________________________________________________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течение срока проведения общественного обсуждения проекта муниципальной программы «________________________________________________» поступили следующие замечания и пред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замечаний и предложений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Б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ечение срока проведения общественного обсуждения проекта муниципальной программы «_______________________________» замечаний и предложений в ____________________________    не поступало.                </w:t>
      </w:r>
    </w:p>
    <w:p>
      <w:pPr>
        <w:pStyle w:val="Normal"/>
        <w:rPr/>
      </w:pPr>
      <w:r>
        <w:rPr/>
        <w:t>наименование ответственного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ответственного исполнителя программы    _______________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одпись                 расшифров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9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su.gov.ru/stratpassport" TargetMode="External"/><Relationship Id="rId3" Type="http://schemas.openxmlformats.org/officeDocument/2006/relationships/hyperlink" Target="mailto:bolshojdv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20:00Z</dcterms:created>
  <dc:creator>Ковалёва</dc:creator>
  <dc:description/>
  <cp:keywords/>
  <dc:language>en-US</dc:language>
  <cp:lastModifiedBy>Алёна Викторовна</cp:lastModifiedBy>
  <cp:lastPrinted>2021-11-18T09:10:00Z</cp:lastPrinted>
  <dcterms:modified xsi:type="dcterms:W3CDTF">2022-03-09T07:20:00Z</dcterms:modified>
  <cp:revision>2</cp:revision>
  <dc:subject/>
  <dc:title>Совет депутатов</dc:title>
</cp:coreProperties>
</file>