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Приложение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земельных участков, находящихся в муниципальной или государственной собственност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размещения в них нестационарных торговых объектов, расположенных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текстовая часть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559"/>
        <w:gridCol w:w="1134"/>
        <w:gridCol w:w="1985"/>
        <w:gridCol w:w="1842"/>
        <w:gridCol w:w="1482"/>
        <w:gridCol w:w="2520"/>
        <w:gridCol w:w="2094"/>
      </w:tblGrid>
      <w:tr>
        <w:trPr>
          <w:trHeight w:val="1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0" w:leader="none"/>
              </w:tabs>
              <w:ind w:right="-9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ден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</w:tabs>
              <w:ind w:right="-9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фика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</w:tabs>
              <w:ind w:right="-9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ион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</w:tabs>
              <w:ind w:right="-9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ый номер Н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щен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адресный ориентир)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щадь НТ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ализац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 хозяйствующем субъекте, осуществляющем торговую деятельность в НТО (наименование,ИН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лефон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 на размещение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вляется ли хозяйствующий субъект, осуществляющий торговую деятельность в НТО, субъектом малого и(или) среднего предпринимательств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самозанятым (да/нет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 размещения Н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с_  по_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страч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от федеральной автодороги между жилыми дом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 и №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Дв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здания  Ф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Дв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ЖД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 и сельскохозяйствен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Большой Дв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ргов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 и сельскохозяйствен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т. Большой Двор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автобусной о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руфан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ис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ревне Труфаново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жилого дом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деревн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бщественного колод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инен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автобусной о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8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Яковле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ый Руч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деревни Яковлево, на площадке у общественного колод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ур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жилого дома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рниц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деревн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часо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ликий Дв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деревни, на перекрестке улиц возле здания почтов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еть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от региональной дороги у жилого дома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лич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с региональной автодороги к железнодорожной платформе у жилого дома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лич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с региональной автодороги у жилого дома №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релух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с региональной автодороги возле жилого дома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ере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автобусной остановки, съезд к жилым до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ы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между многоквартирными домами № 2 и 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ы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здания магазина Бокситогорского РАЙ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поль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жилого дома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Орловский Шлюз, площадка в районе автобусной о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вловские Концы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йоне региональной автодороги, у жилого  дома 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дих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й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определенный срок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sectPr>
      <w:type w:val="nextPage"/>
      <w:pgSz w:orient="landscape" w:w="16838" w:h="11906"/>
      <w:pgMar w:left="720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Copytarget">
    <w:name w:val="copy_target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08:00Z</dcterms:created>
  <dc:creator>Ковалёва</dc:creator>
  <dc:description/>
  <dc:language>en-US</dc:language>
  <cp:lastModifiedBy>User</cp:lastModifiedBy>
  <cp:lastPrinted>2020-06-16T14:12:00Z</cp:lastPrinted>
  <dcterms:modified xsi:type="dcterms:W3CDTF">2022-12-07T09:08:00Z</dcterms:modified>
  <cp:revision>2</cp:revision>
  <dc:subject/>
  <dc:title>Совет депутатов</dc:title>
</cp:coreProperties>
</file>