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u w:val="single"/>
        </w:rPr>
        <w:t>15 декабря 2022 года</w:t>
      </w:r>
      <w:r>
        <w:rPr/>
        <w:t xml:space="preserve">                                                                                                            </w:t>
      </w:r>
      <w:r>
        <w:rPr>
          <w:u w:val="single"/>
        </w:rPr>
        <w:t xml:space="preserve">№191а </w:t>
      </w:r>
      <w:r>
        <w:rPr/>
        <w:t xml:space="preserve">  </w:t>
      </w:r>
      <w:r>
        <w:rPr>
          <w:b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дер. Большой Дво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б утвержден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Большедворского сельского поселения Бокситогорского муниципального района Ленинградской области «Развитие территории Большедворского сельского поселения Бокситогорского муниципального района Ленинградской области» на 2023 год и плановый период 2024 и 2025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Большедворского сельского поселения Бокситогорского муниципального района Ленинградской области № 15 от 1 марта 2022 года «Об утверждении Порядка разработки, реализации и оценки эффективности муниципальной программы Большедворского сельского поселения Бокситогорского муниципального района Ленинград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/>
        <w:t>Утвердить муниципальную программу Большедворского сельского поселения Бокситогорского муниципального района Ленинградской области «Развитие территории Большедворского сельского поселения Бокситогорского муниципального района Ленинградской области» на 2023 год и плановый период 2024 и 2025 годов (далее Программа), согласно приложению,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hd w:fill="FFFFFF" w:val="clear"/>
        </w:rPr>
        <w:t>Финансовое обеспечение мероприятий Программы осуществлять в пределах бюджетных ассигнований, предусмотренных в бюджете Большедворского сельского поселения Бокситогорского муниципального района на соответствующий финансовый год</w:t>
      </w:r>
      <w:r>
        <w:rPr/>
        <w:t xml:space="preserve"> и плановый период 2024 и 2025 г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shd w:fill="FFFFFF" w:val="clear"/>
        </w:rPr>
        <w:t xml:space="preserve">Считать утратившим силу постановление администрации Большедворского сельского поселения Бокситогорского муниципального района </w:t>
      </w:r>
      <w:r>
        <w:rPr/>
        <w:t xml:space="preserve">от 22 марта 2022 года №21 </w:t>
      </w:r>
      <w:r>
        <w:rPr>
          <w:shd w:fill="FFFFFF" w:val="clear"/>
        </w:rPr>
        <w:t>«Об утверждении муниципальной программы "Развитие территории Большедворского сельского поселения Бокситогорского муниципального района на 2023-2025 годы»</w:t>
      </w:r>
      <w:r>
        <w:rPr/>
        <w:t xml:space="preserve"> (с внесенными изменениями и дополнениями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/>
        <w:t>Постановление опубликовать (обнародовать) в газете «Новый путь» (без приложения) и на официальном сайте Большедворского сельского поселения Бокситогорского муниципального района Ленинградской области в полном объем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/>
        <w:t>Настоящее постановление вступает в силу на следующий день после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Глава администрации                                                                                           А.В. Аверин ___________________________________________________________________________ Разослано: в КФ АБМР ЛО, Контрольно-счетную комиссию БМР ЛО, в прокуратуру, в архив, в дело.</w:t>
      </w:r>
    </w:p>
    <w:tbl>
      <w:tblPr>
        <w:tblW w:w="941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47"/>
        <w:gridCol w:w="6271"/>
      </w:tblGrid>
      <w:tr>
        <w:trPr>
          <w:trHeight w:val="593" w:hRule="atLeast"/>
        </w:trPr>
        <w:tc>
          <w:tcPr>
            <w:tcW w:w="94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  <w:bookmarkStart w:id="0" w:name="P285"/>
            <w:bookmarkStart w:id="1" w:name="P285"/>
            <w:bookmarkEnd w:id="1"/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Бокситогор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Ленинградской области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№ </w:t>
            </w:r>
            <w:r>
              <w:rPr/>
              <w:t>191а от 15 декабря 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Большедвор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кситогорского муниципального района Ленинградской обла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территор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кситогорского муниципального района Ленинград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на 2023 год и плановый период 2024 и 2025 г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муниципальной программы Большедвор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Бокситогорского муниципального района Ленинградской области</w:t>
            </w:r>
          </w:p>
        </w:tc>
      </w:tr>
      <w:tr>
        <w:trPr/>
        <w:tc>
          <w:tcPr>
            <w:tcW w:w="94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«Развитие территории 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окситогорского муниципального района Ленинград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на 2023 год и плановый период 2024 и 2025 год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роки реализаци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-2025 годы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ветственный исполнитель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чальник финансово-экономического сектора – главный бухгалтер </w:t>
            </w:r>
          </w:p>
        </w:tc>
      </w:tr>
      <w:tr>
        <w:trPr>
          <w:trHeight w:val="76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Большедворского сельского посел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БУ  «Большедворский культурный центр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еление Большедворского сельского поселения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хранение численности населения Большедворского сельского поселения Бокситогорского муниципального района Ленинградской области путем создания условий для устойчивого социально-экономического развития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Создание и обеспечение необходимых условий для повышения уровня пожарной безопасности и защиты населения и территории Большедворского сельского поселения Бокситогорского муниципального района Ленинградской области от чрезвычай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Приведение в нормативное состояние и обеспечение сохранности автомобильных дорог общего пользования местного значения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Создание и обеспечение необходимых условий для устойчивого функционирования жилищно-коммунального хозяйства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Повышение уровня жизни населения Большедворского сельского поселения Бокситогорского муниципального района Ленинградской области через создание условий для развития социально-культурной сфер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Развитие кадрового обеспечения и организационных основ местного самоуправления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. Обеспечение полномочия по владению, пользованию и распоряжению муниципальным имуществом Большедворского сельского поселения Бокситогорского муниципального района Ленинградской области в целях исполнения установленных законодательством вопросов местного знач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. Комплексное обустройство деревни Большой Двор - административного центра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 Комплексное обустройство населенных пунктов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. Сокращение очагов распространения борщевика Сосновского на территории Большедворского сельского поселения Бокситогорского муниципального района Ленинградской области и улучшение качественного состояния земель путем его локализации и ликвидации.</w:t>
            </w:r>
          </w:p>
        </w:tc>
      </w:tr>
      <w:tr>
        <w:trPr>
          <w:trHeight w:val="795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муниципальной программы позволи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противопожарной безопасности на территории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кратить общее число дорожно-транспортных происшествий на автомобильных дорогах за счет снижения доли протяженности дорог, не соответствующих нормативным требованиям (в том числе выполнение мероприятий по текущему содержанию автомобильных дорог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кратить долю муниципального жилищного фонда, не соответствующего нормативным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еспечить бесперебойное функционирование и развитие коммунальных инженерных сет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лучшить санитарное состояние и эстетический вид населенных пунктов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хранить количество рабочих мест для несовершеннолетних подростков (в возрасте от 14 до 18 лет) трудоустроенных на общественные работы в летний период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культурного развития населения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развития общественной инфраструктур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квалификацию сотрудников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еспечить качественное управление муниципальным имуществом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обустройства деревни Большой Двор - административного центра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обустройства населенных пунктов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кратить площадь очагов распространения борщевика Сосновского на территории населенных пунктов поселения.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екты, реализуемые в рамках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рамках муниципальной программы реализуются мероприятия, направленные на достижение цели федерального проекта «Благоустройство сельских территорий»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й программы – всего, в том числе по годам реализации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ий объем финансирования муниципальной программы составляет: 41736,6 тыс. рублей, в том числе: </w:t>
            </w:r>
          </w:p>
          <w:p>
            <w:pPr>
              <w:pStyle w:val="Normal"/>
              <w:ind w:right="-14" w:hanging="0"/>
              <w:rPr>
                <w:lang w:eastAsia="en-US"/>
              </w:rPr>
            </w:pPr>
            <w:r>
              <w:rPr/>
              <w:t xml:space="preserve">2023 год – 17944,5 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4 год – 12692,6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 год – 11099,5</w:t>
            </w:r>
            <w:r>
              <w:rPr>
                <w:lang w:eastAsia="en-US"/>
              </w:rPr>
              <w:t xml:space="preserve"> </w:t>
            </w:r>
            <w:r>
              <w:rPr/>
              <w:t>тыс. рубле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ая характеристика, основные проблемы и прогноз развития сферы реализации муниципальной программы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Большедворское сельское поселение – муниципальное образование в Бокситогорском муниципальном районе Ленинградской области, образованное 26 декабря 2005 года в соответствии с областным законом № 78-оз от 26 октября 2004 года «Об установлении границ и наделении соответствующим статусом муниципального образования Бокситогорский муниципальный район и муниципальных образований в его составе». Поселение расположено в северо-восточной части района. Большедворское сельское поселение занимает площадь в 730,075 км2. Административным центром поселения является деревня Большой Двор, с численностью населения в 916 человек. Удаленность административного центра от районного центра составляет 28 км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На территории Большедворского сельского поселения расположено 49 населенных пунктов. Вторым по значимости населенным пунктом является д. Дыми – 166 человек. Остальные населенные пункты, за исключением д. Зиновья Гора (53 человека), имеют менее 50 человек постоянно проживающего населения, из них 18 населенных пунктов имеет менее 10 зарегистрированных жителей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Проблема вымирания деревни является самой острой социально-экономической проблемой Большедворского сельского поселения. В течение последних двадцати лет численность сельского поселения стремительно уменьшается. Жители деревень переезжают в города или другие более комфортные для проживания населенные пункты. Таким образом, сокращается численность населения деревень вплоть до полного опустошения населенного пункта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Основной причиной уменьшения населения в деревнях Большедворского сельского поселения является резкий спад сельскохозяйственного производства и ухудшение финансового положения данной отрасли, что привело к массовой безработице. Жители вынуждены искать работу в близлежащих городах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За последние годы сельские населенные пункты в значительной степени утратили социальную инфраструктуру, в том числе и из-за процессов оптимизации, т.к. произошло уменьшение количества дошкольных учреждений. Снизилась доступность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 более чем в три раза. Такая разница в комфортности проживания влияет на миграционные настроения сельского населения, особенно молодёжи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Создать условия для устойчивого социально-экономического развития Большедворского сельского поселения можно только комплексными мероприятиями. Для этого необходимо:</w:t>
            </w:r>
          </w:p>
          <w:p>
            <w:pPr>
              <w:pStyle w:val="Normal"/>
              <w:jc w:val="both"/>
              <w:rPr/>
            </w:pPr>
            <w:r>
              <w:rPr/>
              <w:t>- усилить муниципальную поддержку социального и инженерного обустройства населенных пунктов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создать условия для развития как сельскохозяйственных, так и не сельскохозяйственных видов деятельности, что в свою очередь приведет в расширению рынка труда в поселении;</w:t>
            </w:r>
          </w:p>
          <w:p>
            <w:pPr>
              <w:pStyle w:val="Normal"/>
              <w:jc w:val="both"/>
              <w:rPr/>
            </w:pPr>
            <w:r>
              <w:rPr/>
              <w:t>- поощрять и развивать процессы самоуправления, что позволит на этой основе повысить качество и активизацию человеческого потенциала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Без значительной поддержки бюджетов высших уровней Большедворского сельское поселение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Таким образом, становится очевидна необходимость разработки комплексной муниципальной программы развития территории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риоритеты и цели муниципальной политики в сфере реализации муниципальной программы</w:t>
            </w:r>
          </w:p>
        </w:tc>
      </w:tr>
      <w:tr>
        <w:trPr>
          <w:trHeight w:val="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/>
              <w:t>Приоритеты муниципальной программы сформированы на основе государственной стратегии и осуществляются в соответствии с федеральными законами и иными нормативными правовыми актами Российской Федерации, в том числе: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Стратегией устойчивого развития сельских территорий Российской Федерации на период до 2030 года (утверждена распоряжением Правительства Российской Федерации от 02.02.2015 № 151-р)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1.12.1994 № 68-ФЗ «О защите населения 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территорий от ЧС природного и техногенного характера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8.12.2010 № 390-ФЗ «О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6.10.2003 № 131-ФЗ «Об общих принципах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2.08.1995 № 151-ФЗ «Об аварийно-спасательных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службах и статусе спасателей»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1.12.1994 №69-ФЗ «О пожарной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2.07.2008 № 123-ФЗ «Технический регламент о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требованиях пожарной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10.12.1995 № 196-ФЗ «О безопасности дорожного движения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ГОСТ Р 50597-2017 «Национальный стандарт Российской Федерации. Дорог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иказ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Жилищного кодекса Российской Федерации от 29.21.2004 № 188-ФЗ «Жилищный кодекс Российской Федерации»; 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Федерального закона «О газоснабжении в Российской Федерации» от 31.03.1999 № 69-ФЗ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Федеральным законом от 30.12. 2020 № 489-ФЗ «О молодежной политике в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Российской Федерации"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Федеральным законом от 28.06.1995 № 98-ФЗ «О государственной поддержке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молодежных и детских общественных объединений».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Информация о проектах и комплексах процессных мероприятиях</w:t>
            </w:r>
          </w:p>
        </w:tc>
      </w:tr>
      <w:tr>
        <w:trPr>
          <w:trHeight w:val="51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В проектной части муниципальной программы реализуется 1 проект: мероприятия, направленные на достижение цели федерального проекта «Благоустройство сельских территорий».</w:t>
            </w:r>
          </w:p>
          <w:p>
            <w:pPr>
              <w:pStyle w:val="Normal"/>
              <w:ind w:firstLine="743"/>
              <w:jc w:val="both"/>
              <w:rPr>
                <w:b/>
                <w:b/>
                <w:bCs/>
              </w:rPr>
            </w:pPr>
            <w:r>
              <w:rPr/>
              <w:t xml:space="preserve">В процессной части муниципальной программы реализуется 12 комплексов процессных мероприятий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Обеспечение безопасности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Ремонт и содержание автомобильных дорог общего пользования местного значения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Содержание жилищно хозяйства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Развитие инженерной инфраструктуры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Организация благоустройства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>
                <w:bCs/>
              </w:rPr>
            </w:pPr>
            <w:r>
              <w:rPr>
                <w:bCs/>
              </w:rPr>
              <w:t>Реализация функций в сфере обращения с отходами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>
                <w:bCs/>
              </w:rPr>
            </w:pPr>
            <w:r>
              <w:rPr>
                <w:bCs/>
              </w:rPr>
              <w:t>Развитие социальной и культурной сферы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Создание условий для эффективного выполнения органами местного самоуправления Большедворского сельского поселения Бокситогорского муниципального района Ленинградской области своих полномоч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Управление собственностью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Развитие части территории административного центра  д. Большой Двор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Развитие частей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>
                <w:bCs/>
              </w:rPr>
            </w:pPr>
            <w:r>
              <w:rPr>
                <w:bCs/>
              </w:rPr>
              <w:t>Борьба с Борщевиком Сосновского на территории Большедворского сельского поселения Бокситогорского муниципального района Ленинградской области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73"/>
        <w:gridCol w:w="1097"/>
        <w:gridCol w:w="970"/>
        <w:gridCol w:w="993"/>
        <w:gridCol w:w="992"/>
        <w:gridCol w:w="992"/>
        <w:gridCol w:w="1022"/>
      </w:tblGrid>
      <w:tr>
        <w:trPr>
          <w:trHeight w:val="617" w:hRule="atLeast"/>
        </w:trPr>
        <w:tc>
          <w:tcPr>
            <w:tcW w:w="9379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</w:t>
              <w:br/>
              <w:t xml:space="preserve"> о показателях (индикаторах) </w:t>
              <w:br/>
              <w:t>муниципальной программы и их значения</w:t>
              <w:br/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5" w:right="-108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(индикаторов)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28" w:right="-24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Удельный вес показателя</w:t>
            </w:r>
          </w:p>
        </w:tc>
      </w:tr>
      <w:tr>
        <w:trPr>
          <w:trHeight w:val="57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Базовый период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8" w:hRule="atLeast"/>
        </w:trPr>
        <w:tc>
          <w:tcPr>
            <w:tcW w:w="9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азвитие территории Большедворского сельского поселения </w:t>
              <w:br/>
              <w:t xml:space="preserve">Бокситогорского муниципального района Ленинградской области» </w:t>
            </w:r>
          </w:p>
          <w:p>
            <w:pPr>
              <w:pStyle w:val="Normal"/>
              <w:jc w:val="center"/>
              <w:rPr/>
            </w:pPr>
            <w:r>
              <w:rPr/>
              <w:t>на 2023 и плановый период 2024 и 2025 годов</w:t>
            </w:r>
          </w:p>
        </w:tc>
      </w:tr>
      <w:tr>
        <w:trPr>
          <w:trHeight w:val="17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готовности добровольных пожарных формирований поселения к выезду на место пожара и оказанию первичных противопожарных мер до момента прибытия пожарных расчетов МЧС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обеспеченности территории поселения пожарными водоемами, находящимися в нормативном состояни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24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готовности аварийно-спасательного формирования Бокситогорского муниципального района к действиям в чрезвычайных ситуациях и ведению поисково-спасательных работ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протяженности дорог, не соответствующих нормативным требован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6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я муниципального жилищного фонда, не соответствующего нормативным требован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схемы теплоснабжения, газоснабжения Большедворского сельского поселе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программы энергосбережения и повышения энергоэффективност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подготовки к отопительному периоду и повышение надежности систем коммунального теплоснабже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оснащенности населенных пунктов поселения уличным освещение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12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необходимых мероприятий по содержанию гражданских кладбищ, воинских захоронений, объектов культурного наслед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чественному скашиванию травы дворовых и общественных территорий населенных пунктов поселе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ликвидированных несанкционированных свалок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вывезенных свалочных масс, при ликвидации несанкционированных свалок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ических метро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участников клубных формирова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клубных формирова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сетителей культурно-массовых мероприят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 на платной основе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льзователей библиотекам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сещений библиотек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выданных экземпляров библиографических изда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11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отношение средней заработной платы работников муниципальных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реализованных проектов по развитию инфраструктуры муниципального значе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несовершеннолетних подростков (в возрасте от 14 до 18 лет) трудоустроенных на общественные работы в летний перио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сотрудников администрации, прошедших обучение для повышения квалификации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объектов недвижимости, поставленных на государственный кадастровый (технический) учет, снятых с государственного кадастрового учет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объектов, в отношении которых произведено техническое обследование их состоя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15 января 2018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28 декабря 2018 года 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вобождение площади от борщевика Сосновского химическим методом обработк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Таблица 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  <w:br/>
        <w:t>о порядке сбора информации и методике расчета показателей (индикаторов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24"/>
        <w:gridCol w:w="709"/>
        <w:gridCol w:w="567"/>
        <w:gridCol w:w="2693"/>
        <w:gridCol w:w="992"/>
        <w:gridCol w:w="1134"/>
        <w:gridCol w:w="851"/>
      </w:tblGrid>
      <w:tr>
        <w:trPr>
          <w:trHeight w:val="3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ременная характеристик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лгоритм формирования / пункт Федерального плана статистических рабо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рок предоставления отчет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Ответственный за сбор данных по показателю </w:t>
              <w:b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lang w:val="en-US"/>
              </w:rPr>
            </w:pPr>
            <w:r>
              <w:rPr/>
              <w:t>Реквизиты акта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9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товности добровольных пожарных формирований поселения к выезду на место пожара и оказанию первичных противопожарных мер до момента прибытия пожарных расчетов МЧ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дпд = Упс / Уз х 100%, 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Упс – количество пожарных ситуаций, в которых принимало участие ДПД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Уз – количество заявок для участия ДП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территории поселения пожарными водоемами, находящимися в нормативном состоя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пв = Пф / По x 100%,</w:t>
              <w:br/>
              <w:t>где:</w:t>
              <w:br/>
              <w:t>Пф - фактический показатель,</w:t>
              <w:br/>
              <w:t>По – общее количество населенных пунктов, подлежащих оборудованию пожарными водоем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товности аварийно-спасательного формирования Бокситогорского муниципального района к действиям в чрезвычайных ситуациях и ведению поисково-спасательн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асф = Упср / Уз х 100%, 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Упср – количество ПСР, в которых принимало участие АСФ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Уз – количество заявок для участия в ПСР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отяженности дорог, не соответствующих нормативным требова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д = Пд / Пдо x 100%,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д – показатель общей протяженности автомобильных дорог общего пользования местного значения, не отвечающих нормативным требованиям (км);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до – показатель общей протяженности дорог, утвержденный постановлением Администрации Большедворского СП БМР Л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муниципального жилищного фонда, не соответствующего нормативным требова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ж = Пж / Пжо x 100%,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ж – показатель общего количества жилых помещений, находящихся в муниципальной собственности, не отвечающих нормативным требованиям (шт);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жо – показатель общего количества жилых помещений, находящихся в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схемы теплоснабжени, газоснабжения Большедвор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граммы энергосбережения и повышения энергоэффектив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подготовки к отопительному периоду и повышение надежности систем коммунального тепл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ос = Пф / По x 100%,</w:t>
              <w:br/>
              <w:t>где:</w:t>
              <w:br/>
              <w:t>Пф - фактический показатель выполненных мероприятий по подготовке к отопительному сезону,</w:t>
              <w:br/>
              <w:t>По – общее количество запланированных мероприятий по подготовке к отопительному сезон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оснащенности населенных пунктов поселения уличным освещ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уо = Пф / По x 100%,</w:t>
              <w:br/>
              <w:t>где:</w:t>
              <w:br/>
              <w:t>Пф - фактический показатель количества населенных пунктов оснащенных уличным освещением не менее чем на 90%,</w:t>
              <w:br/>
              <w:t>По – общее количество населенных пунктов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необходимых мероприятий по содержанию гражданских кладбищ, воинских захоронений, объектов культурного наслед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чественному скашиванию травы дворовых и общественных территорий населенных пунктов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ликвидированных несанкционированных свалок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вывезенных свалочных масс, при ликвидации несанкционированных свал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участников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 учета</w:t>
              <w:br/>
              <w:t>работы клубных</w:t>
              <w:br/>
              <w:t>формирований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етителей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и учета</w:t>
              <w:br/>
              <w:t>работы домов</w:t>
              <w:br/>
              <w:t>культуры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и учета</w:t>
              <w:br/>
              <w:t>работы домов</w:t>
              <w:br/>
              <w:t>культуры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 на платной осно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и учета</w:t>
              <w:br/>
              <w:t>работы домов</w:t>
              <w:br/>
              <w:t>культуры, журнал</w:t>
              <w:br/>
              <w:t>учета билетов</w:t>
              <w:br/>
              <w:t>(бланков строгой</w:t>
              <w:br/>
              <w:t>отчетности)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льзователей библиотек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6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сещений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6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выданных экземпляров библиографических и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6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8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отношение средней заработной платы работников муниципальных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зп = Пф / Пло x 100%,</w:t>
              <w:br/>
              <w:t>где:</w:t>
              <w:br/>
              <w:t>Пф - фактический показатель средней заработной платы работников культуры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ло – показатель среднемесячной начисленной заработной платы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реализованных проектов по развитию инфраструктуры муниципаль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несовершеннолетних подростков (в возрасте от 14 до 18 лет) трудоустроенных на общественные работы в летний пери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Отчет МБ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Директор МБУ «Большедворский культурный центр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сотрудников администрации, прошедших обучение для повышения квалифик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окумент о повышении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недвижимости, поставленных на государственный кадастровый (технический) учет, снятых с государственного кадастров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объектов, в отношении которых произведено техническое обследование их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15 января 2018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28 декабря 2018 года 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бождение площади от борщевика Сосновского химическим методом обработ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Заключение Россельхозцентра об эффективности проведенных мероприятий по уничтожению борщевика Сосн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РЕАЛИЗАЦИИ</w:t>
        <w:br/>
        <w:t>муниципальной программы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5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1592"/>
        <w:gridCol w:w="1366"/>
        <w:gridCol w:w="1366"/>
        <w:gridCol w:w="227"/>
        <w:gridCol w:w="1593"/>
        <w:gridCol w:w="1592"/>
        <w:gridCol w:w="1558"/>
        <w:gridCol w:w="1628"/>
      </w:tblGrid>
      <w:tr>
        <w:trPr>
          <w:trHeight w:val="266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роекта,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уктурных элементов,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й 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участник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7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ценка расходов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яч рублей, в ценах соответствующих лет)</w:t>
            </w:r>
          </w:p>
        </w:tc>
      </w:tr>
      <w:tr>
        <w:trPr>
          <w:trHeight w:val="422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источники</w:t>
            </w:r>
          </w:p>
        </w:tc>
      </w:tr>
      <w:tr>
        <w:trPr>
          <w:trHeight w:val="278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«Развитие территории Большедворского сельского поселения Бокситогорского муниципального района Ленинградской области» на 2023 и плановый период 2024 и 2025 годов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.главы администрации, главный специалис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44,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94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986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63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92,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71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6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4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99,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0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7,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736,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882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54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15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НАЯ ЧАСТЬ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 1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достижение цели федерального проекта «Благоустройство сельских территорий»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67,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7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1,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6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,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4,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,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,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проекта 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комплекса мероприятий по борьбе с борщевиком Сосновского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67,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,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,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4,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,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,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15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ССНАЯ ЧАСТЬ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мплекс процессных мероприятий 1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Обеспечение безопасности на территории 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4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4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16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16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5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86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86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5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35</w:t>
            </w:r>
            <w:r>
              <w:rPr>
                <w:b/>
                <w:bCs/>
                <w:color w:val="000000"/>
              </w:rPr>
              <w:t>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2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47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4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ежбюджетные трансферты, передаваемые бюджету Бокситогорского муниципального района из бюджета Большедворского сельского поселения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7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мплекс процессных мероприятий 2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Ремонт и содержание автомобильных дорог общего пользования местного значения на территор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FF0000"/>
              </w:rPr>
            </w:pPr>
            <w:r>
              <w:rPr>
                <w:color w:val="FF0000"/>
              </w:rPr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102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102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654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654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656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656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8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3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3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1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1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2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2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2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4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4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8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8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3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монт автомобильных дорог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 пользования на территории Большедворского сельского поселения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6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6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8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8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5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5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992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мплекс процессных мероприятий 3.</w:t>
            </w:r>
          </w:p>
          <w:p>
            <w:pPr>
              <w:pStyle w:val="Normal"/>
              <w:ind w:right="-81" w:hanging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Содержание жилищного хозяйства на территории Большедворского сельского поселен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35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35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36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3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36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3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07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07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3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 xml:space="preserve">Содержание жилищного хозяйства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на территории Большедворского сельского посел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5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5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6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6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7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7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3.2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Прочие мероприятия в области жилищного хозяйства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3.3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8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8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8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8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8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8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4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4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мплекс процессных мероприятий 4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Развитие инженерной инфраструктуры на территории Большедворского сельского поселения</w:t>
            </w:r>
          </w:p>
          <w:p>
            <w:pPr>
              <w:pStyle w:val="Normal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896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4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Создание условий для обеспечения жителей поселения услугами коммунального хозяйства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48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мплекс процессных мероприятий 5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Организация благоустройства на территории Большедворского сельского поселения</w:t>
            </w:r>
          </w:p>
          <w:p>
            <w:pPr>
              <w:pStyle w:val="Normal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33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33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94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94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142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142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270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270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5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Организация уличного освещения в населенных пунктах посел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1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9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9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1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1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5.2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Сбор и вывоз твердых бытовых отходов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5.3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 xml:space="preserve">Содержание мест захоронения 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48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5.4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 xml:space="preserve">Прочие мероприятия по благоустройству поселения 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2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2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2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2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6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6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мплекс процессных мероприятий 6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еализация функций в сфере обращения с отходами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10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45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10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5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6.2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я по ликвидации несанкционированных свалок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5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6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5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мплекс процессных мероприятий 7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FF0000"/>
              </w:rPr>
              <w:t>Развитие социальной и культурной сферы на территории Большедворского сельского поселения Бокситогорского муниципального района Ленинградской области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Заместитель главы администрации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БУ  «Большедворский культурный центр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608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343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32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913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649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32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763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498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32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285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491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96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96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7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Обеспечение деятельности (услуг, работ) муниципальных учреждений</w:t>
            </w:r>
          </w:p>
          <w:p>
            <w:pPr>
              <w:pStyle w:val="Normal"/>
              <w:ind w:left="-108" w:right="-81" w:hanging="0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45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245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51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55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8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468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65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65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7.2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Расходы по сохранению целевых показателей повышения оплаты труда работников муниципальных учреждений культуры в соответствии с указом Президента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4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2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4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2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4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2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6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93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96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96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053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7.3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жбюджетные трансферты, передаваемые бюджету муниципального района из бюджета Большедворского сельского поселения по организации библиотечного  обслуживания  и комплектованию библиотечных фондов библиотек посел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17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62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ероприятие 7.4.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Организация занятости детей, подростков и молодежи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мплекс процессных мероприятий 8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br/>
              <w:t>Создание условий для эффективного выполнения органами местного самоуправления Большедворского сельского поселения Бокситогорского муниципального района Ленинградской области своих полномочий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Специалист администрации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5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8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мплекс процессных мероприятий 9.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  <w:color w:val="FF0000"/>
              </w:rPr>
              <w:t>Управление собственностью</w:t>
              <w:br/>
              <w:t xml:space="preserve">Большедворского сельского поселения </w:t>
              <w:br/>
              <w:t>Бокситогорского муниципального района Ленинградской обла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Специалист администрации 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9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Проведение кадастрового учета объектов и оценка их рыночной стоимости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мплекс процессных мероприятий 10.</w:t>
              <w:br/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звитие части территории административного центра деревни Большой Двор Большедворского сельского поселен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 363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13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color w:val="FF0000"/>
              </w:rPr>
              <w:t>1 050,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63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13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50,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10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Благоустройство территорий у д.30 дер.Большой Двор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63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 050,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932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46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3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,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мплекс процессных мероприятий 11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br/>
              <w:t>Развитие частей территории</w:t>
              <w:br/>
              <w:t>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534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53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80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534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80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1.1.1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Установка и обустройство искусственного пожарного водоисточника дер.Селище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45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05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1.1.2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участка автомобильной дороги общего пользования местного значения дер.Астрачи, дер.Врачево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6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05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850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6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205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850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11.1.3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монт дороги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 пользования местного значения в дер. Мулево Бокситогорского района Ленинградской области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63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46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216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467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63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246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2 216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845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11.1.4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я, направленные на достижение цели Федерального проекта комплексной системы по обращению с твердыми коммунальными отходами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Мероприятия по созданию мест (площадок) накопления твёрдых коммунальных от ходов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4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28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4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36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328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11.1.5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Ремонт общественного колодца в дер.Павловские концы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Название Знак"/>
    <w:qFormat/>
    <w:rPr>
      <w:sz w:val="28"/>
      <w:szCs w:val="24"/>
    </w:rPr>
  </w:style>
  <w:style w:type="character" w:styleId="Style19">
    <w:name w:val="Абзац списка Знак"/>
    <w:qFormat/>
    <w:rPr>
      <w:rFonts w:ascii="Calibri" w:hAnsi="Calibri" w:cs="Calibri"/>
      <w:sz w:val="22"/>
    </w:rPr>
  </w:style>
  <w:style w:type="character" w:styleId="Style20">
    <w:name w:val="Основной текст Знак"/>
    <w:qFormat/>
    <w:rPr>
      <w:rFonts w:eastAsia="Times New Roman"/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1"/>
    <w:basedOn w:val="Normal"/>
    <w:next w:val="Style23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</w:pPr>
    <w:rPr>
      <w:rFonts w:ascii="Calibri" w:hAnsi="Calibri" w:cs="Calibri"/>
      <w:sz w:val="22"/>
      <w:szCs w:val="20"/>
    </w:rPr>
  </w:style>
  <w:style w:type="paragraph" w:styleId="Acxsplast">
    <w:name w:val="acxsplast"/>
    <w:basedOn w:val="Normal"/>
    <w:qFormat/>
    <w:pPr>
      <w:spacing w:before="280" w:after="280"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4:39:00Z</dcterms:created>
  <dc:creator>Ковалёва</dc:creator>
  <dc:description/>
  <cp:keywords/>
  <dc:language>en-US</dc:language>
  <cp:lastModifiedBy>Пользователь Windows</cp:lastModifiedBy>
  <cp:lastPrinted>2022-12-07T08:30:00Z</cp:lastPrinted>
  <dcterms:modified xsi:type="dcterms:W3CDTF">2022-12-28T05:34:00Z</dcterms:modified>
  <cp:revision>20</cp:revision>
  <dc:subject/>
  <dc:title>Совет депутатов</dc:title>
</cp:coreProperties>
</file>