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u w:val="single"/>
        </w:rPr>
        <w:t>22 марта 2022 года</w:t>
      </w: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 xml:space="preserve">№21 </w:t>
      </w: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ер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2 год и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Ленинградской области № 15 от 1 марта 2022 года «Об утверждении Порядк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Утвердить муниципальную программу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2 год и плановый период 2023 и 2024 годов (далее Программа), согласно приложению,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hd w:fill="FFFFFF" w:val="clear"/>
        </w:rPr>
        <w:t>Финансовое обеспечение мероприятий Программы осуществлять в пределах бюджетных ассигнований, предусмотренных в бюджете Большедворского сельского поселения Бокситогорского муниципального района на соответствующий финансовый год</w:t>
      </w:r>
      <w:r>
        <w:rPr/>
        <w:t xml:space="preserve"> и плановый период 2023 и 2024 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shd w:fill="FFFFFF" w:val="clear"/>
        </w:rPr>
        <w:t xml:space="preserve">Считать утратившим силу постановление администрации Большедворского сельского поселения Бокситогорского муниципального района </w:t>
      </w:r>
      <w:r>
        <w:rPr/>
        <w:t xml:space="preserve">от 16 декабря 2020 года №157 </w:t>
      </w:r>
      <w:r>
        <w:rPr>
          <w:shd w:fill="FFFFFF" w:val="clear"/>
        </w:rPr>
        <w:t>«Об утверждении муниципальной программы "Развитие территории Большедворского сельского поселения Бокситогорского муниципального района на 2020-2022 годы»</w:t>
      </w:r>
      <w:r>
        <w:rPr/>
        <w:t xml:space="preserve"> (с внесенными изменениями и дополнениям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Постановление опубликовать (обнародовать) в газете «Новый путь» (без приложения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Глава администрации                                                                                           А.В. Аверин ___________________________________________________________________________ Разослано: в КФ АБМР ЛО, Контрольно-счетную комиссию БМР ЛО, в прокуратуру, в архив, в дело.</w:t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  <w:bookmarkStart w:id="0" w:name="P285"/>
            <w:bookmarkStart w:id="1" w:name="P285"/>
            <w:bookmarkEnd w:id="1"/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21 от 22 марта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плановый период 2023 и 2024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2022 год и плановый период 2023 и 2024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-экономического сектора – главный бухгалтер </w:t>
            </w:r>
          </w:p>
        </w:tc>
      </w:tr>
      <w:tr>
        <w:trPr>
          <w:trHeight w:val="76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>
          <w:trHeight w:val="79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44 840,6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2 год – 19 499,5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3 877,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1 463,5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51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В проектной части муниципальной программы реализуется 1 проект: мероприятия, направленные на достижение цели федерального проекта «Благоустройство сельских территорий»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</w:rPr>
            </w:pPr>
            <w:r>
              <w:rPr/>
              <w:t xml:space="preserve">В процессной части муниципальной программы реализуется 12 комплексов процессных мероприят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беспечение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держание жилищн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инженерной инфраструкту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Управление собственностью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и территории административного центра  д. Большой Двор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ей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1097"/>
        <w:gridCol w:w="970"/>
        <w:gridCol w:w="993"/>
        <w:gridCol w:w="992"/>
        <w:gridCol w:w="992"/>
        <w:gridCol w:w="1022"/>
      </w:tblGrid>
      <w:tr>
        <w:trPr>
          <w:trHeight w:val="617" w:hRule="atLeast"/>
        </w:trPr>
        <w:tc>
          <w:tcPr>
            <w:tcW w:w="937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2 и плановый период 2023 и 2024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709"/>
        <w:gridCol w:w="567"/>
        <w:gridCol w:w="2693"/>
        <w:gridCol w:w="992"/>
        <w:gridCol w:w="1134"/>
        <w:gridCol w:w="851"/>
      </w:tblGrid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, газоснабжения Большедво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592"/>
        <w:gridCol w:w="1366"/>
        <w:gridCol w:w="1366"/>
        <w:gridCol w:w="1820"/>
        <w:gridCol w:w="1592"/>
        <w:gridCol w:w="1558"/>
        <w:gridCol w:w="1628"/>
      </w:tblGrid>
      <w:tr>
        <w:trPr>
          <w:trHeight w:val="26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х элементов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, в ценах соответствующих лет)</w:t>
            </w:r>
          </w:p>
        </w:tc>
      </w:tr>
      <w:tr>
        <w:trPr>
          <w:trHeight w:val="42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Развитие территории Большедворского сельского поселения Бокситогорского муниципального района Ленинградской области» на 2022 и плановый период 2023 и 2024 годов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главы администрации - главный бухгалтер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9</w:t>
            </w:r>
            <w:r>
              <w:rPr>
                <w:b/>
                <w:bCs/>
                <w:color w:val="000000"/>
              </w:rPr>
              <w:t xml:space="preserve"> 499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00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9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77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9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3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2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840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 90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достижение цели федерального проекта «Благоустройство сельских территорий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проекта 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6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безопасности на территор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Cs/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  <w:spacing w:val="-6"/>
              </w:rPr>
              <w:t>Межбюджетные трансферты, передаваемые бюджету Бокситогорского муниципального района из бюджета Большедворского сельского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5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1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4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5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4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капитальный ремонт и ремонт автомобильных дорог общего пользования местного значения, имеющих приоритетный социально значимый характер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2.4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и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 в дер. Мулево Бокситогорского района Ленинградской области</w:t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3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жилищного хозяйства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на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4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нженерной инфраструктуры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4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здание условий для обеспечения жителей поселения услугами коммуналь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5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лагоустройства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уличного освещения в населенных пунктах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бор и вывоз твердых бытовых от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5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Прочие мероприятия по благоустройству посел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6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ализация функций в сфере обращения с отходам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Ликвидация несанкционированных свалок в рамках государственной программы Ленинградской области «Охрана окружающей среды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Оснащение мест (площадок) накопления твердых коммунальных отходов емкостями для накопления в рамках государственной программы Ленинградской области "Охрана окружающей среды Ленинградской обла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7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БУ  «Большедворский культурный центр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3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7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0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4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беспечение деятельности (услуг, работ) муниципальных учрежде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 60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0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жбюджетные трансферты, передаваемые бюджету муниципального района из бюджета Большедворского сельского поселения по организации библиотечного  обслуживания  и комплектованию библиотечных фондов библиотек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е 7.4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занятости детей, подростков и молодеж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8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8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9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бственностью</w:t>
              <w:br/>
              <w:t xml:space="preserve">Большедворского сельского поселения </w:t>
              <w:br/>
              <w:t>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9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Проведение кадастрового учета объектов и оценка их рыночной стоимо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0.</w:t>
              <w:b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</w:rPr>
              <w:t>Развитие части территории административного центра деревни Большой Двор Большедворского</w:t>
            </w:r>
            <w:r>
              <w:rPr/>
              <w:t xml:space="preserve">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 10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0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детской игровой площадки в д. Большой Дво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Развитие частей территории</w:t>
              <w:br/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 xml:space="preserve">Ремонт автомобильной дороги местного значения общего пользования в д. Борисово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. Заречье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2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и установка уличных светильников в д. Веретье, д. Селище, д. Борки, д. Порог, д. Борисово,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д. Ульяновщи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3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искусственного пожарного водоема в д. Дыми, д. Астрач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стройство детской игровой площадки в д. Веретье, д. Черниц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орьбе с борщевиком Сосновского:</w:t>
              <w:br/>
              <w:t>проведение оценки эффективности проведенных химических мероприятий после каждой обработк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9:00Z</dcterms:created>
  <dc:creator>Ковалёва</dc:creator>
  <dc:description/>
  <cp:keywords/>
  <dc:language>en-US</dc:language>
  <cp:lastModifiedBy>user</cp:lastModifiedBy>
  <cp:lastPrinted>2022-03-22T09:05:00Z</cp:lastPrinted>
  <dcterms:modified xsi:type="dcterms:W3CDTF">2022-03-22T06:07:00Z</dcterms:modified>
  <cp:revision>11</cp:revision>
  <dc:subject/>
  <dc:title>Совет депутатов</dc:title>
</cp:coreProperties>
</file>