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  <w:bookmarkStart w:id="0" w:name="P285"/>
            <w:bookmarkStart w:id="1" w:name="P285"/>
            <w:bookmarkEnd w:id="1"/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21 от 22 марта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плановый период 2023 и 2024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2022 год и плановый период 2023 и 2024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финансово-экономического сектора – главный бухгалтер </w:t>
            </w:r>
          </w:p>
        </w:tc>
      </w:tr>
      <w:tr>
        <w:trPr>
          <w:trHeight w:val="76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>
          <w:trHeight w:val="79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44 840,6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2 год – 19 499,5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13 877,6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1 463,5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51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В проектной части муниципальной программы реализуется 1 проект: мероприятия, направленные на достижение цели федерального проекта «Благоустройство сельских территорий»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bCs/>
              </w:rPr>
            </w:pPr>
            <w:r>
              <w:rPr/>
              <w:t xml:space="preserve">В процессной части муниципальной программы реализуется 12 комплексов процессных мероприят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беспечение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держание жилищн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инженерной инфраструкту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Управление собственностью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и территории административного центра  д. Большой Двор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ей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3"/>
        <w:gridCol w:w="1097"/>
        <w:gridCol w:w="970"/>
        <w:gridCol w:w="993"/>
        <w:gridCol w:w="992"/>
        <w:gridCol w:w="992"/>
        <w:gridCol w:w="1022"/>
      </w:tblGrid>
      <w:tr>
        <w:trPr>
          <w:trHeight w:val="617" w:hRule="atLeast"/>
        </w:trPr>
        <w:tc>
          <w:tcPr>
            <w:tcW w:w="937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2 и плановый период 2023 и 2024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порядке сбора информации и методике расчета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709"/>
        <w:gridCol w:w="567"/>
        <w:gridCol w:w="2693"/>
        <w:gridCol w:w="992"/>
        <w:gridCol w:w="1134"/>
        <w:gridCol w:w="851"/>
      </w:tblGrid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ременн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лгоритм формирования / пункт Федерального плана статис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рок предоставления отчет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ственный за сбор данных по показателю </w:t>
              <w:b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Реквизиты акта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пд = Упс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пс – количество пожарных ситуаций, в которых принимало участие ДПД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з – количество заявок для участия Д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пв = Пф / По x 100%,</w:t>
              <w:br/>
              <w:t>где:</w:t>
              <w:br/>
              <w:t>Пф - фактический показатель,</w:t>
              <w:br/>
              <w:t>По – общее количество населенных пунктов, подлежащих оборудованию пожарными водоем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асф = Упср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пср – количество ПСР, в которых принимало участие АСФ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з – количество заявок для участия в ПС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 = Пд / Пд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 – показатель общей протяженности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о – показатель общей протяженности дорог, утвержденный постановлением Администрации Большедворского СП БМР 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ж = Пж / Пж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 – показатель общего количества жилых помещений, находящихся в муниципальной собственности, не отвечающих нормативным требованиям (шт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о – показатель общего количества жилых помещ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, газоснабжения Большедво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с = Пф / По x 100%,</w:t>
              <w:br/>
              <w:t>где:</w:t>
              <w:br/>
              <w:t>Пф - фактический показатель выполненных мероприятий по подготовке к отопительному сезону,</w:t>
              <w:br/>
              <w:t>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 журнал</w:t>
              <w:br/>
              <w:t>учета билетов</w:t>
              <w:br/>
              <w:t>(бланков строгой</w:t>
              <w:br/>
              <w:t>отчетности)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зп = Пф / Пло x 100%,</w:t>
              <w:br/>
              <w:t>где:</w:t>
              <w:br/>
              <w:t>Пф - фактический показатель средней заработной платы работников культур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ло – показатель среднемесячной начисленной заработной платы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чет МБ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Директор МБУ «Большедворский культурный центр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окумент о повышении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592"/>
        <w:gridCol w:w="1366"/>
        <w:gridCol w:w="1366"/>
        <w:gridCol w:w="1820"/>
        <w:gridCol w:w="1592"/>
        <w:gridCol w:w="1558"/>
        <w:gridCol w:w="1628"/>
      </w:tblGrid>
      <w:tr>
        <w:trPr>
          <w:trHeight w:val="266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х элементов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, в ценах соответствующих лет)</w:t>
            </w:r>
          </w:p>
        </w:tc>
      </w:tr>
      <w:tr>
        <w:trPr>
          <w:trHeight w:val="42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2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Развитие территории Большедворского сельского поселения Бокситогорского муниципального района Ленинградской области» на 2022 и плановый период 2023 и 2024 годов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главы администрации - главный бухгалтер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9</w:t>
            </w:r>
            <w:r>
              <w:rPr>
                <w:b/>
                <w:bCs/>
                <w:color w:val="000000"/>
              </w:rPr>
              <w:t xml:space="preserve"> 499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00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9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77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9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3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2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840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 90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достижение цели федерального проекта «Благоустройство сельских территорий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проекта 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6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безопасности на территории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Cs/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  <w:spacing w:val="-6"/>
              </w:rPr>
              <w:t>Межбюджетные трансферты, передаваемые бюджету Бокситогорского муниципального района из бюджета Большедворского сельского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50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4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1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4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5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4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7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капитальный ремонт и ремонт автомобильных дорог общего пользования местного значения, имеющих приоритетный социально значимый характер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2.4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дороги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местного значения в дер. Мулево Бокситогорского района Ленинградской области</w:t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3.</w:t>
            </w:r>
          </w:p>
          <w:p>
            <w:pPr>
              <w:pStyle w:val="Normal"/>
              <w:ind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0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жилищного хозяйства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на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2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5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5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3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3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4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нженерной инфраструктуры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4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здание условий для обеспечения жителей поселения услугами коммуналь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5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лагоустройства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уличного освещения в населенных пунктах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8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8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8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бор и вывоз твердых бытовых отход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4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5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Прочие мероприятия по благоустройству посел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6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ализация функций в сфере обращения с отходам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Ликвидация несанкционированных свалок в рамках государственной программы Ленинградской области «Охрана окружающей среды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Оснащение мест (площадок) накопления твердых коммунальных отходов емкостями для накопления в рамках государственной программы Ленинградской области "Охрана окружающей среды Ленинградской обла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7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БУ  «Большедворский культурный центр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3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67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0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4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беспечение деятельности (услуг, работ) муниципальных учреждений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4 60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0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9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9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0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0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жбюджетные трансферты, передаваемые бюджету муниципального района из бюджета Большедворского сельского поселения по организации библиотечного  обслуживания  и комплектованию библиотечных фондов библиотек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ероприятие 7.4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занятости детей, подростков и молодеж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8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br/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8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9.</w:t>
            </w:r>
          </w:p>
          <w:p>
            <w:pPr>
              <w:pStyle w:val="Normal"/>
              <w:ind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бственностью</w:t>
              <w:br/>
              <w:t xml:space="preserve">Большедворского сельского поселения </w:t>
              <w:br/>
              <w:t>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9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Проведение кадастрового учета объектов и оценка их рыночной стоимо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0.</w:t>
              <w:b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</w:rPr>
              <w:t>Развитие части территории административного центра деревни Большой Двор Большедворского</w:t>
            </w:r>
            <w:r>
              <w:rPr/>
              <w:t xml:space="preserve"> </w:t>
            </w:r>
            <w:r>
              <w:rPr>
                <w:b/>
              </w:rPr>
              <w:t>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 10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0.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детской игровой площадки в д. Большой Дво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br/>
              <w:t>Развитие частей территории</w:t>
              <w:br/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 xml:space="preserve">Ремонт автомобильной дороги местного значения общего пользования в д. Борисово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. Заречье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2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2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2.</w:t>
            </w:r>
          </w:p>
          <w:p>
            <w:pPr>
              <w:pStyle w:val="Normal"/>
              <w:ind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и установка уличных светильников в д. Веретье, д. Селище, д. Борки, д. Порог, д. Борисово,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д. Ульяновщи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3.</w:t>
            </w:r>
          </w:p>
          <w:p>
            <w:pPr>
              <w:pStyle w:val="Normal"/>
              <w:ind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искусственного пожарного водоема в д. Дыми, д. Астрач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0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70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стройство детской игровой площадки в д. Веретье, д. Черниц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5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орьбе с борщевиком Сосновского:</w:t>
              <w:br/>
              <w:t>проведение оценки эффективности проведенных химических мероприятий после каждой обработк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08:00Z</dcterms:created>
  <dc:creator>Ковалёва</dc:creator>
  <dc:description/>
  <dc:language>en-US</dc:language>
  <cp:lastModifiedBy>User</cp:lastModifiedBy>
  <cp:lastPrinted>2022-03-22T09:05:00Z</cp:lastPrinted>
  <dcterms:modified xsi:type="dcterms:W3CDTF">2022-03-22T07:08:00Z</dcterms:modified>
  <cp:revision>2</cp:revision>
  <dc:subject/>
  <dc:title>Совет депутатов</dc:title>
</cp:coreProperties>
</file>