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spacing w:lineRule="auto" w:line="24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дворского сельского поселения</w:t>
      </w:r>
    </w:p>
    <w:p>
      <w:pPr>
        <w:pStyle w:val="Normal"/>
        <w:spacing w:lineRule="auto" w:line="24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lineRule="atLeast" w:line="240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atLeast" w:line="24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1 февраля  2022 года                                                                                                                 № 6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. Большой Двор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 xml:space="preserve">Об утверждении формы 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b/>
          <w:bCs/>
          <w:sz w:val="24"/>
          <w:szCs w:val="24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4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7 октября 2021г. № 1844 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", Уставом Большедворского сельского поселения Бокситогорского муниципального района Ленинградской области, решением совета депутатов Большедворского сельского поселения от 23 сентября 2021 г. №139 " 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Большедворское сельское поселение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у 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bCs/>
          <w:sz w:val="24"/>
          <w:szCs w:val="24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1 марта 2022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опубликовать (обнародовать) в газете "Новый путь" и 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 А.В.Аверин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00" w:hRule="atLeast"/>
        </w:trPr>
        <w:tc>
          <w:tcPr>
            <w:tcW w:w="9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азослано: редакция газеты, регистр МНПА, в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дворского сельского поселения                                                  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т _11.02.2022  № 6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R-код, предусмотренный постановлением Правительства Российской Федерации </w:t>
        <w:br/>
        <w:t>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bookmarkStart w:id="0" w:name="Par44"/>
      <w:bookmarkEnd w:id="0"/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bCs/>
          <w:sz w:val="24"/>
          <w:szCs w:val="24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Большедворского сельского поселения Бокситогорского муниципального района Ленинградской области от ________ г. № _____ "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 утверждении формы проверочного листа (списков контрольных  вопросов), применяемого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Бокситогорского муниципального района Ленинградской области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очный лист (список контрольных вопросов), применяется должностным лицом при проведении плановых проверок в рамках осуществления муниципального контро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Большедворского сельского поселения Бокситогорского муниципального района Ленинградской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риска, класс (категория) опасности, позволяющие однозначно идентифицировать сферу применения проверочного ли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 органа  муниципального 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 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ид (виды) деятельности юридических лиц, физических лиц их типов и (или) отдельных характерист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проведения плановой проверки с заполнением проверочного листа и(или) указание на используемые юридическим лицом, индивидуальным  предпринимателем  производственные объе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квизиты распоряжения о проведении плановой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ный номер плановой проверки и дата присвоения учетного номера проверки в едином реестре  провер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, фамилия и инициалы должностного лица администрации Бокситогорского муниципального района Ленинградской области, проводящего плановую проверку и заполняющего проверочный ли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ечень вопросов, отражающих содержание обязательных требований и (или) требований, установленных законодательством,  муниципальными  правовыми  актами,  ответы  на  которые  однозначно свидетельствуют  о  соблюдении  или  несоблюдении  юридическим  лицом,  физическим лицом обязательных  требований,  составляющих  предмет  проверк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06" w:type="dxa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4"/>
        <w:gridCol w:w="3560"/>
        <w:gridCol w:w="1370"/>
        <w:gridCol w:w="879"/>
        <w:gridCol w:w="1559"/>
        <w:gridCol w:w="33"/>
        <w:gridCol w:w="8"/>
        <w:gridCol w:w="2369"/>
        <w:gridCol w:w="26"/>
        <w:gridCol w:w="3518"/>
        <w:gridCol w:w="10"/>
      </w:tblGrid>
      <w:tr>
        <w:trPr>
          <w:trHeight w:val="2426" w:hRule="atLeast"/>
        </w:trPr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, отражающий содержание обязательных требований</w:t>
            </w:r>
          </w:p>
        </w:tc>
        <w:tc>
          <w:tcPr>
            <w:tcW w:w="6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 выполнении установленных требований</w:t>
            </w:r>
          </w:p>
        </w:tc>
        <w:tc>
          <w:tcPr>
            <w:tcW w:w="3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нормативных правовых актов, с указанием их структурных единиц, которыми установлены обязательные требования, требования, установленные муниципальными правовыми актами</w:t>
            </w:r>
          </w:p>
        </w:tc>
      </w:tr>
      <w:tr>
        <w:trPr>
          <w:trHeight w:val="83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именимо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 (заполняется в случае заполнения графы "неприменимо")</w:t>
            </w:r>
          </w:p>
        </w:tc>
        <w:tc>
          <w:tcPr>
            <w:tcW w:w="3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блюдаются ли 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71985198/entry/100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подключения (технологического присоединения) к системам теплоснабжения, включая правила недискриминационного доступа к услугам по подключению (технологическому присоединению) к системам теплоснабжения, а также типовых форм документов, необходимых для подключения (технологического присоединения) объектов капитального строительства к системам теплоснаб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тановление Правительства РФ от 5 июля 2018 г. N 787 "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"</w:t>
            </w:r>
          </w:p>
        </w:tc>
      </w:tr>
      <w:tr>
        <w:trPr>
          <w:trHeight w:val="1201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Соблюдается  ли План действий по </w:t>
            </w:r>
          </w:p>
          <w:p>
            <w:pPr>
              <w:pStyle w:val="Style20"/>
              <w:spacing w:before="0" w:after="0"/>
              <w:rPr/>
            </w:pPr>
            <w:r>
              <w:rPr/>
              <w:t>ликвидации последствий аварийных ситуаций на системах теплоснабж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Об утверждении Плана действий по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ликвидации последствий аварийных ситуаций на системах теплоснабже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ована ли  наладка принадлежащих им тепловых сете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части 5 ст. 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347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ован ли  коммерческий учет приобретаемой тепловой энергии и реализуемой тепловой энерг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 части 5 ст. 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292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еспечивается ли  проверка качества строительства принадлежащих 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2177489/entry/2005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тепловых сетей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6 части 5 ст. 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328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блюдается ли порядок ограничения, прекращения подачи тепловой энергии, теплоносителя потребителям в случае ненадлежащего исполнения ими договора теплоснабжения, а также при выявлении бездоговорного потребления тепловой энерг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22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ого закона от 27 июля 2010 г. N 190-ФЗ "О теплоснабжении"</w:t>
            </w:r>
          </w:p>
        </w:tc>
      </w:tr>
      <w:tr>
        <w:trPr>
          <w:trHeight w:val="419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меется 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зрешение на допуск в эксплуатацию объектов теплоснабжения, теплопотребляющих установ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2.1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блюдаются  ли требования безопасности в сфере теплоснаб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3.2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ализованы ли мероприятия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е для нее в схеме теплоснабжения в соответствии с перечнем и сроками, указанными в схеме теплоснаб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 3 ст. 23.7 Федерального закона от 27.07.2010 №190-ФЗ «О теплоснабжении».</w:t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 учредительных документов осуществляемому виду деятельности юридического лица, индивидуального предпринимател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Федеральный закон от 27.07.2010 №190-ФЗ «О теплоснабжении»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новление Правительства Российской Федерации от 22.10.2012 №1075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О ценообразовании в сфере теплоснабжения»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каз ФСТ России от 12.04.2013 №9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Пояснения и дополнения по вопросам, содержащимся в перечне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br/>
      </w:r>
      <w:r>
        <w:rPr>
          <w:rFonts w:cs="Times New Roman" w:ascii="Times New Roman" w:hAnsi="Times New Roman"/>
          <w:spacing w:val="-22"/>
          <w:sz w:val="20"/>
          <w:szCs w:val="20"/>
        </w:rPr>
        <w:t>Подписи лица (лиц), проводящего (проводящих) проверку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С проверочным листом ознакомлен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                                                                                                                                                                                     </w:t>
      </w:r>
      <w:r>
        <w:rPr>
          <w:rFonts w:cs="Times New Roman" w:ascii="Times New Roman" w:hAnsi="Times New Roman"/>
          <w:spacing w:val="-22"/>
          <w:sz w:val="24"/>
          <w:szCs w:val="24"/>
        </w:rPr>
        <w:t>( 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ознакомления с проверочным листо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                                                                                                                                                 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Копию проверочного листа получил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                                                                            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получения проверочного лист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____</w:t>
      </w:r>
      <w:r>
        <w:rPr>
          <w:rFonts w:cs="Times New Roman" w:ascii="Times New Roman" w:hAnsi="Times New Roman"/>
          <w:spacing w:val="-22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                                                                                                                            </w:t>
      </w:r>
      <w:r>
        <w:rPr>
          <w:rFonts w:cs="Times New Roman" w:ascii="Times New Roman" w:hAnsi="Times New Roman"/>
          <w:spacing w:val="-22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34:00Z</dcterms:created>
  <dc:creator>Капремонт1</dc:creator>
  <dc:description/>
  <cp:keywords/>
  <dc:language>en-US</dc:language>
  <cp:lastModifiedBy>User</cp:lastModifiedBy>
  <cp:lastPrinted>2022-02-14T15:34:00Z</cp:lastPrinted>
  <dcterms:modified xsi:type="dcterms:W3CDTF">2022-02-14T12:34:00Z</dcterms:modified>
  <cp:revision>13</cp:revision>
  <dc:subject/>
  <dc:title>КОМИТЕТ ГОРОДСКОГО ХОЗЯЙСТВА</dc:title>
</cp:coreProperties>
</file>