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ольшедворс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кситогорского муниципального района Ленинградской области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lineRule="atLeast" w:line="240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 февраля  2022 года                                                                                                                        № 8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. Большой Двор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Об утверждении формы проверочного листа (списка контрольных вопросов), используемого при проведении контрольных мероприятий в рамках осуществления муниципального жилищного контроля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</w:tabs>
        <w:autoSpaceDE w:val="false"/>
        <w:spacing w:lineRule="exact" w:line="240" w:before="0" w:after="0"/>
        <w:ind w:right="2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</w:tabs>
        <w:autoSpaceDE w:val="false"/>
        <w:spacing w:lineRule="auto" w:line="240" w:before="0" w:after="0"/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53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 октября 2021г. №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Уставом Большедворского сельского поселения Бокситогорского муниципального района Ленинградской области, решением совета депутатов Большедворского сельского поселения от 29 сентября 2021 № 140 "</w:t>
      </w:r>
      <w:r>
        <w:rPr>
          <w:rFonts w:cs="Times New Roman" w:ascii="Times New Roman" w:hAnsi="Times New Roman"/>
          <w:iCs/>
          <w:sz w:val="24"/>
          <w:szCs w:val="24"/>
        </w:rPr>
        <w:t xml:space="preserve">Об утверждении положения о </w:t>
      </w:r>
      <w:r>
        <w:rPr>
          <w:rFonts w:cs="Times New Roman" w:ascii="Times New Roman" w:hAnsi="Times New Roman"/>
          <w:sz w:val="24"/>
          <w:szCs w:val="24"/>
        </w:rPr>
        <w:t>муниципальном жилищном контроле на территории муниципального образования Большедворское сельское поселение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у проверочного листа (списка контрольных вопросов), используемого при проведении контрольных мероприятий в рамках осуществления муниципального жилищного контроля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Большедворского сельского 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опубликовать (обнародовать) в газете "Новый путь"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1 марта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А.В.Авер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редакция газеты, регистр МНПА, в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дворского сельского поселения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т _11.02.2022  № 8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жилищного контроля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 утверждении формы проверочного листа (списков контрольных  вопросов), используемого при проведении контрольных мероприятий в рамках осуществления муниципального жилищного контроля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 поселения Бокситогорского муниципального района Ленинградской области. 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очный лист (список контрольных вопросов), применяется должностным лицом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лжностные обязанности которого, в соответствии должностной инструкцией, входит осуществление полномочий по осуществлению муниципального контроля, в том числе проведение профилактических мероприятий и контрольных мероприят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инспектор) при проведении плановых проверок в рамках осуществления муниципального жилищного контроля за соблюдением контролируемым лицом обязательных требований, установленных жилищным законодательство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онодательством об энергосбережении и о повышении энергетической эффективности в отношении муниципального жилищного фонда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Проверочный лист (Список контрольных вопросов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7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391"/>
        <w:gridCol w:w="4111"/>
        <w:gridCol w:w="1316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(Да/Нет)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става организ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3 ст.136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 ст.52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ражданск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и на осуществлении деятельности по управлению многоквартирными дом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 ст.192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шения общего собрания собственников помещений по выбору способа управления многоквартирным домом. Дата принятия решения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2, ч.3 ст.161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говора (ов) управления многоквартирным (и) домом (ами), одобренного протокольным решением общего собрания собственников помещений подписанного собственниками помещений многоквартирного дом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 ст.162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установленные коллективные (общедомовые) приборы учета и сведения о проведении их ремонта, замены, поверки, информация об оснащении помещений в многоквартирном доме индивидуальными, общими (квартирными) приборами учета, в том числе информация о каждом установленном индивидуальном, общем (квартирном) приборе учета (технические характеристики, год установки, факт замены или поверки), дата последней проверки технического состояния и последнего контрольного снятия показаний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а (1))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смотра, проверки состояния (испытания) инженерных коммуникаций, приборов учета, механического, электрического, санитарно-технического и иного оборудования, в том числе оборудования для инвалидов и иных маломобильных групп населения, обслуживающего более одного помещения в многоквартирном дом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"в" 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тверждающих документов о проведении плановых осмотров технического состояния конструкций инженерного оборудования, относящегося к общему имуществу многоквартирн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, 1.1 ст. 161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смотра общедомового имущества-конструктивных частей многоквартирного дома (крыши, ограждающих несущих и ненесущих конструкций многоквартирного дома, объектов, расположенных на земельном участке, и других частей общего имущества) на соответствие их эксплуатационных качеств установленным требования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, п.14, пп. "в"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ации на выполнение работ по надлежащему содержанию общего имущества многоквартирн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.2, 3.3, пп. 3.4.8. Постановления Госстроя РФ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09.2003 № 170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; 7; 8; 9 Постановления Правительства РФ от 03.04.2013 № 29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по подготовке жилищного фонда к сезонной эксплуатации на предыдущий год и его исполн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1.1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верок готовности к отопительному периоду и выданные паспорта готовности многоквартирного дома к отопительному периоду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"в" (1)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а готовности многоквартирных домов к эксплуатации в зимний пери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 приказа Минэнерго России от 12.03.2013 №103, пп. 2.6.10. п. 2.6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перечень работ) по текущему ремонту общего имущества жилищного фонда на текущий г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1.1; 2.1.5; 2.2.2; п. 2.3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перечень работ) по текущему ремонту общего имущества жилищного фонда за предыдущий год и его исполн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1.1; 2.1.5; 2.2.2, п.2.3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ации по приему заявок населения, их исполнение, осуществление контроля, в том числе организация круглосуточного аварийного обслужи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2.3, п. 2.3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олномочий правления ТСН(ТСЖ), определенных уставом проверяемого субъек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2 ст.147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ных договоров оказания услуг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.1, п.2.2, п.2,3, п. 11, п. 11.1. ст. 161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д) п. 4 Постановления Правительства РФ от 15.05.2013 № 4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ных с собственниками и пользователями помещений в многоквартирном доме договоров, содержащих условия предоставления коммунальной услуги по обращению с твердыми коммунальными отход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 ст. 157.2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п.148 (1) раздела XV (1) Постановления Правительства РФ от 06.05.2011 № 35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системе ГИС ЖКХ информации о лицах, осуществляющих деятельность по оказанию услуг по управлению многоквартирными домами, по договорам оказания услуг по содержанию и (или) выполнению работ по ремонту общего имущества, по предоставлению коммунальных услуг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 ст. 165 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 п.1 ст.6 Федерального закона от 21.07.2014 № 209-ФЗ "О государственной информационной системе жилищно-коммунального хозяйства"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ата заполнения проверочного лис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370BA400-14C4-4CDB-8A8B-B11F2A1A2F55" TargetMode="External"/><Relationship Id="rId3" Type="http://schemas.openxmlformats.org/officeDocument/2006/relationships/hyperlink" Target="http://pravo-search.minjust.ru:8080/bigs/showDocument.html?id=EA4730E2-0388-4AEE-BD89-0CBC2C54574B" TargetMode="External"/><Relationship Id="rId4" Type="http://schemas.openxmlformats.org/officeDocument/2006/relationships/hyperlink" Target="http://pravo-search.minjust.ru:8080/bigs/showDocument.html?id=370BA400-14C4-4CDB-8A8B-B11F2A1A2F55" TargetMode="External"/><Relationship Id="rId5" Type="http://schemas.openxmlformats.org/officeDocument/2006/relationships/hyperlink" Target="http://pravo-search.minjust.ru:8080/bigs/showDocument.html?id=370BA400-14C4-4CDB-8A8B-B11F2A1A2F55" TargetMode="External"/><Relationship Id="rId6" Type="http://schemas.openxmlformats.org/officeDocument/2006/relationships/hyperlink" Target="http://pravo-search.minjust.ru:8080/bigs/showDocument.html?id=370BA400-14C4-4CDB-8A8B-B11F2A1A2F55" TargetMode="External"/><Relationship Id="rId7" Type="http://schemas.openxmlformats.org/officeDocument/2006/relationships/hyperlink" Target="http://pravo-search.minjust.ru:8080/bigs/showDocument.html?id=370BA400-14C4-4CDB-8A8B-B11F2A1A2F55" TargetMode="External"/><Relationship Id="rId8" Type="http://schemas.openxmlformats.org/officeDocument/2006/relationships/hyperlink" Target="http://pravo-search.minjust.ru:8080/bigs/showDocument.html?id=370BA400-14C4-4CDB-8A8B-B11F2A1A2F55" TargetMode="External"/><Relationship Id="rId9" Type="http://schemas.openxmlformats.org/officeDocument/2006/relationships/hyperlink" Target="http://pravo-search.minjust.ru:8080/bigs/showDocument.html?id=370BA400-14C4-4CDB-8A8B-B11F2A1A2F55" TargetMode="External"/><Relationship Id="rId10" Type="http://schemas.openxmlformats.org/officeDocument/2006/relationships/hyperlink" Target="http://pravo-search.minjust.ru:8080/bigs/showDocument.html?id=370BA400-14C4-4CDB-8A8B-B11F2A1A2F55" TargetMode="External"/><Relationship Id="rId11" Type="http://schemas.openxmlformats.org/officeDocument/2006/relationships/hyperlink" Target="http://pravo-search.minjust.ru:8080/bigs/showDocument.html?id=370BA400-14C4-4CDB-8A8B-B11F2A1A2F5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52:00Z</dcterms:created>
  <dc:creator>Капремонт1</dc:creator>
  <dc:description/>
  <cp:keywords/>
  <dc:language>en-US</dc:language>
  <cp:lastModifiedBy>User</cp:lastModifiedBy>
  <cp:lastPrinted>2022-02-14T15:14:00Z</cp:lastPrinted>
  <dcterms:modified xsi:type="dcterms:W3CDTF">2022-02-14T12:21:00Z</dcterms:modified>
  <cp:revision>20</cp:revision>
  <dc:subject/>
  <dc:title>КОМИТЕТ ГОРОДСКОГО ХОЗЯЙСТВА</dc:title>
</cp:coreProperties>
</file>