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u w:val="single"/>
        </w:rPr>
        <w:t>27 июня 2022 года</w:t>
      </w:r>
      <w:r>
        <w:rPr/>
        <w:t xml:space="preserve">                                                                                                              № </w:t>
      </w:r>
      <w:r>
        <w:rPr>
          <w:u w:val="single"/>
        </w:rPr>
        <w:t xml:space="preserve"> 93  </w:t>
      </w:r>
      <w:r>
        <w:rPr>
          <w:b/>
          <w:u w:val="single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 внесении изменений в постановление от 22.03.2022 № 2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б утверждении муниципальной программы Большедворского сельского поселения Бокситогорского муниципального района Ленинградской области «Развитие территории Большедворского сельского поселения Бокситогорского муниципального района Ленинградской области» на 2022 год и плановый период 2023 и 2024 годов» (с учетом внесенных изменений от 13.05.2022 №74)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Большедворского сельского поселения Бокситогорского муниципального района Ленинградской области № 15 от 1 марта 2022 года «Об утверждении Порядка разработки, реализации и оценки эффективности муниципальной программы Большедворского сельского поселения Бокситогорского муниципального района Ленинград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142" w:leader="none"/>
        </w:tabs>
        <w:autoSpaceDE w:val="false"/>
        <w:ind w:left="0" w:firstLine="709"/>
        <w:jc w:val="both"/>
        <w:outlineLvl w:val="1"/>
        <w:rPr/>
      </w:pPr>
      <w:r>
        <w:rPr/>
        <w:t xml:space="preserve">Внести следующие изменения в постановление от 22.03.2022 № 21 «Об утверждении муниципальной программы Большедворского сельского поселения Бокситогорского муниципального района Ленинградской области «Развитие территории Большедворского сельского поселения Бокситогорского муниципального района Ленинградской области» на 2022 год и плановый период 2023 и 2024 годов»: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-142" w:leader="none"/>
        </w:tabs>
        <w:autoSpaceDE w:val="false"/>
        <w:ind w:left="0" w:firstLine="709"/>
        <w:jc w:val="both"/>
        <w:outlineLvl w:val="1"/>
        <w:rPr/>
      </w:pPr>
      <w:r>
        <w:rPr/>
        <w:t xml:space="preserve">В паспорте муниципальной программы в разделе «Финансовое обеспечение муниципальной программы – всего, в том числе по годам реализации» сумму 2023 года «13 877,6 тыс. рублей» заменить на «14 242,29» тыс. рублей; </w:t>
      </w:r>
    </w:p>
    <w:p>
      <w:pPr>
        <w:pStyle w:val="Normal"/>
        <w:numPr>
          <w:ilvl w:val="1"/>
          <w:numId w:val="3"/>
        </w:numPr>
        <w:ind w:left="0" w:right="-81" w:firstLine="709"/>
        <w:jc w:val="both"/>
        <w:rPr/>
      </w:pPr>
      <w:r>
        <w:rPr>
          <w:color w:val="000000"/>
        </w:rPr>
        <w:t>Таблицу 1 «СВЕДЕНИЯ о показателях (индикаторах) муниципальной программы и их значения» изложить в новой редакции (прилагается);</w:t>
      </w:r>
    </w:p>
    <w:p>
      <w:pPr>
        <w:pStyle w:val="Normal"/>
        <w:numPr>
          <w:ilvl w:val="1"/>
          <w:numId w:val="3"/>
        </w:numPr>
        <w:ind w:left="0" w:right="-81" w:firstLine="709"/>
        <w:jc w:val="both"/>
        <w:rPr>
          <w:color w:val="000000"/>
        </w:rPr>
      </w:pPr>
      <w:r>
        <w:rPr>
          <w:color w:val="000000"/>
        </w:rPr>
        <w:t>Таблицу 2 «СВЕДЕНИЯ о порядке сбора информации и методике расчета показателей (индикаторов) муниципальной программы изложить в новой редакции (прилагается);</w:t>
      </w:r>
    </w:p>
    <w:p>
      <w:pPr>
        <w:pStyle w:val="Normal"/>
        <w:numPr>
          <w:ilvl w:val="1"/>
          <w:numId w:val="3"/>
        </w:numPr>
        <w:ind w:left="0" w:right="-81" w:firstLine="709"/>
        <w:jc w:val="both"/>
        <w:rPr>
          <w:color w:val="000000"/>
        </w:rPr>
      </w:pPr>
      <w:r>
        <w:rPr/>
        <w:t xml:space="preserve">Таблицу 3 «План реализации муниципальной программы» </w:t>
      </w:r>
      <w:r>
        <w:rPr>
          <w:color w:val="000000"/>
        </w:rPr>
        <w:t>изложить в ново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709" w:hanging="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/>
        <w:t>Постановление опубликовать (обнародовать) в газете «Новый путь» без приложений и на официальном сайте Большедворского сельского поселения Бокситогорского муниципального района Ленинградской области в полном объе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left="709" w:hanging="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/>
        <w:t>Настоящее постановление вступает в силу на следующий день после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/>
        <w:t xml:space="preserve">Глава администрации                                                                                           А.В. Аверин ___________________________________________________________________________ </w:t>
      </w:r>
      <w:r>
        <w:rPr>
          <w:sz w:val="20"/>
          <w:szCs w:val="20"/>
        </w:rPr>
        <w:t>Разослано: в КФ АБМР ЛО, Контрольно-счетную комиссию БМР ЛО, в прокуратуру, в архив, в дело.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  <w:bookmarkStart w:id="0" w:name="P285"/>
      <w:bookmarkStart w:id="1" w:name="P285"/>
      <w:bookmarkEnd w:id="1"/>
    </w:p>
    <w:p>
      <w:pPr>
        <w:pStyle w:val="Normal"/>
        <w:widowControl w:val="false"/>
        <w:autoSpaceDE w:val="false"/>
        <w:jc w:val="right"/>
        <w:rPr/>
      </w:pPr>
      <w:r>
        <w:rPr/>
        <w:t>Таблица 1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93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73"/>
        <w:gridCol w:w="1097"/>
        <w:gridCol w:w="970"/>
        <w:gridCol w:w="993"/>
        <w:gridCol w:w="992"/>
        <w:gridCol w:w="992"/>
        <w:gridCol w:w="1022"/>
      </w:tblGrid>
      <w:tr>
        <w:trPr>
          <w:trHeight w:val="617" w:hRule="atLeast"/>
        </w:trPr>
        <w:tc>
          <w:tcPr>
            <w:tcW w:w="9379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</w:t>
              <w:br/>
              <w:t xml:space="preserve"> о показателях (индикаторах) </w:t>
              <w:br/>
              <w:t>муниципальной программы и их значения</w:t>
              <w:br/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5" w:right="-108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9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показателей (индикаторов)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28" w:right="-242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Удельный вес показателя</w:t>
            </w:r>
          </w:p>
        </w:tc>
      </w:tr>
      <w:tr>
        <w:trPr>
          <w:trHeight w:val="57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Базовый период</w:t>
            </w:r>
          </w:p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8" w:hRule="atLeast"/>
        </w:trPr>
        <w:tc>
          <w:tcPr>
            <w:tcW w:w="9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Развитие территории Большедворского сельского поселения </w:t>
              <w:br/>
              <w:t xml:space="preserve">Бокситогорского муниципального района Ленинградской области» </w:t>
            </w:r>
          </w:p>
          <w:p>
            <w:pPr>
              <w:pStyle w:val="Normal"/>
              <w:jc w:val="center"/>
              <w:rPr/>
            </w:pPr>
            <w:r>
              <w:rPr/>
              <w:t>на 2022 и плановый период 2023 и 2024 годов</w:t>
            </w:r>
          </w:p>
        </w:tc>
      </w:tr>
      <w:tr>
        <w:trPr>
          <w:trHeight w:val="17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 готовности добровольных пожарных формирований поселения к выезду на место пожара и оказанию первичных противопожарных мер до момента прибытия пожарных расчетов МЧС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 обеспеченности территории поселения пожарными водоемами, находящимися в нормативном состояни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24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 готовности аварийно-спасательного формирования Бокситогорского муниципального района к действиям в чрезвычайных ситуациях и ведению поисково-спасательных работ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протяженности дорог, не соответствующих нормативным требования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6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я муниципального жилищного фонда, не соответствующего нормативным требования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схемы теплоснабжения, газоснабжения Большедворского сельского поселе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программы энергосбережения и повышения энергоэффективност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овень подготовки к отопительному периоду и повышение надежности систем коммунального теплоснабже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овень оснащенности населенных пунктов поселения уличным освещение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12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необходимых мероприятий по содержанию гражданских кладбищ, воинских захоронений, объектов культурного наслед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чественному скашиванию травы дворовых и общественных территорий населенных пунктов поселе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ликвидированных несанкционированных свалок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вывезенных свалочных масс, при ликвидации несанкционированных свалок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ических метров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участников клубных формирован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клубных формирован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осетителей культурно-массовых мероприят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культурно-досуговых мероприят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культурно-досуговых мероприятий на платной основе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ользователей библиотекам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осещений библиотек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4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выданных экземпляров библиографических издан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 9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5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11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отношение средней заработной платы работников муниципальных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 по Ленинградской област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реализованных проектов по развитию инфраструктуры муниципального значе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несовершеннолетних подростков (в возрасте от 14 до 18 лет) трудоустроенных на общественные работы в летний перио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ичество сотрудников администрации, прошедших обучение для повышения квалификации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объектов недвижимости, поставленных на государственный кадастровый (технический) учет, снятых с государственного кадастрового учет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объектов, в отношении которых произведено техническое обследование их состоя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реализованных проектов в рамках мероприятия по реализации областного закона от 15 января 2018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реализованных проектов в рамках мероприятия по реализации областного закона от 28 декабря 2018 года 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вобождение площади от борщевика Сосновского химическим методом обработки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мест (площадок) накопления твердых коммунальных отходов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тук 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Таблица 2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  <w:br/>
        <w:t>о порядке сбора информации и методике расчета показателей (индикаторов)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>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24"/>
        <w:gridCol w:w="709"/>
        <w:gridCol w:w="567"/>
        <w:gridCol w:w="2693"/>
        <w:gridCol w:w="992"/>
        <w:gridCol w:w="1134"/>
        <w:gridCol w:w="851"/>
      </w:tblGrid>
      <w:tr>
        <w:trPr>
          <w:trHeight w:val="3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Временная характеристик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лгоритм формирования / пункт Федерального плана статистических рабо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рок предоставления отчет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 xml:space="preserve">Ответственный за сбор данных по показателю </w:t>
              <w:b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lang w:val="en-US"/>
              </w:rPr>
            </w:pPr>
            <w:r>
              <w:rPr/>
              <w:t>Реквизиты акта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9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готовности добровольных пожарных формирований поселения к выезду на место пожара и оказанию первичных противопожарных мер до момента прибытия пожарных расчетов МЧ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дпд = Упс / Уз х 100%, где: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Упс – количество пожарных ситуаций, в которых принимало участие ДПД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Уз – количество заявок для участия ДП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территории поселения пожарными водоемами, находящимися в нормативном состоя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пв = Пф / По x 100%,</w:t>
              <w:br/>
              <w:t>где:</w:t>
              <w:br/>
              <w:t>Пф - фактический показатель,</w:t>
              <w:br/>
              <w:t>По – общее количество населенных пунктов, подлежащих оборудованию пожарными водоем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готовности аварийно-спасательного формирования Бокситогорского муниципального района к действиям в чрезвычайных ситуациях и ведению поисково-спасательны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асф = Упср / Уз х 100%, где: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 xml:space="preserve">Упср – количество ПСР, в которых принимало участие АСФ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 xml:space="preserve">Уз – количество заявок для участия в ПСР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отяженности дорог, не соответствующих нормативным требова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д = Пд / Пдо x 100%,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де: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Пд – показатель общей протяженности автомобильных дорог общего пользования местного значения, не отвечающих нормативным требованиям (км);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Пдо – показатель общей протяженности дорог, утвержденный постановлением Администрации Большедворского СП БМР Л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муниципального жилищного фонда, не соответствующего нормативным требова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ж = Пж / Пжо x 100%,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де: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Пж – показатель общего количества жилых помещений, находящихся в муниципальной собственности, не отвечающих нормативным требованиям (шт);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Пжо – показатель общего количества жилых помещений, находящихся в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схемы теплоснабжени, газоснабжения Большедвор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7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граммы энергосбережения и повышения энергоэффектив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подготовки к отопительному периоду и повышение надежности систем коммунального теплоснаб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ос = Пф / По x 100%,</w:t>
              <w:br/>
              <w:t>где:</w:t>
              <w:br/>
              <w:t>Пф - фактический показатель выполненных мероприятий по подготовке к отопительному сезону,</w:t>
              <w:br/>
              <w:t>По – общее количество запланированных мероприятий по подготовке к отопительному сезон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9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овень оснащенности населенных пунктов поселения уличным освещ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уо = Пф / По x 100%,</w:t>
              <w:br/>
              <w:t>где:</w:t>
              <w:br/>
              <w:t>Пф - фактический показатель количества населенных пунктов оснащенных уличным освещением не менее чем на 90%,</w:t>
              <w:br/>
              <w:t>По – общее количество населенных пунктов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необходимых мероприятий по содержанию гражданских кладбищ, воинских захоронений, объектов культурного наслед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чественному скашиванию травы дворовых и общественных территорий населенных пунктов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ликвидированных несанкционированных свалок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вывезенных свалочных масс, при ликвидации несанкционированных свал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участников клубных формир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невник учета</w:t>
              <w:br/>
              <w:t>работы клубных</w:t>
              <w:br/>
              <w:t>формирований,</w:t>
              <w:br/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клубных формир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сетителей культурно-масс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невники учета</w:t>
              <w:br/>
              <w:t>работы домов</w:t>
              <w:br/>
              <w:t>культуры,</w:t>
              <w:br/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культурно-досуг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невники учета</w:t>
              <w:br/>
              <w:t>работы домов</w:t>
              <w:br/>
              <w:t>культуры,</w:t>
              <w:br/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культурно-досуговых мероприятий на платной основ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невники учета</w:t>
              <w:br/>
              <w:t>работы домов</w:t>
              <w:br/>
              <w:t>культуры, журнал</w:t>
              <w:br/>
              <w:t>учета билетов</w:t>
              <w:br/>
              <w:t>(бланков строгой</w:t>
              <w:br/>
              <w:t>отчетности),</w:t>
              <w:br/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9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льзователей библиотек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татистическая</w:t>
              <w:br/>
              <w:t>форма годового</w:t>
              <w:br/>
              <w:t>отчета 6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осещений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татистическая</w:t>
              <w:br/>
              <w:t>форма годового</w:t>
              <w:br/>
              <w:t>отчета 6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выданных экземпляров библиографических и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татистическая</w:t>
              <w:br/>
              <w:t>форма годового</w:t>
              <w:br/>
              <w:t>отчета 6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8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отношение средней заработной платы работников муниципальных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 по Ленингра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зп = Пф / Пло x 100%,</w:t>
              <w:br/>
              <w:t>где:</w:t>
              <w:br/>
              <w:t>Пф - фактический показатель средней заработной платы работников культуры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Пло – показатель среднемесячной начисленной заработной платы наемных работников в организациях, у индивидуальных предпринимателей и физических лиц (к среднемесячному доходу от трудовой деятельности) по Ленинград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реализованных проектов по развитию инфраструктуры муниципаль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несовершеннолетних подростков (в возрасте от 14 до 18 лет) трудоустроенных на общественные работы в летний пери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 xml:space="preserve">Отчет МБУ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 xml:space="preserve">Директор МБУ «Большедворский культурный центр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ичество сотрудников администрации, прошедших обучение для повышения квалифик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окумент о повышении квалифик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недвижимости, поставленных на государственный кадастровый (технический) учет, снятых с государственного кадастрового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7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объектов, в отношении которых произведено техническое обследование их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реализованных проектов в рамках мероприятия по реализации областного закона от 15 января 2018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9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еализованных проектов в рамках мероприятия по реализации областного закона от 28 декабря 2018 года 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бождение площади от борщевика Сосновского химическим методом обработ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Заключение Россельхозцентра об эффективности проведенных мероприятий по уничтожению борщевика Соснов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54" w:hanging="0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т (площадок) накопления твердых коммунальных отходов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31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993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 РЕАЛИЗАЦИИ</w:t>
        <w:br/>
        <w:t>муниципальной программы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5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1592"/>
        <w:gridCol w:w="1366"/>
        <w:gridCol w:w="1366"/>
        <w:gridCol w:w="1820"/>
        <w:gridCol w:w="1592"/>
        <w:gridCol w:w="1558"/>
        <w:gridCol w:w="1628"/>
      </w:tblGrid>
      <w:tr>
        <w:trPr>
          <w:trHeight w:val="266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роекта,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руктурных элементов, 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й 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участник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 реализации</w:t>
            </w:r>
          </w:p>
        </w:tc>
        <w:tc>
          <w:tcPr>
            <w:tcW w:w="7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ценка расходов 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яч рублей, в ценах соответствующих лет)</w:t>
            </w:r>
          </w:p>
        </w:tc>
      </w:tr>
      <w:tr>
        <w:trPr>
          <w:trHeight w:val="422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источники</w:t>
            </w:r>
          </w:p>
        </w:tc>
      </w:tr>
      <w:tr>
        <w:trPr>
          <w:trHeight w:val="278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«Развитие территории Большедворского сельского поселения Бокситогорского муниципального района Ленинградской области» на 2022 и плановый период 2023 и 2024 годов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меститель главы администрации - главный бухгалтер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9</w:t>
            </w:r>
            <w:r>
              <w:rPr>
                <w:b/>
                <w:bCs/>
                <w:color w:val="000000"/>
              </w:rPr>
              <w:t xml:space="preserve"> 499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 002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99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997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42,2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606,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1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544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463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328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 205,2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 937,2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25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542,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15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ЕКТНАЯ ЧАСТЬ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ект 1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достижение цели федерального проекта «Благоустройство сельских территорий»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704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4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20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704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4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20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проекта 1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комплекса мероприятий по борьбе с борщевиком Сосновского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704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761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4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20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15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ССНАЯ ЧАСТЬ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1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еспечение безопасности на территории 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Cs/>
                <w:color w:val="000000"/>
              </w:rPr>
              <w:t>Специалист админ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7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7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6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6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.1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.2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.3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  <w:spacing w:val="-6"/>
              </w:rPr>
              <w:t>Межбюджетные трансферты, передаваемые бюджету Бокситогорского муниципального района из бюджета Большедворского сельского поселения в области создания, содержания и организации деятельности аварийно-спасательных формирований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6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6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2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Ремонт и содержание автомобильных дорог общего пользования местного значения на территории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/>
              <w:t>Специалист админ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750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83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67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47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5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1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649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514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946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353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93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2.1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4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4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44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44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2.2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67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67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1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1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5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9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93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2.3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монт автомобильных дорог 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го пользования на территории Большедворского сельского поселения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8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8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6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4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4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08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08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2.4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капитальный ремонт и ремонт автомобильных дорог общего пользования местного значения, имеющих приоритетный социально значимый характер 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463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216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463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16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Мероприятие 2.4.1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монт дороги 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го пользования местного значения в дер. Мулево Бокситогорского района Ленинградской области</w:t>
            </w:r>
          </w:p>
          <w:p>
            <w:pPr>
              <w:pStyle w:val="Normal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463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6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216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463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16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3.</w:t>
            </w:r>
          </w:p>
          <w:p>
            <w:pPr>
              <w:pStyle w:val="Normal"/>
              <w:ind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жилищного хозяйства на территории Большедворского сельского поселени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4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4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6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90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90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3.1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 xml:space="preserve">Содержание жилищного хозяйства 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/>
              <w:t>на территории Большедворского сельского поселен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2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2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3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45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45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3.2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/>
              <w:t>Прочие мероприятия в области жилищного хозяйства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4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4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5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1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1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3.3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7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7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2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2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4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4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03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03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4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итие инженерной инфраструктуры на территории Большедворского сельского поселения</w:t>
            </w:r>
          </w:p>
          <w:p>
            <w:pPr>
              <w:pStyle w:val="Normal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4.1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/>
              <w:t>Создание условий для обеспечения жителей поселения услугами коммунального хозяйства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5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благоустройства на территории Большедворского сельского поселения</w:t>
            </w:r>
          </w:p>
          <w:p>
            <w:pPr>
              <w:pStyle w:val="Normal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7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7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76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7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4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4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98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98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5.1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Организация уличного освещения в населенных пунктах поселен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2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2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1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1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8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8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789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789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5.2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Сбор и вывоз твердых бытовых отходов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9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9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9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9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9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9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5.3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5.4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 xml:space="preserve">Содержание мест захоронения 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5.5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 xml:space="preserve">Прочие мероприятия по благоустройству поселения 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7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7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9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9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6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Реализация функций в сфере обращения с отходами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7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4,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,4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8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22,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4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2,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6.1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/>
              <w:t>Ликвидация несанкционированных свалок в рамках государственной программы Ленинградской области «Охрана окружающей среды Ленинградской области»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0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6.2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Оснащение мест (площадок) накопления твердых коммунальных отходов емкостями для накопления в рамках государственной программы Ленинградской области "Охрана окружающей среды Ленинградской области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7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4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7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4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6.3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 xml:space="preserve">Создание мест (площадок) 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накопления твердых коммунальных отходов в рамках государственной программы Ленинградской области «Охрана окружающей среды Ленинградской области»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4,6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4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8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4,6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,4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8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7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Развитие социальной и культурной сферы на территории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МБУ  «Большедворский культурный центр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38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674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3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32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83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883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83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783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05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40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2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7.1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Обеспечение деятельности (услуг, работ) муниципальных учреждений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4 606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0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99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99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699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699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105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105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7.2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/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64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2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64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2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7.3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жбюджетные трансферты, передаваемые бюджету муниципального района из бюджета Большедворского сельского поселения по организации библиотечного  обслуживания  и комплектованию библиотечных фондов библиотек поселен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ероприятие 7.4.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Организация занятости детей, подростков и молодежи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15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1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15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1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8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br/>
              <w:t>Создание условий для эффективного выполнения органами местного самоуправления Большедворского сельского поселения Бокситогорского муниципального района Ленинградской области своих полномочий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Специалист администраци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35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3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55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5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8.1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Получение дополнительного профессионального образования лицами, замещающими должности муниципальной службы в органах местного самоуправления Большедворского сельского поселен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35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55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5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9.</w:t>
            </w:r>
          </w:p>
          <w:p>
            <w:pPr>
              <w:pStyle w:val="Normal"/>
              <w:ind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собственностью</w:t>
              <w:br/>
              <w:t xml:space="preserve">Большедворского сельского поселения </w:t>
              <w:br/>
              <w:t>Бокситогорского муниципального района Ленинградской област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 xml:space="preserve">Специалист администрации 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9.1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Проведение кадастрового учета объектов и оценка их рыночной стоимости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10.</w:t>
              <w:b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</w:rPr>
              <w:t>Развитие части территории административного центра деревни Большой Двор Большедворского</w:t>
            </w:r>
            <w:r>
              <w:rPr/>
              <w:t xml:space="preserve"> </w:t>
            </w:r>
            <w:r>
              <w:rPr>
                <w:b/>
              </w:rPr>
              <w:t>сельского поселени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1198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4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1198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4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Мероприятие  10.1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реализации областного закона от 15 января 2018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1198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4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1198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4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Мероприятие 10.1.1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обретение и установка детской игровой площадки у МКД № 16 в д. Большой Двор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1198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4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1198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4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1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br/>
              <w:t>Развитие частей территории</w:t>
              <w:br/>
              <w:t>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67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32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 435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67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32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 435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Мероприятие 11.1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реализации областного закона 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67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2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435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67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32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 435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Мероприятие 11.1.1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 xml:space="preserve">Ремонт автомобильной дороги местного значения общего пользования в д. Борисово, 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д. Заречье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8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221,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8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6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221,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Мероприятие 11.1.2.</w:t>
            </w:r>
          </w:p>
          <w:p>
            <w:pPr>
              <w:pStyle w:val="Normal"/>
              <w:ind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обретение и установка уличных светильников в д. Веретье, д. Селище, д. Борки, д. Порог, д. Борисово, 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д. Ульяновщина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8,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,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Мероприятие 11.1.3.</w:t>
            </w:r>
          </w:p>
          <w:p>
            <w:pPr>
              <w:pStyle w:val="Normal"/>
              <w:ind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и обустройство искусственного пожарного водоема в д. Дыми, д. Астрачи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704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8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704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Мероприятие 11.1.4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стройство детской игровой площадки в д. Веретье, д. Черницы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52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4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48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352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12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Борьба с Борщевиком Сосновского на территории Большедворского сельского поселения Бокситогорского муниципального района Ленинградской области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Мероприятие 12.1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орьбе с борщевиком Сосновского:</w:t>
              <w:br/>
              <w:t>проведение оценки эффективности проведенных химических мероприятий после каждой обработки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426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Название Знак"/>
    <w:qFormat/>
    <w:rPr>
      <w:sz w:val="28"/>
      <w:szCs w:val="24"/>
    </w:rPr>
  </w:style>
  <w:style w:type="character" w:styleId="Style19">
    <w:name w:val="Абзац списка Знак"/>
    <w:qFormat/>
    <w:rPr>
      <w:rFonts w:ascii="Calibri" w:hAnsi="Calibri" w:cs="Calibri"/>
      <w:sz w:val="22"/>
    </w:rPr>
  </w:style>
  <w:style w:type="character" w:styleId="Style20">
    <w:name w:val="Основной текст Знак"/>
    <w:qFormat/>
    <w:rPr>
      <w:rFonts w:eastAsia="Times New Roman"/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1"/>
    <w:basedOn w:val="Normal"/>
    <w:next w:val="Style23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3">
    <w:name w:val="Абзац списка1"/>
    <w:basedOn w:val="Normal"/>
    <w:qFormat/>
    <w:pPr>
      <w:spacing w:before="0" w:after="0"/>
      <w:ind w:left="720" w:firstLine="709"/>
      <w:contextualSpacing/>
    </w:pPr>
    <w:rPr>
      <w:rFonts w:ascii="Calibri" w:hAnsi="Calibri" w:cs="Calibri"/>
      <w:sz w:val="22"/>
      <w:szCs w:val="20"/>
    </w:rPr>
  </w:style>
  <w:style w:type="paragraph" w:styleId="Acxsplast">
    <w:name w:val="acxsplast"/>
    <w:basedOn w:val="Normal"/>
    <w:qFormat/>
    <w:pPr>
      <w:spacing w:before="280" w:after="280"/>
    </w:pPr>
    <w:rPr>
      <w:rFonts w:eastAsia="Calib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1:08:00Z</dcterms:created>
  <dc:creator>Ковалёва</dc:creator>
  <dc:description/>
  <cp:keywords/>
  <dc:language>en-US</dc:language>
  <cp:lastModifiedBy>user</cp:lastModifiedBy>
  <cp:lastPrinted>2022-03-22T09:05:00Z</cp:lastPrinted>
  <dcterms:modified xsi:type="dcterms:W3CDTF">2022-06-28T13:24:00Z</dcterms:modified>
  <cp:revision>3</cp:revision>
  <dc:subject/>
  <dc:title>Совет депутатов</dc:title>
</cp:coreProperties>
</file>