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285"/>
      <w:bookmarkStart w:id="1" w:name="P285"/>
      <w:bookmarkEnd w:id="1"/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3"/>
        <w:gridCol w:w="1097"/>
        <w:gridCol w:w="970"/>
        <w:gridCol w:w="993"/>
        <w:gridCol w:w="992"/>
        <w:gridCol w:w="992"/>
        <w:gridCol w:w="1022"/>
      </w:tblGrid>
      <w:tr>
        <w:trPr>
          <w:trHeight w:val="617" w:hRule="atLeast"/>
        </w:trPr>
        <w:tc>
          <w:tcPr>
            <w:tcW w:w="9379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</w:t>
              <w:br/>
              <w:t xml:space="preserve"> о показателях (индикаторах) </w:t>
              <w:br/>
              <w:t>муниципальной программы и их значения</w:t>
              <w:br/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(индикаторов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28" w:right="-24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дельный вес показателя</w:t>
            </w:r>
          </w:p>
        </w:tc>
      </w:tr>
      <w:tr>
        <w:trPr>
          <w:trHeight w:val="5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" w:hRule="atLeast"/>
        </w:trPr>
        <w:tc>
          <w:tcPr>
            <w:tcW w:w="9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территории Большедворского сельского поселения </w:t>
              <w:br/>
              <w:t xml:space="preserve">Бокситогорского муниципального района Ленинградской области» </w:t>
            </w:r>
          </w:p>
          <w:p>
            <w:pPr>
              <w:pStyle w:val="Normal"/>
              <w:jc w:val="center"/>
              <w:rPr/>
            </w:pPr>
            <w:r>
              <w:rPr/>
              <w:t>на 2022 и плановый период 2023 и 2024 годов</w:t>
            </w:r>
          </w:p>
        </w:tc>
      </w:tr>
      <w:tr>
        <w:trPr>
          <w:trHeight w:val="1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2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я, газоснабжения Большедворского сельского по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1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ических метр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2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порядке сбора информации и методике расчета показателей (индикаторо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4"/>
        <w:gridCol w:w="709"/>
        <w:gridCol w:w="567"/>
        <w:gridCol w:w="2693"/>
        <w:gridCol w:w="992"/>
        <w:gridCol w:w="1134"/>
        <w:gridCol w:w="851"/>
      </w:tblGrid>
      <w:tr>
        <w:trPr>
          <w:trHeight w:val="3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ременн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лгоритм формирования / пункт Федерального плана статистических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рок предоставления отчет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ветственный за сбор данных по показателю </w:t>
              <w:b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lang w:val="en-US"/>
              </w:rPr>
            </w:pPr>
            <w:r>
              <w:rPr/>
              <w:t>Реквизиты акта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добровольных пожарных формирований поселения к выезду на место пожара и оказанию первичных противопожарных мер до момента прибытия пожарных расчетов МЧ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пд = Упс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пс – количество пожарных ситуаций, в которых принимало участие ДПД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Уз – количество заявок для участия ДП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территории поселения пожарными водоемами, находящимися в нормативном состоя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пв = Пф / По x 100%,</w:t>
              <w:br/>
              <w:t>где:</w:t>
              <w:br/>
              <w:t>Пф - фактический показатель,</w:t>
              <w:br/>
              <w:t>По – общее количество населенных пунктов, подлежащих оборудованию пожарными водоем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асф = Упср / Уз х 100%, 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пср – количество ПСР, в которых принимало участие АСФ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Уз – количество заявок для участия в ПСР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дорог, не соответствующих нормативны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д = Пд / Пд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 – показатель общей протяженности автомобильных дорог общего пользования местного значения, не отвечающих нормативным требованиям (км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до – показатель общей протяженности дорог, утвержденный постановлением Администрации Большедворского СП БМР 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ого жилищного фонда, не соответствующего нормативны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ж = Пж / Пжо x 100%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 – показатель общего количества жилых помещений, находящихся в муниципальной собственности, не отвечающих нормативным требованиям (шт)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жо – показатель общего количества жилых помещений, находящих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хемы теплоснабжени, газоснабжения Большедво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о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одготовки к отопительному периоду и повышение надежности систем коммунального тепл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с = Пф / По x 100%,</w:t>
              <w:br/>
              <w:t>где:</w:t>
              <w:br/>
              <w:t>Пф - фактический показатель выполненных мероприятий по подготовке к отопительному сезону,</w:t>
              <w:br/>
              <w:t>По – общее количество запланированных мероприятий по подготовке к отопительному сезон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нащенности населенных пунктов поселения уличным освещ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уо = Пф / По x 100%,</w:t>
              <w:br/>
              <w:t>где:</w:t>
              <w:br/>
              <w:t>Пф - фактический показатель количества населенных пунктов оснащенных уличным освещением не менее чем на 90%,</w:t>
              <w:br/>
              <w:t>По – общее количество населенных пунктов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ликвидированных несанкционированных свало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вывезенных свалочных масс, при ликвидации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 учета</w:t>
              <w:br/>
              <w:t>работы клубных</w:t>
              <w:br/>
              <w:t>формирований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ультурно-досуговых мероприятий на платной осно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невники учета</w:t>
              <w:br/>
              <w:t>работы домов</w:t>
              <w:br/>
              <w:t>культуры, журнал</w:t>
              <w:br/>
              <w:t>учета билетов</w:t>
              <w:br/>
              <w:t>(бланков строгой</w:t>
              <w:br/>
              <w:t>отчетности)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 библиоте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экземпляров библиографических и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зп = Пф / Пло x 100%,</w:t>
              <w:br/>
              <w:t>где:</w:t>
              <w:br/>
              <w:t>Пф - фактический показатель средней заработной платы работников культуры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Пло – показатель среднемесячной начисленной заработной платы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иректор МБУ «Большедворский культурный центр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чет МБ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Директор МБУ «Большедворский культурный центр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Документ о повышении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сти, поставленных на государственный кадастровый (технический) учет, снятых с государственного кадастров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объектов, в отношении которых произведено техническое обследование их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ализованных проектов в рамках мероприятия по реализации областного закона от 28 декабря 2018 года 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площади от борщевика Сосновского химическим методом обрабо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ключение Россельхозцентра об эффективности проведенных мероприятий по уничтожению борщевика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4" w:hanging="0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(площадок) накопл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54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Акт выполне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АЛИЗАЦИИ</w:t>
        <w:br/>
        <w:t>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592"/>
        <w:gridCol w:w="1366"/>
        <w:gridCol w:w="1366"/>
        <w:gridCol w:w="1820"/>
        <w:gridCol w:w="1592"/>
        <w:gridCol w:w="1558"/>
        <w:gridCol w:w="1628"/>
      </w:tblGrid>
      <w:tr>
        <w:trPr>
          <w:trHeight w:val="266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роекта,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уктурных элементов,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участник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яч рублей, в ценах соответствующих лет)</w:t>
            </w:r>
          </w:p>
        </w:tc>
      </w:tr>
      <w:tr>
        <w:trPr>
          <w:trHeight w:val="42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</w:tr>
      <w:tr>
        <w:trPr>
          <w:trHeight w:val="278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Развитие территории Большедворского сельского поселения Бокситогорского муниципального района Ленинградской области» на 2022 и плановый период 2023 и 2024 годов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главы администрации - главный бухгалтер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9</w:t>
            </w:r>
            <w:r>
              <w:rPr>
                <w:b/>
                <w:bCs/>
                <w:color w:val="000000"/>
              </w:rPr>
              <w:t xml:space="preserve"> 499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002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9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9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42,2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606,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4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63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2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 205,2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 937,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42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НАЯ ЧАСТЬ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1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достижение цели федерального проекта «Благоустройство сельских территорий»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проекта 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о борьбе с борщевиком Сосновского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7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61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ССНАЯ ЧАСТЬ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1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безопасности на территории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Cs/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.3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  <w:spacing w:val="-6"/>
              </w:rPr>
              <w:t>Межбюджетные трансферты, передаваемые бюджету Бокситогорского муниципального района из бюджета Большедворского сельского поселения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2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Ремонт и содержание автомобильных дорог общего пользования местного значения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50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8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49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1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46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5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44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2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7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6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9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3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4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08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08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2.4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капитальный ремонт и ремонт автомобильных дорог общего пользования местного значения, имеющих приоритетный социально значимый характер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2.4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монт дороги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местного значения в дер. Мулево Бокситогорского района Ленинградской области</w:t>
            </w:r>
          </w:p>
          <w:p>
            <w:pPr>
              <w:pStyle w:val="Normal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6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3.</w:t>
            </w:r>
          </w:p>
          <w:p>
            <w:pPr>
              <w:pStyle w:val="Normal"/>
              <w:ind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жилищного хозяйства на территории Большедворского сельского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4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0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держание жилищного хозяйства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на территории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2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5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45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3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2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3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3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4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нженерной инфраструктуры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4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Создание условий для обеспечения жителей поселения услугами коммунального хозяйств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5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лагоустройства на территории Большедворского сельского поселения</w:t>
            </w:r>
          </w:p>
          <w:p>
            <w:pPr>
              <w:pStyle w:val="Normal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7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7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4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8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рганизация уличного освещения в населенных пунктах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1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8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8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8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бор и вывоз твердых бытовых отходов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9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9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4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держание мест захоронен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5.5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Прочие мероприятия по благоустройству поселения 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7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6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еализация функций в сфере обращения с отходам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2,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2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6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Ликвидация несанкционированных свалок в рамках государственной программы Ленинградской области «Охрана окружающей среды Ленинградской области»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6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снащение мест (площадок) накопления твердых коммунальных отходов емкостями для накопления в рамках государственной программы Ленинградской области "Охрана окружающей среды Ленинградской области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6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оздание мест (площадок)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накопления твердых коммунальных отходов в рамках государственной программы Ленинградской области «Охрана окружающей среды Ленинградской области»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,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7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Развитие социальной и культурной сферы на территории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БУ  «Большедворский культурный центр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3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67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88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78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0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4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беспечение деятельности (услуг, работ) муниципальных учреждений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4 60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0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9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9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9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69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10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10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2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/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7.3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жбюджетные трансферты, передаваемые бюджету муниципального района из бюджета Большедворского сельского поселения по организации библиотечного  обслуживания  и комплектованию библиотечных фондов библиотек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ероприятие 7.4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Организация занятости детей, подростков и молодеж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8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br/>
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8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9.</w:t>
            </w:r>
          </w:p>
          <w:p>
            <w:pPr>
              <w:pStyle w:val="Normal"/>
              <w:ind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бственностью</w:t>
              <w:br/>
              <w:t xml:space="preserve">Большедворского сельского поселения </w:t>
              <w:br/>
              <w:t>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 xml:space="preserve">Специалист администрации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Мероприятие 9.1.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Проведение кадастрового учета объектов и оценка их рыночной стоимост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10.</w:t>
              <w:br/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</w:rPr>
              <w:t>Развитие части территории административного центра деревни Большой Двор Большедворского</w:t>
            </w:r>
            <w:r>
              <w:rPr/>
              <w:t xml:space="preserve"> </w:t>
            </w:r>
            <w:r>
              <w:rPr>
                <w:b/>
              </w:rPr>
              <w:t>сельского посел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 10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областного закона от 15 января 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0.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детской игровой площадки у МКД № 16 в д. Большой Двор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98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1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br/>
              <w:t>Развитие частей территории</w:t>
              <w:br/>
              <w:t>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 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 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 435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 xml:space="preserve">Ремонт автомобильной дороги местного значения общего пользования в д. Борисово, 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д. Заречье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21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8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21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2.</w:t>
            </w:r>
          </w:p>
          <w:p>
            <w:pPr>
              <w:pStyle w:val="Normal"/>
              <w:ind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и установка уличных светильников в д. Веретье, д. Селище, д. Борки, д. Порог, д. Борисово,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д. Ульяновщин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3.</w:t>
            </w:r>
          </w:p>
          <w:p>
            <w:pPr>
              <w:pStyle w:val="Normal"/>
              <w:ind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и обустройство искусственного пожарного водоема в д. Дыми, д. Астрачи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0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8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70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1.1.4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стройство детской игровой площадки в д. Веретье, д. Черницы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4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4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5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12.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орьба с Борщевиком Сосновского на территории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color w:val="000000"/>
              </w:rPr>
              <w:t>Мероприятие 12.1.</w:t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орьбе с борщевиком Сосновского:</w:t>
              <w:br/>
              <w:t>проведение оценки эффективности проведенных химических мероприятий после каждой обработки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1" w:hanging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</w:rPr>
  </w:style>
  <w:style w:type="character" w:styleId="Style20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next w:val="Style23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  <w:lang w:val="en-US"/>
    </w:rPr>
  </w:style>
  <w:style w:type="paragraph" w:styleId="Acxsplast">
    <w:name w:val="acxsplast"/>
    <w:basedOn w:val="Normal"/>
    <w:qFormat/>
    <w:pPr>
      <w:spacing w:before="280" w:after="280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49:00Z</dcterms:created>
  <dc:creator>Ковалёва</dc:creator>
  <dc:description/>
  <dc:language>en-US</dc:language>
  <cp:lastModifiedBy>Elanika</cp:lastModifiedBy>
  <cp:lastPrinted>2022-03-22T09:05:00Z</cp:lastPrinted>
  <dcterms:modified xsi:type="dcterms:W3CDTF">2022-06-29T09:49:00Z</dcterms:modified>
  <cp:revision>2</cp:revision>
  <dc:subject/>
  <dc:title>Совет депутатов</dc:title>
</cp:coreProperties>
</file>