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Большедв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августа 2021 года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р. Большой Двор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№ 101 </w:t>
      </w:r>
    </w:p>
    <w:p>
      <w:pPr>
        <w:pStyle w:val="Normal"/>
        <w:shd w:fill="FFFFFF" w:val="clear"/>
        <w:ind w:right="5386" w:hanging="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226" w:hanging="0"/>
        <w:jc w:val="center"/>
        <w:rPr>
          <w:rFonts w:ascii="Times New Roman" w:hAnsi="Times New Roman" w:cs="Times New Roman"/>
          <w:b/>
          <w:b/>
          <w:color w:val="212121"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го приема граждан в 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Большедворское сельское поселение</w:t>
      </w:r>
    </w:p>
    <w:p>
      <w:pPr>
        <w:pStyle w:val="Normal"/>
        <w:ind w:right="4445" w:hanging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ind w:right="44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от 2 мая 2006 года № 59-ФЗ «О порядке рассмотрения обращений граждан Российской Федерации»</w:t>
      </w:r>
      <w:r>
        <w:rPr>
          <w:rFonts w:eastAsia="Calibri" w:cs="Times New Roman" w:ascii="Times New Roman" w:hAnsi="Times New Roman"/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двор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чного приема граждан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ольшедворское сельское посе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 И. Камне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спец. администрации, РГ «Новый путь», регистр МНПА, в  де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6386" w:hanging="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ю администрации</w:t>
      </w:r>
    </w:p>
    <w:p>
      <w:pPr>
        <w:pStyle w:val="Normal"/>
        <w:autoSpaceDE w:val="false"/>
        <w:ind w:left="5664" w:firstLine="708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.08.2021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1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личного приема граждан в администрации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ольшедворское сельское поселение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муниципального образования Большедворское сельское поселение (далее - администрация), закрепленного за н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Личный прием граждан осуществляется в здании администрации по адресу: дер. Большой Двор, дом 30, по предварительной запис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Личный прием граждан в администрации про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лавой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в администрации Большедворского сельского поселения каждый четвертый понедельник месяца с 14-00 до 17-00 ча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ми лицами, уполномоченными на проведение личного приема граждан в администрации Большедворского сельского поселения каждый второй понедельник месяца с 14-00 до 17-00 час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если указанные дни являются предпраздничными днями или нерабочими праздничными днями, личный прием граждан соответствующими работниками проводится во второй рабочий день, следующий за нерабочим праздничным дне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го лица, осуществляющего прием граждан, к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к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ы администрации в соответствии с профилем рассматриваемого вопроса, поступившего от граждани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Большедвор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Организацию ведения личного приема граждан в администрации осуществляет главный специалист администрации Большедворского сельского поселения (далее - ответственное лицо), которы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ведет предварительную запись граждан на личный прием в администра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) в день поступления обращения гражданина о записи на личный прием фиксирует данное обращение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журнал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личного приема граждан по форме согласно Приложению 3 к настоящему Порядку, формирует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карточку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) 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eastAsia="Calibri" w:cs="Times New Roman" w:ascii="Times New Roman" w:hAnsi="Times New Roman"/>
          <w:sz w:val="28"/>
          <w:szCs w:val="28"/>
        </w:rPr>
        <w:t>3 настоящего Порядка или поручает проведение личного приема иным должностным лицам, уполномоченным на проведение личного приема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) 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п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) 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) 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) обеспечивает заказ пропусков гражданам (при необходимости), обратившимся в администрацию на личный прием, и препровождение данных граждан к должностным лицам администрации, осуществляющим личный при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8) 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с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правления на электронный почтовый адрес администрации Большедвор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lshojdvor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лефонной связи, по номеру телефона 8(81366) 61-256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го посещ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писи на личный прием гражданами предоставля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, отчество лица обратившегося в орган местного самоуправления в целях личного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ут</w:t>
      </w:r>
      <w:r>
        <w:rPr>
          <w:rFonts w:cs="Times New Roman" w:ascii="Times New Roman" w:hAnsi="Times New Roman"/>
          <w:color w:val="000000"/>
          <w:sz w:val="28"/>
          <w:szCs w:val="28"/>
        </w:rPr>
        <w:t>ь обращения в администрац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Запись на личный прием граждан в администрации осуществляется не позднее, чем за 10 дней до даты очередного прием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ин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Порядку)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3.Должностное лицо, осуществившее личный прием гражданина, не позднее одного рабочего дня, следующего за днем приема, возвращает в организационный сектор администрации 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тивш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у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рядку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6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ГЛАСИЕ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_____ 20__ г.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 (при наличии)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(ая) по адресу: 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ия ______ № ________ выдан _____________, 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left="3544" w:hanging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та выдачи)</w:t>
        <w:tab/>
        <w:t xml:space="preserve"> </w:t>
        <w:tab/>
        <w:tab/>
        <w:t>(кем выдан)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ю согласие 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ли фамилия, имя, отчество операто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ающего согласие субъекта персональных данных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именование органа местного самоуправления в соответствии с уставом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а ____________.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срок, в течение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торого действует согласие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 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ind w:left="993" w:hanging="0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подпись) </w:t>
        <w:tab/>
        <w:tab/>
        <w:tab/>
        <w:tab/>
        <w:t xml:space="preserve"> (фамилия, имя, отчество (при наличии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7511" w:hanging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АРТОЧ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личного приема граждан в администрации Большедворского сельского поселения 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гистрационный номер ______________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Дата </w:t>
      </w:r>
      <w:r>
        <w:rPr>
          <w:rFonts w:cs="Times New Roman" w:ascii="Times New Roman" w:hAnsi="Times New Roman"/>
          <w:color w:val="000000"/>
          <w:sz w:val="28"/>
          <w:szCs w:val="28"/>
        </w:rPr>
        <w:t>«__» _______________ 20__ г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мя, отчество (наименование организации, представителя)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 жительства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мер телефона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товый адрес для направления ответа на обращение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раткое содержание обращения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нициалы должностного лица, ведущего прием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рассмотрения обращения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лицо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4195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  <w:tab/>
        <w:tab/>
        <w:t xml:space="preserve"> (Расшифровка подписи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4195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  <w:tab/>
        <w:tab/>
        <w:t xml:space="preserve"> (Расшифровка подписи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7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9639" w:leader="none"/>
          <w:tab w:val="left" w:pos="9923" w:leader="none"/>
        </w:tabs>
        <w:ind w:left="97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106"/>
      <w:bookmarkEnd w:id="1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Журнал учета личного приема граждан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4"/>
        <w:gridCol w:w="1907"/>
        <w:gridCol w:w="2393"/>
        <w:gridCol w:w="2588"/>
        <w:gridCol w:w="3081"/>
        <w:gridCol w:w="2409"/>
        <w:gridCol w:w="2302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та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.И.О., адрес места жительства граждани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.И.О. и должность принимающего должностного лица (специалист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ультат рассмотрения обращ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ms Rmn" w:hAnsi="Tms Rmn" w:eastAsia="Times New Roman" w:cs="Tms Rmn"/>
      <w:sz w:val="20"/>
      <w:szCs w:val="20"/>
    </w:rPr>
  </w:style>
  <w:style w:type="character" w:styleId="Style16">
    <w:name w:val="Нижний колонтитул Знак"/>
    <w:qFormat/>
    <w:rPr>
      <w:rFonts w:ascii="Tms Rmn" w:hAnsi="Tms Rmn" w:eastAsia="Times New Roman" w:cs="Tms Rm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ms Rmn" w:hAnsi="Tms Rmn" w:eastAsia="Times New Roma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84E5A85CCC649D3F90C6251AFA412FC994A8BA1478F40944096EC4DE9913CDCA65F19CF5CB6499E8D7395C45AF4B1F23755B3776E7E1AAa7a5L" TargetMode="External"/><Relationship Id="rId3" Type="http://schemas.openxmlformats.org/officeDocument/2006/relationships/hyperlink" Target="consultantplus://offline/ref=8184E5A85CCC649D3F90C6251AFA412FC994A8BA1478F40944096EC4DE9913CDCA65F19CF5CB649EE9D7395C45AF4B1F23755B3776E7E1AAa7a5L" TargetMode="External"/><Relationship Id="rId4" Type="http://schemas.openxmlformats.org/officeDocument/2006/relationships/hyperlink" Target="consultantplus://offline/ref=8184E5A85CCC649D3F90C6251AFA412FC994A8BA1478F40944096EC4DE9913CDCA65F19CF5CB649BEBD7395C45AF4B1F23755B3776E7E1AAa7a5L" TargetMode="External"/><Relationship Id="rId5" Type="http://schemas.openxmlformats.org/officeDocument/2006/relationships/hyperlink" Target="consultantplus://offline/ref=8184E5A85CCC649D3F90C6251AFA412FC994A8BA1478F40944096EC4DE9913CDCA65F19CF5CB649BEBD7395C45AF4B1F23755B3776E7E1AAa7a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2:00Z</dcterms:created>
  <dc:creator>Праскова</dc:creator>
  <dc:description/>
  <dc:language>en-US</dc:language>
  <cp:lastModifiedBy>User</cp:lastModifiedBy>
  <cp:lastPrinted>2021-03-23T09:46:00Z</cp:lastPrinted>
  <dcterms:modified xsi:type="dcterms:W3CDTF">2021-08-04T09:02:00Z</dcterms:modified>
  <cp:revision>2</cp:revision>
  <dc:subject/>
  <dc:title/>
</cp:coreProperties>
</file>