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Порядку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6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ОГЛАСИЕ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_____ 20__ г.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781" w:leader="none"/>
        </w:tabs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___,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амилия, имя, отчество (при наличии)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й(ая) по адресу: ________________________________________,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: серия ______ № ________ выдан _____________, 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left="3544" w:hanging="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дата выдачи)</w:t>
        <w:tab/>
        <w:t xml:space="preserve"> </w:t>
        <w:tab/>
        <w:tab/>
        <w:t>(кем выдан)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ю согласие 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или фамилия, имя, отчество операто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ающего согласие субъекта персональных данных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,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ждан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именование органа местного самоуправления в соответствии с уставом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на ____________.</w:t>
      </w:r>
    </w:p>
    <w:p>
      <w:pPr>
        <w:pStyle w:val="Normal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срок, в течение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торого действует согласие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 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ind w:left="993" w:hanging="0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подпись) </w:t>
        <w:tab/>
        <w:tab/>
        <w:tab/>
        <w:tab/>
        <w:t xml:space="preserve"> (фамилия, имя, отчество (при наличии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right="7511" w:hanging="0"/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дат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АРТОЧ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личного приема граждан в администрации Большедворского сельского поселения 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гистрационный номер ______________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Дата </w:t>
      </w:r>
      <w:r>
        <w:rPr>
          <w:rFonts w:cs="Times New Roman" w:ascii="Times New Roman" w:hAnsi="Times New Roman"/>
          <w:color w:val="000000"/>
          <w:sz w:val="28"/>
          <w:szCs w:val="28"/>
        </w:rPr>
        <w:t>«__» _______________ 20__ г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амилия, имя, отчество (наименование организации, представителя)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о жительства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омер телефона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чтовый адрес для направления ответа на обращение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раткое содержание обращения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амилия, инициалы должностного лица, ведущего прием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зультат рассмотрения обращения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лицо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 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right="4195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Подпись)</w:t>
        <w:tab/>
        <w:tab/>
        <w:t xml:space="preserve"> (Расшифровка подписи)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</w:t>
      </w:r>
    </w:p>
    <w:p>
      <w:pPr>
        <w:pStyle w:val="Normal"/>
        <w:keepLines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 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right="4195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Подпись)</w:t>
        <w:tab/>
        <w:tab/>
        <w:t xml:space="preserve"> (Расшифровка подпис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9639" w:leader="none"/>
          <w:tab w:val="left" w:pos="9923" w:leader="none"/>
        </w:tabs>
        <w:ind w:left="97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106"/>
      <w:bookmarkEnd w:id="1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Журнал учета личного приема граждан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4"/>
        <w:gridCol w:w="1907"/>
        <w:gridCol w:w="2393"/>
        <w:gridCol w:w="2588"/>
        <w:gridCol w:w="3081"/>
        <w:gridCol w:w="2409"/>
        <w:gridCol w:w="2302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ата при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.И.О., адрес места жительства граждани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Ф.И.О. и должность принимающего должностного лица (специалист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ультат рассмотрения обращ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Style16">
    <w:name w:val="Нижний колонтитул Знак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ms Rmn;Times New Roman" w:hAnsi="Tms Rmn;Times New Roman" w:eastAsia="Times New Roman" w:cs="Tms Rm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56:00Z</dcterms:created>
  <dc:creator>Праскова</dc:creator>
  <dc:description/>
  <dc:language>en-US</dc:language>
  <cp:lastModifiedBy>Novred22</cp:lastModifiedBy>
  <cp:lastPrinted>2021-03-23T09:46:00Z</cp:lastPrinted>
  <dcterms:modified xsi:type="dcterms:W3CDTF">2021-08-04T13:56:00Z</dcterms:modified>
  <cp:revision>2</cp:revision>
  <dc:subject/>
  <dc:title/>
</cp:coreProperties>
</file>