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утверждено постановлением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4"/>
        </w:rPr>
        <w:t xml:space="preserve">администрации </w:t>
      </w: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02.09.2021 года № 114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4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2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3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Нева Энергия» Бокситогорск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кситогор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нина, д. 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 24-55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79004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187643, Ленинградская обл. Бокситогорский район, д. Бор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8-931-539-21-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9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П «Леноблводоканал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color w:val="1C2B39"/>
                <w:sz w:val="22"/>
                <w:szCs w:val="22"/>
              </w:rPr>
            </w:pPr>
            <w:r>
              <w:rPr>
                <w:color w:val="1C2B39"/>
                <w:sz w:val="22"/>
                <w:szCs w:val="22"/>
              </w:rPr>
              <w:t>Производственное управление Бокситогорского района</w:t>
            </w:r>
          </w:p>
          <w:p>
            <w:pPr>
              <w:pStyle w:val="Normal"/>
              <w:rPr>
                <w:color w:val="1C2B39"/>
                <w:sz w:val="22"/>
                <w:szCs w:val="22"/>
              </w:rPr>
            </w:pPr>
            <w:r>
              <w:rPr>
                <w:color w:val="1C2B39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Синопская наб., 74, г. Санкт-Петербург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602, Ленинградская область, Бокситогорский район, город Пикале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, д.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етчерская служб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8(813)66-40 1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187643, Ленинградская обл. Бокситогорский район, д. Бор, д.3</w:t>
            </w:r>
          </w:p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8-931-539-21-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3</w:t>
      </w:r>
      <w:r>
        <w:rPr/>
        <w:t>) электр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Россети Ленэнерго» «Тихвинские электрические сети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550, г. Тихви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крорайон, д. 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) газ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Газинвес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</w:t>
      </w:r>
      <w:r>
        <w:rPr>
          <w:b/>
          <w:sz w:val="22"/>
          <w:szCs w:val="22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8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лиал ПАО «Россети Ленэнерго» «Тихвинские электрические сети», ООО "Логазинвест"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и и наниматели жилых помещений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й Д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61-256, 61-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 Бокситогорский, </w:t>
            </w:r>
            <w:r>
              <w:rPr>
                <w:rStyle w:val="St"/>
                <w:sz w:val="22"/>
                <w:szCs w:val="22"/>
              </w:rPr>
              <w:t xml:space="preserve"> ф</w:t>
            </w:r>
            <w:r>
              <w:rPr>
                <w:rStyle w:val="St"/>
                <w:color w:val="000000"/>
                <w:sz w:val="22"/>
                <w:szCs w:val="22"/>
              </w:rPr>
              <w:t>илиал ОАО «Ленэнерго» «</w:t>
            </w:r>
            <w:r>
              <w:rPr>
                <w:rStyle w:val="St"/>
                <w:sz w:val="22"/>
                <w:szCs w:val="22"/>
              </w:rPr>
              <w:t xml:space="preserve">Тихвинские </w:t>
            </w:r>
            <w:r>
              <w:rPr>
                <w:rStyle w:val="St"/>
                <w:color w:val="000000"/>
                <w:sz w:val="22"/>
                <w:szCs w:val="22"/>
              </w:rPr>
              <w:t>электрические сети»,</w:t>
            </w:r>
            <w:r>
              <w:rPr>
                <w:sz w:val="22"/>
                <w:szCs w:val="22"/>
              </w:rPr>
              <w:t xml:space="preserve"> ООО "Логазинвест",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П «Леноблводоканал», Филиал АО «Нева Энергия» Бокситогорский, 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лиал ПАО «Россети Ленэнерго» «Тихвинские электрические сет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Логазинвест",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 Бокситогорский,  Филиал ПАО «Россети Ленэнерго» «Тихвинские электрические сети», "Тихвинмежрайгаз", собственники и наниматели жилых помещений,  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81366) 61-256,61-26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лиал ПАО «Россети Ленэнерго» «Тихвинские электрические сети», ООО "Логазинвест",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61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Филиал ПАО «Россети Ленэнерго» «Тихвинские электрические сети», ООО "Логазинвест",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(81366) 61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 Филиал ПАО «Россети Ленэнерго» «Тихвинские электрические сети», ООО "Логазинвест",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, Филиал ПАО «Россети Ленэнерго» «Тихвинские электрические сети», ООО "Логазинвест",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Филиал ПАО «Россети Ленэнерго» «Тихвинские электрические сети», ООО "Логазинвест"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364"/>
        <w:gridCol w:w="1417"/>
        <w:gridCol w:w="1719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Нева Энергия» Бокситогор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 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 д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ченко Роман Владимир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8118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Wmicallto"/>
                <w:sz w:val="22"/>
                <w:szCs w:val="22"/>
              </w:rPr>
              <w:t>8-981-790-04-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, сварочный аппара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кова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Вячеславовна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66)47 4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Россети Ленэнерго» «Тихвинские электрические сети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ихвин, 3 микрорайон, д. 41 </w:t>
              <w:br/>
            </w:r>
            <w:r>
              <w:rPr>
                <w:bCs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>: 880070014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дняков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Олег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+7 (81367) 7-20-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Газ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ратьев Геннадий Николаевич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1939"/>
        <w:gridCol w:w="2126"/>
        <w:gridCol w:w="2190"/>
        <w:gridCol w:w="30"/>
        <w:gridCol w:w="2316"/>
      </w:tblGrid>
      <w:tr>
        <w:trPr>
          <w:trHeight w:val="450" w:hRule="atLeast"/>
        </w:trPr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13"/>
    <w:qFormat/>
    <w:rPr/>
  </w:style>
  <w:style w:type="character" w:styleId="Root">
    <w:name w:val="root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221339097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9:00Z</dcterms:created>
  <dc:creator>User</dc:creator>
  <dc:description/>
  <dc:language>en-US</dc:language>
  <cp:lastModifiedBy>Redaktor</cp:lastModifiedBy>
  <cp:lastPrinted>2021-09-02T09:01:00Z</cp:lastPrinted>
  <dcterms:modified xsi:type="dcterms:W3CDTF">2021-09-02T10:19:00Z</dcterms:modified>
  <cp:revision>2</cp:revision>
  <dc:subject/>
  <dc:title>Администрация</dc:title>
</cp:coreProperties>
</file>