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40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right="-6228" w:hanging="0"/>
              <w:rPr/>
            </w:pPr>
            <w:r>
              <w:rPr/>
              <w:t xml:space="preserve">21 декабря 2021 года  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5804" w:hanging="5804"/>
              <w:rPr/>
            </w:pPr>
            <w:r>
              <w:rPr/>
              <w:t xml:space="preserve">№ </w:t>
            </w:r>
            <w:r>
              <w:rPr/>
              <w:t>182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от 08.11.2019 №140 «Об утверждении реестра мест (площадок) накопления твердых коммунальных отходов на территории </w:t>
      </w:r>
      <w:r>
        <w:rPr>
          <w:rFonts w:eastAsia="Calibri"/>
          <w:b/>
          <w:lang w:eastAsia="en-US"/>
        </w:rPr>
        <w:t>Большедворского сельского поселения»</w:t>
      </w:r>
      <w:r>
        <w:rPr>
          <w:b/>
        </w:rPr>
        <w:t xml:space="preserve"> (с изменениями от 22.03.2021 №3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В соответствии с постановлением Правительства Российской Федерации от 31 августа 2018 года № 1039 "Об утверждении правил обустройства мест (площадок) накопления твёрдых коммунальных отходов и ведения их реестра", Уставом </w:t>
      </w:r>
      <w:r>
        <w:rPr>
          <w:rFonts w:eastAsia="Calibri"/>
          <w:lang w:eastAsia="en-US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 Внести изменения в Реестр мест (площадок) накопления твердых коммунальных отходов на территории Большедворского сельского поселения Бокситогорского муниципального района Ленинградской области, утвержденный постановлением администрации  №140 от 08.11.2019 «Об утверждении реестра мест (площадок) накопления твердых коммунальных отходов на территории Большедворского сельского поселения согласно Прилож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2. Постановление опубликовать (обнародовать) в газете "Новый путь" (без Приложения) и на официальном сайте </w:t>
      </w:r>
      <w:r>
        <w:rPr>
          <w:rFonts w:eastAsia="Calibri"/>
          <w:lang w:eastAsia="en-US"/>
        </w:rPr>
        <w:t>Большедворского сельского поселения</w:t>
      </w:r>
      <w:r>
        <w:rPr/>
        <w:t xml:space="preserve"> в полном объеме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 А.В.Авер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410" w:hanging="1410"/>
        <w:jc w:val="both"/>
        <w:rPr/>
      </w:pPr>
      <w:r>
        <w:rPr/>
        <w:t>Разослано: в дел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от 21.12.2021 г. № 182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ест (площадок) накопления твердых коммунальных отход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Большедворского сельского поселения </w:t>
      </w:r>
      <w:r>
        <w:rPr/>
        <w:t xml:space="preserve"> Бокситогорского муниципального района Ленинградской области</w:t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159"/>
        <w:gridCol w:w="1701"/>
        <w:gridCol w:w="3969"/>
        <w:gridCol w:w="2279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мест (площадок) накопления  Т.К.О.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ест (площадок) накопления Т.К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мест (площадок) накопления Т.К.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образования Т.К.О.</w:t>
            </w:r>
          </w:p>
        </w:tc>
      </w:tr>
      <w:tr>
        <w:trPr>
          <w:trHeight w:val="15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или географические координа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размещения мест (площадок), но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2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тейнеров (шт.), объем (куб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государственной вла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аламутов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ый Б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5, 16, 17, 18, 19, 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3, 4, 6, 7, 8, 9, 10,11, 12, 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2,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ст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реть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/>
            </w:pPr>
            <w:r>
              <w:rPr/>
            </w:r>
          </w:p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орелух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уш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ре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 №2, №3, №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ечь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Зиновья Гор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0,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новья Г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; 187613,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хайловские Кон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рловский Шлюз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стр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авловские  Кон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адихи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ыбежк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Селищ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иненка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урков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урлинский лесопункт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адище-</w:t>
            </w:r>
          </w:p>
          <w:p>
            <w:pPr>
              <w:pStyle w:val="Normal"/>
              <w:rPr/>
            </w:pPr>
            <w:r>
              <w:rPr/>
              <w:t xml:space="preserve">Дыми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итини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ни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ковлев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ое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по 0,75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159"/>
        <w:gridCol w:w="1701"/>
        <w:gridCol w:w="3969"/>
        <w:gridCol w:w="2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ое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по 0,75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р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2:00Z</dcterms:created>
  <dc:creator>User</dc:creator>
  <dc:description/>
  <cp:keywords/>
  <dc:language>en-US</dc:language>
  <cp:lastModifiedBy>Пользователь Windows</cp:lastModifiedBy>
  <cp:lastPrinted>2021-03-22T16:04:00Z</cp:lastPrinted>
  <dcterms:modified xsi:type="dcterms:W3CDTF">2021-12-22T13:17:00Z</dcterms:modified>
  <cp:revision>54</cp:revision>
  <dc:subject/>
  <dc:title/>
</cp:coreProperties>
</file>