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от 21.12.2021 г. № 182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ест (площадок) накопления твердых коммунальных от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159"/>
        <w:gridCol w:w="1701"/>
        <w:gridCol w:w="3969"/>
        <w:gridCol w:w="2279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 (шт.), объем (к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5, 16, 17, 18, 19, 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3, 4, 6, 7, 8, 9, 10,11, 12, 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2,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/>
            </w:pPr>
            <w:r>
              <w:rPr/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 №2, №3, №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0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иновья Г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; 187613,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рловский Шлюз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стр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к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ле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по 0,75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159"/>
        <w:gridCol w:w="1701"/>
        <w:gridCol w:w="3969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по 0,75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56:00Z</dcterms:created>
  <dc:creator>User</dc:creator>
  <dc:description/>
  <cp:keywords/>
  <dc:language>en-US</dc:language>
  <cp:lastModifiedBy>User</cp:lastModifiedBy>
  <cp:lastPrinted>2021-03-22T16:04:00Z</cp:lastPrinted>
  <dcterms:modified xsi:type="dcterms:W3CDTF">2022-01-12T10:56:00Z</dcterms:modified>
  <cp:revision>2</cp:revision>
  <dc:subject/>
  <dc:title/>
</cp:coreProperties>
</file>