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марта 2021 года                                                                                                           №  19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едупреждении чрезвычайных ситу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охождении паводка 202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обеспечения безаварийного пропуска паводка 2021 года и предупреждения чрезвычайных ситуаций на водных объектах, расположенных на территории Большедворского сельского поселения Бокситогорского муниципального рай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озложить обязанность по осуществлению мероприятий по обеспечению безаварийного прохождения весеннего паводка на реках и озерах, расположенных на территории Большедворского сельского поселения Бокситогорского муниципального района на комиссию по предупреждению и ликвидации чрезвычайных ситуаций и обеспечению пожарной безопасности 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 оперативную группу по контролю за прохождением паводка 2021 года на территории Большедворского сельского поселения Бокситогорского муниципального района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Утвердить план мероприятий по предотвращению возникновения чрезвычайных ситуаций в случае возможного угрожающего паводка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миссии по предупреждению и ликвидации чрезвычайных ситуаций и обеспечению пожарной безопасности Большедворского сельского поселения Бокситогорского муниципального района во взаимодействии с руководителями организаций и предприятий, расположенных на территории Большедворского сельского поселения, определить опасные места, где возможен критический подъем уровня воды в водоемах во время паводка, с оповещением населения через членов общественных советов Большедворского сельского поселения, а также единую дежурно-диспетчерскую службу Бокситогор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А.В. Аве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ОГОЧС администрации БМР ЛО, ГУП «Водоканал ЛО», МУП «ЖКХ Борское», членам общественных советов Большедворского СП,  в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от _________ № 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АЯ ГРУП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нтролю за прохождением паводка 2021 год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ководитель оперативной группы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верин Андрей Владимирович – глава администраци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еститель руководителя оперативной группы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ришаева Марина Алексеевна – ведущий специалист администраци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лены оперативной группы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00"/>
        <w:ind w:left="357" w:hanging="0"/>
        <w:rPr>
          <w:sz w:val="24"/>
          <w:szCs w:val="24"/>
        </w:rPr>
      </w:pPr>
      <w:r>
        <w:rPr>
          <w:sz w:val="24"/>
          <w:szCs w:val="24"/>
        </w:rPr>
        <w:t>Камнева Любовь Ивановна – главный специалист администрации;</w:t>
      </w:r>
    </w:p>
    <w:p>
      <w:pPr>
        <w:pStyle w:val="Normal"/>
        <w:spacing w:lineRule="auto" w:line="300"/>
        <w:ind w:left="357" w:hanging="0"/>
        <w:rPr>
          <w:sz w:val="24"/>
          <w:szCs w:val="24"/>
        </w:rPr>
      </w:pPr>
      <w:r>
        <w:rPr>
          <w:sz w:val="24"/>
          <w:szCs w:val="24"/>
        </w:rPr>
        <w:t>Ефимова Елена Георгиевна – начальник финансово-экономического сектора администрации;</w:t>
      </w:r>
    </w:p>
    <w:p>
      <w:pPr>
        <w:pStyle w:val="Normal"/>
        <w:spacing w:lineRule="auto" w:line="300"/>
        <w:ind w:left="357" w:hanging="0"/>
        <w:rPr>
          <w:sz w:val="24"/>
          <w:szCs w:val="24"/>
        </w:rPr>
      </w:pPr>
      <w:r>
        <w:rPr>
          <w:sz w:val="24"/>
          <w:szCs w:val="24"/>
        </w:rPr>
        <w:t>Попова Светлана Александровна – ведущий специалист администрации;</w:t>
      </w:r>
    </w:p>
    <w:p>
      <w:pPr>
        <w:pStyle w:val="Normal"/>
        <w:spacing w:lineRule="auto" w:line="300"/>
        <w:ind w:left="357" w:hanging="0"/>
        <w:rPr>
          <w:sz w:val="24"/>
          <w:szCs w:val="24"/>
        </w:rPr>
      </w:pPr>
      <w:r>
        <w:rPr>
          <w:sz w:val="24"/>
          <w:szCs w:val="24"/>
        </w:rPr>
        <w:t>По согласованию – ГУП «Водоканал Ленинградской области»;</w:t>
      </w:r>
    </w:p>
    <w:p>
      <w:pPr>
        <w:pStyle w:val="Normal"/>
        <w:spacing w:lineRule="auto" w:line="300"/>
        <w:ind w:left="357" w:hanging="0"/>
        <w:rPr>
          <w:sz w:val="24"/>
          <w:szCs w:val="24"/>
        </w:rPr>
      </w:pPr>
      <w:r>
        <w:rPr>
          <w:sz w:val="24"/>
          <w:szCs w:val="24"/>
        </w:rPr>
        <w:t>По согласованию – МУП «ЖКХ Борское».</w:t>
      </w:r>
    </w:p>
    <w:p>
      <w:pPr>
        <w:pStyle w:val="Normal"/>
        <w:spacing w:lineRule="auto" w:line="30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Приложение 2)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Утвержден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 _________ № ____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твращению возникновения чрезвычайных ситуаций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в случае возможного угрожающего паводка 2021 год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680"/>
        <w:gridCol w:w="1621"/>
        <w:gridCol w:w="2268"/>
      </w:tblGrid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заседания комиссии по предупреждению и ликвидации чрезвычайных ситуаций и обеспечению пожарной безопасности Большедворского сельского поселения с повесткой «О мерах по обеспечению безаварийного прохождения  весеннего паводка  на территории посе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 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аева М.А.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0"/>
                <w:szCs w:val="20"/>
              </w:rPr>
              <w:t>Проверка готовности к пропуску паводковых вод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мостов, мест зато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4.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а С.А., </w:t>
            </w:r>
          </w:p>
          <w:p>
            <w:pPr>
              <w:pStyle w:val="Normal"/>
              <w:jc w:val="center"/>
              <w:rPr/>
            </w:pPr>
            <w:r>
              <w:rPr/>
              <w:t>ГУП «Водоканал ЛО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возможные зоны подтопления населенных пунктов, подвалов в жилых дома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0.04. 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а С.А., </w:t>
            </w:r>
          </w:p>
          <w:p>
            <w:pPr>
              <w:pStyle w:val="Normal"/>
              <w:jc w:val="center"/>
              <w:rPr/>
            </w:pPr>
            <w:r>
              <w:rPr/>
              <w:t>ГУП «Водоканал ЛО»,</w:t>
            </w:r>
          </w:p>
          <w:p>
            <w:pPr>
              <w:pStyle w:val="Normal"/>
              <w:jc w:val="center"/>
              <w:rPr/>
            </w:pPr>
            <w:r>
              <w:rPr/>
              <w:t>МУП «ЖКХ Борское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стоянием объектов подверженных подтоп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а С.А., </w:t>
            </w:r>
          </w:p>
          <w:p>
            <w:pPr>
              <w:pStyle w:val="Normal"/>
              <w:jc w:val="center"/>
              <w:rPr/>
            </w:pPr>
            <w:r>
              <w:rPr/>
              <w:t>ГУП «Водоканал ЛО»,</w:t>
            </w:r>
          </w:p>
          <w:p>
            <w:pPr>
              <w:pStyle w:val="Normal"/>
              <w:jc w:val="center"/>
              <w:rPr/>
            </w:pPr>
            <w:r>
              <w:rPr/>
              <w:t>МУП «ЖКХ Борское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уровнем подъема воды в реках, озерах и обеспечение ежедневного доклада в единую дежурно-диспетчерскую служб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>Попова С.А.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за состоянием водоисточников на предмет их загрязнения паводковыми водам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П «Водоканал ЛО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Большедворского СП предусмотреть выделение средств из целевого финансового резерва на случай возникновения Ч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а Е.Г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54:00Z</dcterms:created>
  <dc:creator>Њ®бЄўЁ­  Ђ­­</dc:creator>
  <dc:description/>
  <cp:keywords/>
  <dc:language>en-US</dc:language>
  <cp:lastModifiedBy>User</cp:lastModifiedBy>
  <cp:lastPrinted>2018-03-28T15:31:00Z</cp:lastPrinted>
  <dcterms:modified xsi:type="dcterms:W3CDTF">2021-02-26T06:35:00Z</dcterms:modified>
  <cp:revision>3</cp:revision>
  <dc:subject/>
  <dc:title>П О С Т А Н О В Л Е Н И  Е</dc:title>
</cp:coreProperties>
</file>