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</w:rPr>
        <w:t>Бокситогорского муниципального района  Ленинградской области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</w:t>
      </w:r>
      <w:r>
        <w:rPr/>
        <w:t>19 марта 2021 года                                                                                                                        № 31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Cs w:val="28"/>
        </w:rPr>
      </w:pPr>
      <w:r>
        <w:rPr/>
        <w:t>дер. Большой Двор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Об утверждении муниципальной целевой программы 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«Развитие и поддержка субъектов малого и среднего предпринимательства </w:t>
      </w:r>
    </w:p>
    <w:p>
      <w:pPr>
        <w:pStyle w:val="Normal"/>
        <w:ind w:right="-6" w:hanging="0"/>
        <w:jc w:val="center"/>
        <w:rPr/>
      </w:pPr>
      <w:r>
        <w:rPr>
          <w:b/>
        </w:rPr>
        <w:t>в Большедворском сельском поселении Бокситогорского муниципального района Ленинградской области на 2021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ind w:firstLine="708"/>
        <w:jc w:val="both"/>
        <w:rPr>
          <w:b/>
          <w:b/>
        </w:rPr>
      </w:pPr>
      <w:r>
        <w:rPr/>
        <w:t xml:space="preserve">В соответствии с Федеральным законом от 06.10.2003 № 131-ФЗ «Об общих принципах местного самоуправления в Российской Федерации», Федеральным законом «О развитии малого и среднего предпринимательства в Российской Федерации» от 24.07.2007 № 209-ФЗ, Бюджетного кодекса Российской Федерации, Уставом Большедворского сельского поселения Бокситогорского муниципального района Ленинградской области, </w:t>
      </w:r>
      <w:r>
        <w:rPr>
          <w:b/>
        </w:rPr>
        <w:t>ПОСТАНОВЛЯЮ: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/>
        <w:t xml:space="preserve">1. Утвердить муниципальную целевую программу «Развитие и поддержка субъектов малого и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  <w:t xml:space="preserve"> </w:t>
      </w:r>
      <w:r>
        <w:rPr/>
        <w:t>среднего предпринимательства в Большедворском сельском поселении Бокситогорского муниципального района Ленинградской области» на 2021-2023 годы» (далее – Программа)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2. При формировании бюджета Большедворского сельского поселения Бокситогорского муниципального района Ленинградской области учесть  финансирование данной целевой программы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color w:val="231F20"/>
        </w:rPr>
      </w:pPr>
      <w:r>
        <w:rPr>
          <w:color w:val="231F20"/>
        </w:rPr>
        <w:t xml:space="preserve">3. Настоящее постановление опубликовать (обнародовать) в газете «Новый путь» и на официальном сайте </w:t>
      </w:r>
      <w:r>
        <w:rPr/>
        <w:t>Большедворского сельского поселения Бокситогорского  муниципального района Ленинградской области</w:t>
      </w:r>
      <w:r>
        <w:rPr>
          <w:color w:val="231F2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его официального  опубликования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/>
      </w:pPr>
      <w:r>
        <w:rPr/>
        <w:t>Глава администрации                                                                                                     А.В. Аверин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ослано: прокуратура,  администрация  Большедворского  СП  БМР  ЛО, в дел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24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дворского 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ситогорского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9.03.2021 № 31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 xml:space="preserve">«Развитие и поддержка субъектов малого и среднего предпринимательства в 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 xml:space="preserve">Большедворском сельском поселении Бокситогорского муниципального района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b/>
        </w:rPr>
        <w:t>Ленинградской области  на 2021 – 2023 годы»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Consnormal1"/>
        <w:spacing w:before="0" w:after="0"/>
        <w:jc w:val="center"/>
        <w:rPr/>
      </w:pPr>
      <w:r>
        <w:rPr>
          <w:b/>
          <w:bCs/>
          <w:caps/>
          <w:color w:val="000000"/>
        </w:rPr>
        <w:t>МУНИЦИПАЛЬНАЯ ЦЕЛЕВАЯ программА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/>
      </w:pPr>
      <w:r>
        <w:rPr>
          <w:spacing w:val="-4"/>
        </w:rPr>
        <w:t>«Развитие и поддержка субъектов малого и среднего предпринимательства</w:t>
      </w:r>
    </w:p>
    <w:p>
      <w:pPr>
        <w:pStyle w:val="Normal"/>
        <w:jc w:val="center"/>
        <w:rPr/>
      </w:pPr>
      <w:r>
        <w:rPr/>
        <w:t>в Большедворском сельском поселении Бокситогорского муниципального района Ленинградской области» на 2021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100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801"/>
      </w:tblGrid>
      <w:tr>
        <w:trPr>
          <w:trHeight w:val="540" w:hRule="atLeast"/>
        </w:trPr>
        <w:tc>
          <w:tcPr>
            <w:tcW w:w="327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ный распорядитель средств муниципального бюджета</w:t>
            </w:r>
          </w:p>
        </w:tc>
        <w:tc>
          <w:tcPr>
            <w:tcW w:w="680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Большедворского сельского поселения </w:t>
            </w:r>
            <w:r>
              <w:rPr>
                <w:rFonts w:eastAsia="Arial Unicode MS"/>
                <w:color w:val="000000"/>
              </w:rPr>
              <w:t>Бокситогорского муниципального района Ленинградской области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именование муниципальной целевой программы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title1"/>
              <w:spacing w:before="0" w:after="0"/>
              <w:jc w:val="both"/>
              <w:rPr>
                <w:rStyle w:val="StrongEmphasis"/>
                <w:rFonts w:ascii="Calibri" w:hAnsi="Calibri" w:eastAsia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Calibri"/>
              </w:rPr>
              <w:t xml:space="preserve">Программа «Развитие и поддержка субъектов малого и среднего  предпринимательства в Большедворском сельском поселении </w:t>
            </w:r>
            <w:r>
              <w:rPr>
                <w:rFonts w:eastAsia="Arial Unicode MS"/>
                <w:color w:val="000000"/>
              </w:rPr>
              <w:t>Бокситогорского</w:t>
            </w:r>
            <w:r>
              <w:rPr>
                <w:rFonts w:eastAsia="Calibri"/>
              </w:rPr>
              <w:t xml:space="preserve"> муниципального района Ленинградской области» на 2021-2023 годы» (далее – Программа)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жностное лицо, утвердившее программу (дата утверждения), или наименование и номер соответствующего нормативного правового акта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 xml:space="preserve">Муниципальная целевая программа утверждена Постановлением администрации Большедворского сельского поселения </w:t>
            </w:r>
            <w:r>
              <w:rPr>
                <w:rFonts w:eastAsia="Arial Unicode MS"/>
                <w:color w:val="000000"/>
              </w:rPr>
              <w:t>Бокситогорского</w:t>
            </w:r>
            <w:r>
              <w:rPr>
                <w:rFonts w:eastAsia="Calibri"/>
              </w:rPr>
              <w:t xml:space="preserve">  муниципального района Ленинградской области </w:t>
            </w:r>
            <w:r>
              <w:rPr>
                <w:rFonts w:eastAsia="Calibri"/>
                <w:color w:val="000000"/>
              </w:rPr>
              <w:t xml:space="preserve"> от 19.03.2021  № 31.</w:t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и  и задачи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.Развитие и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Создание благоприятных условий для свободного развития субъектов малого и среднего 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Формирование   эффективной   инфраструктуры   поддержки   субъектов малого 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Увеличение количества субъектов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Увеличение численности и доходов  населения, занятого  на  предприятиях  субъектов малого и среднего бизнес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.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7.Рост объемов продукции (работ, услуг), выпускаемой малыми и средними предприятиями;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.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. Совершенствование   нормативной  правовой  базы  в сфере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Информационная, консультационная и научно-методическая поддержка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Пропаганда и популяризац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 Содействие развитию межмуниципального сотрудничества и выставочной деятельност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Имущественная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вые индикаторы и показател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Количество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реднесписочная   численность работников,  занятых на малых и средних предприят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Общий   объем   продукции,  произведенной   малыми и средними предприятиям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Объем налоговых  поступлений  от  малого и среднего предпринимательства   в  консолидированный  бюджет муниципального образ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программных мероприятий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Совершенствование нормативно-правовой базы муниципального образования в части поддержки субъектов малого и среднего предпринимательства и устранению избыточных административных, экономических и организационных барьеров в их деятельност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Участие в окружных, межрегиональных и федеральных мероприятиях по развитию малого и среднего  предприниматель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Оказание консультативно-информационной помощ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Проведение конкурсов между субъектами малого и среднего предпринимательства, в том числе предприятий потребительского рын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Имущественная поддержка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.</w:t>
            </w:r>
            <w:r>
              <w:rPr>
                <w:rFonts w:eastAsia="Arial Unicode MS"/>
                <w:color w:val="000000"/>
              </w:rPr>
              <w:t xml:space="preserve">Проведение  семинаров и обучения с помощью Некоммерческой организации «Централизованный муниципальный фонд по содействию и развитию малого предпринимательства Бокситогорского муниципального района» и некоммерческой организации «Фонд содействия и развития предпринимательства МО «Город Пикалево»: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ценка потенциала предпринимател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варианта стар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отрасли своего бизнеса, банк иде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написание бизнес-план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ценка затрат на открытие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иск источников финансирова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организационно-правовой фо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системы налогообложе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названия фирмы. Товарный знак. Патент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дготовка учредительных документов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регистрация фи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ткрытие банковского сче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лучение необходимых разрешени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рганизация производственного процесса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реализации 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021 – 2023 гг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ы и источники финансирования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щий объем расходов бюджета Администрации Большедворского сельского поселения Бокситогорского муниципального района</w:t>
            </w:r>
            <w:r>
              <w:rPr>
                <w:rFonts w:eastAsia="Arial Unicode MS"/>
                <w:color w:val="000000"/>
              </w:rPr>
              <w:t xml:space="preserve"> Ленинградской области</w:t>
            </w:r>
            <w:r>
              <w:rPr>
                <w:rFonts w:eastAsia="Calibri"/>
              </w:rPr>
              <w:t xml:space="preserve">  по финансированию Программы на период 2021-2023 годы составит 16 000 рублей, в том числе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1 год – 0 000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 год – 8 000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 год - 8 000 руб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жидаемые конечные результаты реализации муниципальной целевой программы и показатели ее социально-экономической эффективност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Увеличение    количества   субъектов    малого и среднего  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-Привлечение в сферу малого предпринимательства представителей социально незащищенных слоев населения, молодеж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нижение   количества   безработных   путём   занятости   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Насыщение     потребительского     рынка     муниципального образования качественными товарами и услугам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-У</w:t>
            </w:r>
            <w:r>
              <w:rPr>
                <w:rFonts w:eastAsia="Calibri"/>
                <w:color w:val="000000"/>
              </w:rPr>
              <w:t xml:space="preserve">величение к 2023 году доли продукции, работ (услуг), произведенных малыми и средними предприятиям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оздание     конкурентной     предпринимательской     среды, сдерживающей рост цен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Повышение налоговых доходов бюджетов всех уровней.</w:t>
            </w:r>
          </w:p>
        </w:tc>
      </w:tr>
    </w:tbl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основание необходимости реализации муниципальной целевой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принимательство является важным фактором, позволяющим снизить социальную напряженность и дать возможность населению Большедворского сельского поселения найти применение своему физическому и интеллектуальному потенциалу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Крупных и средних предприятий на территории поселения нет. Малое предпринимательство и индивидуальные предприниматели фактически являются основой экономического развития сельского поселения. </w:t>
      </w:r>
    </w:p>
    <w:p>
      <w:pPr>
        <w:pStyle w:val="Normal"/>
        <w:ind w:firstLine="540"/>
        <w:jc w:val="both"/>
        <w:rPr/>
      </w:pPr>
      <w:r>
        <w:rPr/>
        <w:t>Для обеспечения устойчивого развития, создания условий для комфортного проживания граждан в соответствии с современными жизненными стандартами, администрации Большедворского сельского поселения необходимо решить целый ряд задач, которые в настоящее время оказывают серьезное влияние на становление и развитие малого предпринимательства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сть у начинающих предпринимателей необходимых материальных и финансовых ресурсов для организации и развития собственного дела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профессиональной подготовки для организации и осуществл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высокие процентные ставки банковских кредитов, отсутствие льготного кредитования субъектов малого и среднего бизнес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административных барьеров при осуществлении деятельност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ограниченного доступа к рынкам сбыта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е информационно-консультационное обеспеч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Перечень и описание программных мероприяти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колько эффективно будут работать созданные механизмы поддержки предпринимательства на территории Большедворского сельского поселения, зависит в первую очередь от инициативы, неравнодушного подхода самих предпринимателей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/>
        <w:t>В числе таких мероприятий поддержки:</w:t>
      </w:r>
    </w:p>
    <w:p>
      <w:pPr>
        <w:pStyle w:val="Normal"/>
        <w:jc w:val="both"/>
        <w:rPr/>
      </w:pPr>
      <w:r>
        <w:rPr/>
        <w:t>- Совершенствование нормативной правовой базы в сфере развития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целях совершенствования нормативно-правовой базы муниципального образования, в части деятельности и поддержки субъектов малого и среднего предпринимательства, устранения избыточных административных, экономических и организационных барьеров в их деятельности предусмотрено ежегодное проведение анализа существующей нормативно - правовой базы на предмет соответствия ее законодательству, обоснованности нормативного регулирования деятельности субъектов малого и среднего предпринимательства. В результате будет сформировано благоприятное для развития предпринимательства правовое пол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304"/>
      <w:bookmarkEnd w:id="0"/>
      <w:r>
        <w:rPr>
          <w:b/>
        </w:rPr>
        <w:tab/>
        <w:t xml:space="preserve">- </w:t>
      </w:r>
      <w:r>
        <w:rPr/>
        <w:t>Информационная, консультационная и научно-методическая поддержка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1" w:name="sub_304"/>
      <w:bookmarkEnd w:id="1"/>
      <w:r>
        <w:rPr/>
        <w:t xml:space="preserve"> </w:t>
      </w:r>
      <w:r>
        <w:rPr/>
        <w:t xml:space="preserve">Опыт развития отечественного предпринимательства показывает, что наряду с необходимостью финансовой и имущественной поддержки малого и среднего бизнеса все большее значение приобретает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. В целях обеспечения информационно-консультационной поддержки субъектов малого и среднего бизнеса и повышения их уровня грамотности предусмотрено мероприятие по оказанию консультационных услуг субъектам малого и среднего предпринимательства в целях обеспечения деятельности таких организаций. </w:t>
      </w:r>
    </w:p>
    <w:p>
      <w:pPr>
        <w:pStyle w:val="Normal"/>
        <w:ind w:firstLine="720"/>
        <w:jc w:val="both"/>
        <w:rPr/>
      </w:pPr>
      <w:r>
        <w:rPr/>
        <w:t xml:space="preserve">В информационной, консультационной и научно-методической поддержке субъектов малого и среднего предпринимательства,   принимают участие  специалисты администрации Большедворского  сельского поселения, совместно с </w:t>
      </w:r>
      <w:r>
        <w:rPr>
          <w:color w:val="000000"/>
        </w:rPr>
        <w:t xml:space="preserve">Централизованным муниципальным фондом по содействию и развитию малого предпринимательства Бокситогорского муниципального райо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2" w:name="sub_308"/>
      <w:bookmarkEnd w:id="2"/>
      <w:r>
        <w:rPr>
          <w:b/>
        </w:rPr>
        <w:t xml:space="preserve">- </w:t>
      </w:r>
      <w:r>
        <w:rPr/>
        <w:t>Финансовая поддержка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3" w:name="sub_308"/>
      <w:bookmarkEnd w:id="3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использования финансовой поддержки предусмотре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Применение понижающих коэффициентов при исчислении единого налога на вмененный доход для субъектов малого и среднего бизнес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" w:name="sub_309"/>
      <w:bookmarkEnd w:id="4"/>
      <w:r>
        <w:rPr>
          <w:b/>
        </w:rPr>
        <w:t xml:space="preserve">- </w:t>
      </w:r>
      <w:r>
        <w:rPr/>
        <w:t>Имущественная поддержка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5" w:name="sub_309"/>
      <w:bookmarkEnd w:id="5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мущественная поддержка со стороны органов местного самоуправления имеет важное  значение для поддержания и развития малого и среднего бизне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стимулирования развития бизнеса в муниципальном образовании, сформированы и утверждены перечни имущества, находящегося в муниципальной собственности для предоставления в аренду субъектам малого и среднего предпринимательст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азвитие сотрудничества между муниципальными образованиями района  и выставочная деятельность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зучение передового опыта в сфере развития и поддержки малого и среднего предпринимательства. Участие в конференциях по предпринимательству, 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 проведение конкурсов между субъектами малого и среднего предпринимательства, в том числе предприятий потребительского рынк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, задачи  Программы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ind w:left="34" w:firstLine="686"/>
        <w:jc w:val="both"/>
        <w:rPr/>
      </w:pPr>
      <w:r>
        <w:rPr>
          <w:color w:val="000000"/>
        </w:rPr>
        <w:t xml:space="preserve">Целью Программы является обеспечение благоприятных условий для устойчивого развития малого и среднего предпринимательства в </w:t>
      </w:r>
      <w:r>
        <w:rPr/>
        <w:t>Большедворско</w:t>
      </w:r>
      <w:r>
        <w:rPr>
          <w:color w:val="000000"/>
        </w:rPr>
        <w:t>м сельском поселении.</w:t>
      </w:r>
    </w:p>
    <w:p>
      <w:pPr>
        <w:pStyle w:val="Normal"/>
        <w:spacing w:lineRule="auto" w:line="228"/>
        <w:ind w:left="34" w:firstLine="68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8"/>
        <w:ind w:left="34" w:firstLine="686"/>
        <w:jc w:val="both"/>
        <w:rPr>
          <w:color w:val="000000"/>
        </w:rPr>
      </w:pPr>
      <w:r>
        <w:rPr>
          <w:color w:val="000000"/>
        </w:rPr>
        <w:t>Основными задачами Программы являются:</w:t>
      </w:r>
    </w:p>
    <w:p>
      <w:pPr>
        <w:pStyle w:val="Normal"/>
        <w:rPr/>
      </w:pPr>
      <w:r>
        <w:rPr/>
        <w:t>- Совершенствование   нормативной  правовой  базы  в сфере развития малого и среднего предпринимательства;</w:t>
      </w:r>
    </w:p>
    <w:p>
      <w:pPr>
        <w:pStyle w:val="Normal"/>
        <w:jc w:val="both"/>
        <w:rPr/>
      </w:pPr>
      <w:r>
        <w:rPr/>
        <w:t>- Информационная, консультационная, научно-методическая поддержка субъектов малого и среднего предпринимательства;</w:t>
      </w:r>
    </w:p>
    <w:p>
      <w:pPr>
        <w:pStyle w:val="Normal"/>
        <w:rPr/>
      </w:pPr>
      <w:r>
        <w:rPr/>
        <w:t>- Пропаганда и популяризация предпринимательской деятельности;</w:t>
      </w:r>
    </w:p>
    <w:p>
      <w:pPr>
        <w:pStyle w:val="Normal"/>
        <w:rPr/>
      </w:pPr>
      <w:r>
        <w:rPr/>
        <w:t>- Содействие развитию межмуниципального сотрудничества и выставочной деятельности;</w:t>
      </w:r>
    </w:p>
    <w:p>
      <w:pPr>
        <w:pStyle w:val="Normal"/>
        <w:spacing w:lineRule="auto" w:line="228"/>
        <w:jc w:val="both"/>
        <w:rPr/>
      </w:pPr>
      <w:r>
        <w:rPr/>
        <w:t>- Имущественная поддержка субъектов малого и среднего предпринимательства.</w:t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цели программы:</w:t>
      </w:r>
    </w:p>
    <w:p>
      <w:pPr>
        <w:pStyle w:val="Normal"/>
        <w:spacing w:lineRule="auto" w:line="228"/>
        <w:ind w:left="34" w:firstLine="686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Развитие и поддержка субъектов малого и среднего предпринимательства;</w:t>
      </w:r>
    </w:p>
    <w:p>
      <w:pPr>
        <w:pStyle w:val="Normal"/>
        <w:rPr/>
      </w:pPr>
      <w:r>
        <w:rPr/>
        <w:t>- Создание благоприятных условий для свободного развития субъектов малого и среднего  предпринимательства;</w:t>
      </w:r>
    </w:p>
    <w:p>
      <w:pPr>
        <w:pStyle w:val="Normal"/>
        <w:jc w:val="both"/>
        <w:rPr/>
      </w:pPr>
      <w:r>
        <w:rPr/>
        <w:t>- Формирование   эффективной   инфраструктуры   поддержки   субъектов малого  и среднего предпринимательства;</w:t>
      </w:r>
    </w:p>
    <w:p>
      <w:pPr>
        <w:pStyle w:val="Normal"/>
        <w:rPr/>
      </w:pPr>
      <w:r>
        <w:rPr/>
        <w:t>- Увеличение количества малых и средних предприятий;</w:t>
      </w:r>
    </w:p>
    <w:p>
      <w:pPr>
        <w:pStyle w:val="Normal"/>
        <w:jc w:val="both"/>
        <w:rPr/>
      </w:pPr>
      <w:r>
        <w:rPr/>
        <w:t>- Увеличение численности и доходов  населения, занятого  на  предприятиях  малого и среднего бизнеса;</w:t>
      </w:r>
    </w:p>
    <w:p>
      <w:pPr>
        <w:pStyle w:val="Normal"/>
        <w:jc w:val="both"/>
        <w:rPr/>
      </w:pPr>
      <w:r>
        <w:rPr/>
        <w:t>- 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</w:r>
    </w:p>
    <w:p>
      <w:pPr>
        <w:pStyle w:val="Normal"/>
        <w:jc w:val="both"/>
        <w:rPr/>
      </w:pPr>
      <w:r>
        <w:rPr/>
        <w:t xml:space="preserve">- Рост объемов продукции (работ, услуг), выпускаемой малыми и средними предприятиями;     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/>
        <w:t>- 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4. Финансовое обеспечение реализаци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Финансирование Программы предусмотрено за счет средств местного бюджета. Общий объем расходов местного бюджета по финансированию Программы на период 2021-2023 годы составит:  16 000 рублей, в том числе 2021 год – 0,00 рублей, 2022 год – 8 000 рублей и 2023 год -8 000 рублей. </w:t>
      </w:r>
    </w:p>
    <w:p>
      <w:pPr>
        <w:pStyle w:val="Normal"/>
        <w:ind w:firstLine="720"/>
        <w:jc w:val="both"/>
        <w:rPr/>
      </w:pPr>
      <w:r>
        <w:rPr/>
        <w:t>Ежегодные объемы финансирования мероприятий Программы уточняются при подготовке бюджета на очередной финансовый год, с учетом анализа выполнения мероприятий Программы.</w:t>
      </w:r>
    </w:p>
    <w:p>
      <w:pPr>
        <w:pStyle w:val="Normal"/>
        <w:ind w:firstLine="720"/>
        <w:jc w:val="both"/>
        <w:rPr/>
      </w:pPr>
      <w:r>
        <w:rPr/>
        <w:t>Перечень мероприятий, предлагаемых к финансированию по Программе, представлен в приложении к настояще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результате реализации Программы в муниципальном образовании будут созданы благоприятные условия для развития субъектов малого и среднего предпринимательства. Число малых и средних предприятий должно увеличиться. Возрастет социальная роль субъектов малого и среднего  предпринимательства. При возрастающей напряженности на рынке труда малый и средний бизнес останется одним из важных  путей создания рабочих мест. Обеспечит активное включение предпринимательских структур в решение проблем социально-экономического развития района. Позволит существенно повысить насыщение потребительского рынка поселения качественными товарами и услугами, создать конкурентную среду, оказывающую сдерживающее влияние на рост цен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31"/>
        <w:spacing w:before="0" w:after="0"/>
        <w:ind w:left="1065" w:hanging="0"/>
        <w:jc w:val="center"/>
        <w:rPr/>
      </w:pPr>
      <w:r>
        <w:rPr>
          <w:b/>
          <w:color w:val="000000"/>
          <w:sz w:val="24"/>
          <w:szCs w:val="24"/>
        </w:rPr>
        <w:t>6. Ожидаемые результаты реализации программы</w:t>
      </w:r>
    </w:p>
    <w:p>
      <w:pPr>
        <w:pStyle w:val="31"/>
        <w:spacing w:before="0" w:after="0"/>
        <w:ind w:left="10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1.   Создание новых субъектов малого предпринимательства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2.   Создание новых рабочих мест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3. Рост доли продукции, работ (услуг), произведенных малыми и средними предприятиями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4.   Развитие приоритетных видов деятельности субъектов малого предпринимательства (бытового обслуживания, общественное питание, социальное предпринимательство).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5.  Рост объемов налоговых поступлений в бюджет посе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Сроки реализации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683" w:right="873" w:gutter="0" w:header="0" w:top="53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/>
        <w:t>Настоящая Программа разработана на период с 2021 по 2023 годы.</w:t>
      </w:r>
    </w:p>
    <w:p>
      <w:pPr>
        <w:pStyle w:val="Normal"/>
        <w:ind w:left="8505" w:hanging="0"/>
        <w:rPr/>
      </w:pPr>
      <w:r>
        <w:rPr/>
        <w:t>Приложение</w:t>
      </w:r>
    </w:p>
    <w:p>
      <w:pPr>
        <w:pStyle w:val="Normal"/>
        <w:ind w:left="8505" w:hanging="0"/>
        <w:rPr/>
      </w:pPr>
      <w:r>
        <w:rPr/>
        <w:t>к ведомственной целевой программе</w:t>
      </w:r>
    </w:p>
    <w:p>
      <w:pPr>
        <w:pStyle w:val="Normal"/>
        <w:ind w:left="8505" w:hanging="0"/>
        <w:rPr/>
      </w:pPr>
      <w:r>
        <w:rPr/>
        <w:t>«Развитие и поддержка субъектов малого и среднего предпринимательства в Большедворском сельском поселении Бокситогорского муниципального района Ленинградской области на 2021-2023 годы»</w:t>
      </w:r>
    </w:p>
    <w:p>
      <w:pPr>
        <w:pStyle w:val="Normal"/>
        <w:jc w:val="both"/>
        <w:rPr/>
      </w:pPr>
      <w:r>
        <w:rPr/>
      </w:r>
      <w:bookmarkStart w:id="6" w:name="sub_800"/>
      <w:bookmarkStart w:id="7" w:name="sub_800"/>
      <w:bookmarkEnd w:id="7"/>
    </w:p>
    <w:p>
      <w:pPr>
        <w:pStyle w:val="Normal"/>
        <w:jc w:val="center"/>
        <w:rPr/>
      </w:pPr>
      <w:r>
        <w:rPr>
          <w:b/>
        </w:rPr>
        <w:t>Перечень мероприятий</w:t>
        <w:br/>
        <w:t>по реализации ведомственной целевой программы «Развитие и поддержка субъектов малого и среднего предпринимательства в Большедворском сельском поселении Бокситогорского муниципального района Ленинградской области на 2021-2023 годы»</w:t>
      </w:r>
    </w:p>
    <w:p>
      <w:pPr>
        <w:pStyle w:val="Normal"/>
        <w:jc w:val="right"/>
        <w:rPr/>
      </w:pPr>
      <w:bookmarkStart w:id="8" w:name="sub_800"/>
      <w:bookmarkEnd w:id="8"/>
      <w:r>
        <w:rPr/>
        <w:t xml:space="preserve">        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"/>
        <w:gridCol w:w="3780"/>
        <w:gridCol w:w="1049"/>
        <w:gridCol w:w="31"/>
        <w:gridCol w:w="900"/>
        <w:gridCol w:w="1404"/>
        <w:gridCol w:w="1404"/>
        <w:gridCol w:w="1404"/>
        <w:gridCol w:w="1404"/>
        <w:gridCol w:w="1404"/>
        <w:gridCol w:w="1971"/>
        <w:gridCol w:w="9"/>
      </w:tblGrid>
      <w:tr>
        <w:trPr>
          <w:tblHeader w:val="true"/>
          <w:trHeight w:val="43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-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  объемы    финансирования   (тыс. руб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  том    числ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</w:t>
            </w:r>
          </w:p>
        </w:tc>
      </w:tr>
      <w:tr>
        <w:trPr>
          <w:trHeight w:val="155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. Раздел «Совершенствование нормативно правовой базы в сфере развития малого и среднего предпринимательства»</w:t>
            </w:r>
          </w:p>
        </w:tc>
      </w:tr>
      <w:tr>
        <w:trPr>
          <w:trHeight w:val="95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нормативно-правовой баз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103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2. Раздел «Информационная, консультационная и научно-методическая поддержка субъектов малого и среднего предпринимательства»</w:t>
            </w:r>
          </w:p>
        </w:tc>
      </w:tr>
      <w:tr>
        <w:trPr>
          <w:trHeight w:val="1182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          информационной базы  о предприятиях малого</w:t>
              <w:br/>
              <w:t xml:space="preserve">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89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информационных семинаров по темам ведения бизнеса совместно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rPr/>
            </w:pPr>
            <w:r>
              <w:rPr/>
              <w:t>ЦМФ ПМСП</w:t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, изучение и обобщение имеющихся проблем у субъектов малого и среднего предпринимательств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ределение лучших   </w:t>
              <w:br/>
              <w:t>предпринимателей  Большедворского сельского поселения</w:t>
              <w:tab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на сайте  администрации Большедворского сельского поселения и в печатных СМИ  нормативных правовых актов, касающихся малого 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Содействие в подготовке и проведении  конкурсов профессионального мастерства совместно 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офессионального праздника                          - День предпринимател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Раздел «Финансовая поддержка субъектов малого и среднего предпринимательства»</w:t>
            </w:r>
          </w:p>
        </w:tc>
      </w:tr>
      <w:tr>
        <w:trPr>
          <w:trHeight w:val="596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лечение субъектов </w:t>
              <w:br/>
              <w:t>малого и среднего  предпринимательства для выполнения  муниципальных заказ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5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Раздел «Развитие сотрудничества между муниципальными образованиями района и выставочная деятельность»</w:t>
            </w:r>
          </w:p>
        </w:tc>
      </w:tr>
      <w:tr>
        <w:trPr>
          <w:trHeight w:val="109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9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передового опыта в сфере развития и поддержки малого и среднего предпринима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720" w:right="567" w:gutter="0" w:header="0" w:top="873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Wingdings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1">
    <w:name w:val="constitle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56:00Z</dcterms:created>
  <dc:creator>SamLab.ws</dc:creator>
  <dc:description/>
  <cp:keywords/>
  <dc:language>en-US</dc:language>
  <cp:lastModifiedBy>User</cp:lastModifiedBy>
  <cp:lastPrinted>2021-03-11T14:39:00Z</cp:lastPrinted>
  <dcterms:modified xsi:type="dcterms:W3CDTF">2021-03-19T07:38:00Z</dcterms:modified>
  <cp:revision>7</cp:revision>
  <dc:subject/>
  <dc:title>   </dc:title>
</cp:coreProperties>
</file>