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арта 2021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от 26.12.2017 № 199 «О формировании кадрового резерва для замещения должностей муницип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бы в  администрации  Большедворского сельского поселения Бокситогорского муниципального района Ленинградской области»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вязи с организационными и кадровыми изменениями администрации Большедворского сельского поселения Бокситогорского муниципального района Ленинградской области ,  в целях формирования и организации работы с кадровым резервом администрации Большедворского сельского поселения Бокситогорского муниципального района Ленинградской област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состав комиссии по рассмотрению кандидатур для зачисления в кадровый резерв для замещения должностей муниципальной службы в администрации Большедворского сельского поселения Бокситогорского муниципального района Ленинградской области, утвержденный постановлением от 26.12.2017 № 199 изменения, изложив приложение 2 в новой реда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 Внести в Перечень должностей муниципальной службы, для замещения которых  формируется кадровый резерв, утвержденный постановлением от 26.12.2017 № 199 изменения, изложив приложение 4 в новой реда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3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Глава администрации </w:t>
        <w:tab/>
        <w:tab/>
        <w:tab/>
        <w:tab/>
        <w:t xml:space="preserve">                                                    А. В. Аверин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специалистам-3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567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УТВЕРЖДЕН                                                     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администрации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Бокситогор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Ленинградской области от 26.12.2017 № 19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дакции постановления администрации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0.03.2021 № 4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риложение 2)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 С Т А В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рассмотрению кандидатур для зачисления в кадровый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для замещения должностей муниципальной службы</w:t>
      </w:r>
    </w:p>
    <w:p>
      <w:pPr>
        <w:pStyle w:val="ConsPlusNormal"/>
        <w:widowControl/>
        <w:ind w:left="10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Большедворского сельского поселения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едатель комиссии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ерин А.В..        </w:t>
        <w:tab/>
        <w:t xml:space="preserve"> </w:t>
        <w:tab/>
        <w:t xml:space="preserve">          глава  администрации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председателя комиссии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ственная О.А.                </w:t>
        <w:tab/>
        <w:t>глава Большедворского сельского поселения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мнева Л.И.            </w:t>
        <w:tab/>
        <w:tab/>
        <w:t xml:space="preserve">главный специалист администрации 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дина О.В.          </w:t>
        <w:tab/>
        <w:tab/>
        <w:t>депутат Большедворского сельского поселения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шкина Т.М.</w:t>
        <w:tab/>
        <w:t xml:space="preserve">                        депутат Большедворского  сельского поселения                                            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администрации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Бокситогор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Ленинградской области от 26.12.2017 № 19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дакции постановления администрации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0.03.2021 № 4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риложение 4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муниципальной службы, для замещ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 формируется кадровый резерв администр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шие должности муниципальной службы категории «Специалист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специалис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12">
    <w:name w:val="Стиль ConsPlusTitle + 12 пт не полужирный снизу: (одинарная Авто..."/>
    <w:basedOn w:val="ConsPlusTitle"/>
    <w:qFormat/>
    <w:pPr/>
    <w:rPr>
      <w:rFonts w:cs="Times New Roman"/>
      <w:b w:val="false"/>
      <w:bCs w:val="false"/>
      <w:sz w:val="24"/>
    </w:rPr>
  </w:style>
  <w:style w:type="paragraph" w:styleId="ConsPlusTitle121">
    <w:name w:val="Стиль ConsPlusTitle + 12 пт не полужирный снизу: (одинарная Авто...1"/>
    <w:basedOn w:val="ConsPlusTitle"/>
    <w:qFormat/>
    <w:pPr/>
    <w:rPr>
      <w:rFonts w:cs="Times New Roman"/>
      <w:b w:val="false"/>
      <w:bCs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9:00Z</dcterms:created>
  <dc:creator>Ковалёва</dc:creator>
  <dc:description/>
  <dc:language>en-US</dc:language>
  <cp:lastModifiedBy>User</cp:lastModifiedBy>
  <cp:lastPrinted>2015-12-04T10:57:00Z</cp:lastPrinted>
  <dcterms:modified xsi:type="dcterms:W3CDTF">2021-03-30T11:59:00Z</dcterms:modified>
  <cp:revision>2</cp:revision>
  <dc:subject/>
  <dc:title>Совет депутатов</dc:title>
</cp:coreProperties>
</file>