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преля 2021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р. Большой Двор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firstLine="426"/>
        <w:jc w:val="center"/>
        <w:rPr>
          <w:b/>
          <w:b/>
          <w:bCs/>
        </w:rPr>
      </w:pPr>
      <w:r>
        <w:rPr>
          <w:b/>
        </w:rPr>
        <w:t xml:space="preserve">О предоставлении сведений о родственных, свойственных отношениях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Федеральным законом от 25.12.2008 № 273-ФЗ "О противодействии коррупции", областным законом Ленинградской области от 17.06.2011 № 44-оз                                "О противодействии коррупции в Ленинградской области" в целях выявления, предотвращения и урегулирования конфликта интересов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1. Утвердить предоставляемую форму сведений о родственных, свойственных отношениях с лицами, определенными частью 2 статьи 10  Федерального закона от 25.12.2008 № 273-ФЗ "О противодействии коррупции" для граждан, претендующих на замещение должностей муниципальной службы в администрации Большедворского сельского поселения Бокситогорского муниципального района, и лиц, поступающих на работу на должность руководителя муниципальной организации (Приложение 1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10"/>
        <w:jc w:val="both"/>
        <w:rPr/>
      </w:pPr>
      <w:r>
        <w:rPr/>
        <w:t>2. Утвердить предоставляемую форму сведений о родственных, свойственных отношениях с лицами, определенными частью 2 статьи 10  Федерального закона от 25.12.2008 № 273-ФЗ "О противодействии коррупции" для муниципальных служащих администрации Большедворского сельского поселения Бокситогорского муниципального района и руководителей муниципальных организаций  (Приложение 2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 Установить что:</w:t>
      </w:r>
    </w:p>
    <w:p>
      <w:pPr>
        <w:pStyle w:val="Normal"/>
        <w:autoSpaceDE w:val="false"/>
        <w:ind w:firstLine="708"/>
        <w:jc w:val="both"/>
        <w:rPr/>
      </w:pPr>
      <w:r>
        <w:rPr/>
        <w:t>3.1. Граждане, претендующие на замещение должностей муниципальной службы в администрации Большедворского сельского поселения Бокситогорского муниципального района, предоставляют сведения, согласно приложению 1 главному специалисту администрации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2. Муниципальные служащие администрации Большедворского сельского поселения Бокситогорского муниципального района предоставляют сведения, согласно приложению 2 главному специалисту администрации Большедворского сельского поселения Бокситогорского муниципального района ежегодно, в период с 1 января до 1 мар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3. Лица, поступающие на работу на должность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руководителя муниципальных организаций, предоставляют сведения, согласно приложению 1 главному специалисту администрации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4. Ежегодно, в период с 1 января до 1 марта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руководители  муниципальных организаций предоставляют сведения, согласно приложению 2 главному специалисту администрации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 Главному специалисту, ответственному за работу по противодействию коррупции в администрации Большедворского сельского поселения Бокситогорского муниципального района, ознакомить руководителей подведомственных организаций с настоящим постановлени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5. Постановление опубликовать (обнародовать) в газете "Новый путь" и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6. Настоящее постановление вступает в силу на следующий день после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А. В. Авер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  <w:t>Разослано: МБУ «БКЦ», регистр МНПА, в  дело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ьшедворского сельского поселения Бокситогор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й о родственных, свойственных отношениях с лицами, определенными частью 2 статьи 10  Федерального закона от 25.12.2008 № 273-ФЗ "О противодействии коррупции" для граждан, претендующих на замещение должностей муниципальной службы в администрации Большедворского сельского поселения Бокситогорского муниципального района, и лиц, поступающих на работу на должность руководителя муниципальн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 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ство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лжности, на которую претендуете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аботают</w:t>
            </w:r>
            <w:r>
              <w:rPr>
                <w:sz w:val="23"/>
                <w:szCs w:val="23"/>
              </w:rPr>
              <w:t xml:space="preserve"> ли лица, состоящие с Вами в близком родстве или свойстве: родители, супруги, дети, братья, сестры, а также братья, сестры,  родители, дети супругов и супруги детей (далее – родственники/ свойственники) в каком-либо </w:t>
            </w:r>
            <w:r>
              <w:rPr>
                <w:b/>
                <w:sz w:val="23"/>
                <w:szCs w:val="23"/>
              </w:rPr>
              <w:t>органе местного самоуправления</w:t>
            </w:r>
            <w:r>
              <w:rPr>
                <w:sz w:val="23"/>
                <w:szCs w:val="23"/>
              </w:rPr>
              <w:t xml:space="preserve"> и (или) в </w:t>
            </w:r>
            <w:r>
              <w:rPr>
                <w:b/>
                <w:sz w:val="23"/>
                <w:szCs w:val="23"/>
              </w:rPr>
              <w:t>муниципальной организации</w:t>
            </w:r>
            <w:r>
              <w:rPr>
                <w:sz w:val="23"/>
                <w:szCs w:val="23"/>
              </w:rPr>
              <w:t xml:space="preserve"> … (в том числе, в которой Вы предполагаете работать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(В соответствии со ст.10 Федерального закона от 25.12.2008 N 273-ФЗ "О противодействии коррупции" 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и (или) состоящими с ним </w:t>
            </w:r>
            <w:r>
              <w:rPr>
                <w:b/>
                <w:sz w:val="20"/>
                <w:szCs w:val="20"/>
              </w:rPr>
              <w:t>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и (или) лица, состоящие с ним в близком родстве или свойстве, связаны имущественными, корпоративными или иными близкими отношениями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 случае положительного ответа, представьте информацию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и должность родственника/свойственника, и степень родства: 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420"/>
        <w:gridCol w:w="281"/>
        <w:gridCol w:w="1960"/>
        <w:gridCol w:w="421"/>
        <w:gridCol w:w="313"/>
        <w:gridCol w:w="4260"/>
        <w:gridCol w:w="2286"/>
      </w:tblGrid>
      <w:tr>
        <w:trPr>
          <w:trHeight w:val="551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Подпись</w:t>
            </w:r>
          </w:p>
        </w:tc>
        <w:tc>
          <w:tcPr>
            <w:tcW w:w="2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м администрации Большедворского сельского поселения Бокситогор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</w:tc>
      </w:tr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/>
      </w:pPr>
      <w:r>
        <w:rPr>
          <w:b/>
        </w:rPr>
        <w:t xml:space="preserve">сведений о родственных, свойственных отношениях с лицами, определенными частью 2 статьи 10  Федерального закона от 25.12.2008 № 273-ФЗ "О противодействии коррупции" для муниципальных служащих администрации Большедворского сельского поселения Бокситогорского муниципального района и руководителей муниципальных организаци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 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ство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 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аботают</w:t>
            </w:r>
            <w:r>
              <w:rPr>
                <w:sz w:val="23"/>
                <w:szCs w:val="23"/>
              </w:rPr>
              <w:t xml:space="preserve"> ли лица, состоящие с Вами в близком родстве или свойстве: родители, супруги, дети, братья, сестры, а также братья, сестры,  родители, дети супругов и супруги детей (далее – родственники/ свойственники) в каком-либо </w:t>
            </w:r>
            <w:r>
              <w:rPr>
                <w:b/>
                <w:sz w:val="23"/>
                <w:szCs w:val="23"/>
              </w:rPr>
              <w:t>органе местного самоуправления</w:t>
            </w:r>
            <w:r>
              <w:rPr>
                <w:sz w:val="23"/>
                <w:szCs w:val="23"/>
              </w:rPr>
              <w:t xml:space="preserve"> и (или) в </w:t>
            </w:r>
            <w:r>
              <w:rPr>
                <w:b/>
                <w:sz w:val="23"/>
                <w:szCs w:val="23"/>
              </w:rPr>
              <w:t>муниципальной организации</w:t>
            </w:r>
            <w:r>
              <w:rPr>
                <w:sz w:val="23"/>
                <w:szCs w:val="23"/>
              </w:rPr>
              <w:t xml:space="preserve"> … (в том числе, где Вы трудоустроены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(В соответствии со ст.10 Федерального закона от 25.12.2008 N 273-ФЗ "О противодействии коррупции" 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и (или) состоящими с ним </w:t>
            </w:r>
            <w:r>
              <w:rPr>
                <w:b/>
                <w:sz w:val="20"/>
                <w:szCs w:val="20"/>
              </w:rPr>
              <w:t>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и (или) лица, состоящие с ним в близком родстве или свойстве, связаны имущественными, корпоративными или иными близкими отношениями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 случае положительного ответа, представьте информацию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ИО и должность родственника/ свойственника, и степень родства: 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аботают</w:t>
            </w:r>
            <w:r>
              <w:rPr>
                <w:sz w:val="23"/>
                <w:szCs w:val="23"/>
              </w:rPr>
              <w:t xml:space="preserve"> ли родственники/свойственники </w:t>
            </w:r>
            <w:r>
              <w:rPr>
                <w:b/>
                <w:sz w:val="23"/>
                <w:szCs w:val="23"/>
              </w:rPr>
              <w:t>в организациях</w:t>
            </w:r>
            <w:r>
              <w:rPr>
                <w:sz w:val="23"/>
                <w:szCs w:val="23"/>
              </w:rPr>
              <w:t xml:space="preserve">, в отношении которых Вы, в рамках исполнения обязанностей по замещаемой должности, </w:t>
            </w:r>
            <w:r>
              <w:rPr>
                <w:b/>
                <w:sz w:val="23"/>
                <w:szCs w:val="23"/>
              </w:rPr>
              <w:t>осуществляете</w:t>
            </w:r>
            <w:r>
              <w:rPr>
                <w:sz w:val="23"/>
                <w:szCs w:val="23"/>
              </w:rPr>
              <w:t xml:space="preserve"> функции управления, контрольные, надзорные мероприятия, либо любое иное взаимодействие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 случае положительного ответа, представьте информацию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и должность родственника/свойственника, степень родства и исполняемые функции (взаимодействие):  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уете ли Вы в процедурах муниципальных закупок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 /  Д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нформация об участии: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4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яете ли Вы предпринимательскую деятельность лично или через доверенных лиц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В случае положительного ответа укажите:</w:t>
            </w:r>
            <w:r>
              <w:rPr>
                <w:sz w:val="23"/>
                <w:szCs w:val="23"/>
              </w:rPr>
              <w:t xml:space="preserve"> ИНН _________________________</w:t>
            </w:r>
          </w:p>
        </w:tc>
      </w:tr>
      <w:tr>
        <w:trPr>
          <w:trHeight w:val="253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вуете ли Вы в управлении коммерческой или некоммерческой организацией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3"/>
                <w:szCs w:val="23"/>
              </w:rPr>
              <w:t>В случае положительного ответа укажите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: _________________________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__________________________</w:t>
            </w:r>
          </w:p>
        </w:tc>
      </w:tr>
      <w:tr>
        <w:trPr>
          <w:trHeight w:val="31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ществуют ли какие-либо обстоятельства, которые влекут (могут повлечь) у Вас возможность возникновения конфликта интересов при исполнении Вами обязанностей по замещаемой должност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В случае положительного ответа укажите подробную информацию: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«_____»__________________20___г                                                Подпись ________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32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01:00Z</dcterms:created>
  <dc:creator>Ковалёва</dc:creator>
  <dc:description/>
  <cp:keywords/>
  <dc:language>en-US</dc:language>
  <cp:lastModifiedBy>User</cp:lastModifiedBy>
  <cp:lastPrinted>2021-04-05T14:28:00Z</cp:lastPrinted>
  <dcterms:modified xsi:type="dcterms:W3CDTF">2021-04-05T11:29:00Z</dcterms:modified>
  <cp:revision>6</cp:revision>
  <dc:subject/>
  <dc:title>Совет депутатов</dc:title>
</cp:coreProperties>
</file>