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граждан, претендующих на замещение должностей муниципальной службы в администрации Большедворского сельского поселения Бокситогорского муниципального района, и лиц, поступающих на работу на должность руководителя муниципаль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ство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лжности, на которую претендуете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лица, состоящие с Вами в близком родстве или свойстве: родители, супруги, дети, братья, сестры, а также братья, сестры,  родители, дети супругов и супруги детей (далее – родственники/ свойственники) в каком-либо </w:t>
            </w:r>
            <w:r>
              <w:rPr>
                <w:b/>
                <w:sz w:val="23"/>
                <w:szCs w:val="23"/>
              </w:rPr>
              <w:t>органе местного самоуправления</w:t>
            </w:r>
            <w:r>
              <w:rPr>
                <w:sz w:val="23"/>
                <w:szCs w:val="23"/>
              </w:rPr>
              <w:t xml:space="preserve"> и (или) в </w:t>
            </w:r>
            <w:r>
              <w:rPr>
                <w:b/>
                <w:sz w:val="23"/>
                <w:szCs w:val="23"/>
              </w:rPr>
              <w:t>муниципальной организации</w:t>
            </w:r>
            <w:r>
              <w:rPr>
                <w:sz w:val="23"/>
                <w:szCs w:val="23"/>
              </w:rPr>
              <w:t xml:space="preserve"> … (в том числе, в которой Вы предполагаете работа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(В соответствии со ст.10 Федерального закона от 25.12.2008 N 273-ФЗ "О противодействии коррупции" 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</w:t>
            </w:r>
            <w:r>
              <w:rPr>
                <w:b/>
                <w:sz w:val="20"/>
                <w:szCs w:val="20"/>
              </w:rPr>
              <w:t>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и должность родственника/свойственника, и степень родства: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420"/>
        <w:gridCol w:w="281"/>
        <w:gridCol w:w="1960"/>
        <w:gridCol w:w="421"/>
        <w:gridCol w:w="313"/>
        <w:gridCol w:w="4260"/>
        <w:gridCol w:w="2286"/>
      </w:tblGrid>
      <w:tr>
        <w:trPr>
          <w:trHeight w:val="551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м администрации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>
          <w:b/>
        </w:rPr>
        <w:t xml:space="preserve">сведений о родственных, свойственных отношениях с лицами, определенными частью 2 статьи 10  Федерального закона от 25.12.2008 № 273-ФЗ "О противодействии коррупции" для муниципальных служащих администрации Большедворского сельского поселения Бокситогорского муниципального района и руководителей муниципальных организаци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ство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 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лица, состоящие с Вами в близком родстве или свойстве: родители, супруги, дети, братья, сестры, а также братья, сестры,  родители, дети супругов и супруги детей (далее – родственники/ свойственники) в каком-либо </w:t>
            </w:r>
            <w:r>
              <w:rPr>
                <w:b/>
                <w:sz w:val="23"/>
                <w:szCs w:val="23"/>
              </w:rPr>
              <w:t>органе местного самоуправления</w:t>
            </w:r>
            <w:r>
              <w:rPr>
                <w:sz w:val="23"/>
                <w:szCs w:val="23"/>
              </w:rPr>
              <w:t xml:space="preserve"> и (или) в </w:t>
            </w:r>
            <w:r>
              <w:rPr>
                <w:b/>
                <w:sz w:val="23"/>
                <w:szCs w:val="23"/>
              </w:rPr>
              <w:t>муниципальной организации</w:t>
            </w:r>
            <w:r>
              <w:rPr>
                <w:sz w:val="23"/>
                <w:szCs w:val="23"/>
              </w:rPr>
              <w:t xml:space="preserve"> … (в том числе, где Вы трудоустроены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(В соответствии со ст.10 Федерального закона от 25.12.2008 N 273-ФЗ "О противодействии коррупции" 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и (или) состоящими с ним </w:t>
            </w:r>
            <w:r>
              <w:rPr>
                <w:b/>
                <w:sz w:val="20"/>
                <w:szCs w:val="20"/>
              </w:rPr>
              <w:t>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и (или) лица, состоящие с ним в близком родстве или свойстве, связаны имущественными, корпоративными или иными близкими отношениями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О и должность родственника/ свойственника, и степень родства: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ботают</w:t>
            </w:r>
            <w:r>
              <w:rPr>
                <w:sz w:val="23"/>
                <w:szCs w:val="23"/>
              </w:rPr>
              <w:t xml:space="preserve"> ли родственники/свойственники </w:t>
            </w:r>
            <w:r>
              <w:rPr>
                <w:b/>
                <w:sz w:val="23"/>
                <w:szCs w:val="23"/>
              </w:rPr>
              <w:t>в организациях</w:t>
            </w:r>
            <w:r>
              <w:rPr>
                <w:sz w:val="23"/>
                <w:szCs w:val="23"/>
              </w:rPr>
              <w:t xml:space="preserve">, в отношении которых Вы, в рамках исполнения обязанностей по замещаемой должности, </w:t>
            </w:r>
            <w:r>
              <w:rPr>
                <w:b/>
                <w:sz w:val="23"/>
                <w:szCs w:val="23"/>
              </w:rPr>
              <w:t>осуществляете</w:t>
            </w:r>
            <w:r>
              <w:rPr>
                <w:sz w:val="23"/>
                <w:szCs w:val="23"/>
              </w:rPr>
              <w:t xml:space="preserve"> функции управления, контрольные, надзорные мероприятия, либо любое иное взаимодействие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 случае положительного ответа, представьте информацию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и должность родственника/свойственника, степень родства и исполняемые функции (взаимодействие):  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уете ли Вы в процедурах муниципальных закупок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 /  Д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нформация об участии: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4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ете ли Вы предпринимательскую деятельность лично или через доверенных лиц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 случае положительного ответа укажите:</w:t>
            </w:r>
            <w:r>
              <w:rPr>
                <w:sz w:val="23"/>
                <w:szCs w:val="23"/>
              </w:rPr>
              <w:t xml:space="preserve"> ИНН _________________________</w:t>
            </w:r>
          </w:p>
        </w:tc>
      </w:tr>
      <w:tr>
        <w:trPr>
          <w:trHeight w:val="253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вуете ли Вы в управлении коммерческой или некоммерческой организацией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3"/>
                <w:szCs w:val="23"/>
              </w:rPr>
              <w:t>В случае положительного ответа укажите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: ____________________________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__________________________</w:t>
            </w:r>
          </w:p>
        </w:tc>
      </w:tr>
      <w:tr>
        <w:trPr>
          <w:trHeight w:val="31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ествуют ли какие-либо обстоятельства, которые влекут (могут повлечь) у Вас возможность возникновения конфликта интересов при исполнении Вами обязанностей по замещаемой должност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  /  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В случае положительного ответа укажите подробную информацию: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_____»__________________20___г                                                Подпись 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1:00Z</dcterms:created>
  <dc:creator>Ковалёва</dc:creator>
  <dc:description/>
  <cp:keywords/>
  <dc:language>en-US</dc:language>
  <cp:lastModifiedBy>User</cp:lastModifiedBy>
  <cp:lastPrinted>2021-04-05T14:28:00Z</cp:lastPrinted>
  <dcterms:modified xsi:type="dcterms:W3CDTF">2021-04-06T09:13:00Z</dcterms:modified>
  <cp:revision>8</cp:revision>
  <dc:subject/>
  <dc:title>Совет депутатов</dc:title>
</cp:coreProperties>
</file>