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1</w:t>
      </w: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473"/>
        <w:gridCol w:w="1370"/>
        <w:gridCol w:w="376"/>
        <w:gridCol w:w="1050"/>
        <w:gridCol w:w="998"/>
        <w:gridCol w:w="282"/>
        <w:gridCol w:w="199"/>
        <w:gridCol w:w="480"/>
        <w:gridCol w:w="491"/>
        <w:gridCol w:w="1617"/>
        <w:gridCol w:w="515"/>
        <w:gridCol w:w="621"/>
        <w:gridCol w:w="793"/>
      </w:tblGrid>
      <w:tr>
        <w:trPr>
          <w:trHeight w:val="23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е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Ф.И.О.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сто жительства в соответствии с регистрацией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_______ (при наличии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ВЕДОМЛЕНИЕ О ЗАКЛЮЧЕНИИ ТРУДОВОГО ДОГОВОРА, ЗАКЛЮЧ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ОДАТЕЛЕМ - ФИЗИЧЕСКИМ ЛИЦОМ, НЕ ЯВЛЯЮЩИМ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ЯЮ, что мной _____________________________________________________________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 трудовой договор, с работником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реквизиты договора (при наличии) (фамилия, имя, отчество (полностью) работника)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 регистрации  трудового  договора мной представляются экземпляр трудового договора (копии трудового договора)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 xml:space="preserve">                                        </w:t>
        <w:tab/>
        <w:t xml:space="preserve">__________________    </w:t>
        <w:tab/>
        <w:tab/>
        <w:t xml:space="preserve">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</w:t>
        <w:tab/>
        <w:t>расшифровка подпис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                                                    дата подачи уведомления           </w:t>
        <w:tab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2</w:t>
        <w:br/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е администрации Большедворского сельского поселения Бокситогорского муниципального района Ленинградской области                           </w:t>
      </w:r>
    </w:p>
    <w:p>
      <w:pPr>
        <w:pStyle w:val="Normal"/>
        <w:autoSpaceDE w:val="false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Ф.И.О.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сто жительства в соответствии с регистрацией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______ (при наличии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ВЕДОМЛЕНИЕ О ПРЕКРАЩЕНИИ ТРУДОВОГО ДОГОВО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НОГО РАБОТОДАТЕЛЕМ - ФИЗИЧЕСКИМ ЛИЦО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ЯВЛЯЮЩИМСЯ 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домляю, что трудовой договор (реквизиты договора (при наличии), заключенный мной 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одателя или работник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жительства (в соответствии с регистрацией):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работником (работодателем) ________________________________________________________________ расторгну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ника или работодателя)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прекращения трудового договора: 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 xml:space="preserve">   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подачи Уведомления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       подпись          __________________________  расшифровка подпис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37:00Z</dcterms:created>
  <dc:creator>Абалаков К.В.</dc:creator>
  <dc:description/>
  <cp:keywords/>
  <dc:language>en-US</dc:language>
  <cp:lastModifiedBy>User</cp:lastModifiedBy>
  <cp:lastPrinted>2018-08-20T15:22:00Z</cp:lastPrinted>
  <dcterms:modified xsi:type="dcterms:W3CDTF">2021-04-06T09:15:00Z</dcterms:modified>
  <cp:revision>8</cp:revision>
  <dc:subject/>
  <dc:title/>
</cp:coreProperties>
</file>