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 </w:t>
      </w:r>
      <w:r>
        <w:rPr/>
        <w:t>26   апреля  2021   года</w:t>
      </w:r>
      <w:r>
        <w:rPr>
          <w:u w:val="single"/>
        </w:rPr>
        <w:t xml:space="preserve"> </w:t>
      </w:r>
      <w:r>
        <w:rPr/>
        <w:t xml:space="preserve">                            дер. Большой Двор                                                № 5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Большедворского  сельского  поселения от 16 декабря  2020 № 157 «Об утверждении муниципальной программы «Развитие территории Большедворского сельского поселения Бокситогорского муниципального района  на период 2021-2023 годов» (с изменениями от 20 февраля 2021 года № 1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/>
        <w:t xml:space="preserve">В соответствии с Федеральным законом №131-ФЗ от 06 октября 2003 года «Об общих принципах организации местного самоуправления в Российской Федерации», Постановлением Администрации Большедворского сельского поселения Бокситогорского муниципального района от 15.06.2020 № 60   "Об утверждении Порядка разработки, реализации и оценки эффективности муниципальных программ Большедворского сельского поселения Бокситогорского муниципального района"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Большедворского  сельского поселения Бокситогорского муниципального района Ленинградской области, </w:t>
      </w:r>
      <w:r>
        <w:rPr>
          <w:b/>
          <w:lang w:eastAsia="en-US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bCs/>
        </w:rPr>
      </w:pPr>
      <w:r>
        <w:rPr/>
        <w:t xml:space="preserve">Внести в </w:t>
      </w:r>
      <w:r>
        <w:rPr>
          <w:bCs/>
        </w:rPr>
        <w:t xml:space="preserve">муниципальную программу </w:t>
      </w:r>
      <w:r>
        <w:rPr/>
        <w:t xml:space="preserve">«Развитие территории Большедворского сельского поселения Бокситогорского муниципального района на 2021-2023 годы» </w:t>
      </w:r>
      <w:r>
        <w:rPr>
          <w:bCs/>
        </w:rPr>
        <w:t xml:space="preserve"> (далее - Программа)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</w:rPr>
        <w:t>1.1.</w:t>
        <w:tab/>
        <w:t xml:space="preserve">Паспорт Муниципальной программы </w:t>
      </w:r>
      <w:r>
        <w:rPr/>
        <w:t>Большедворского сельского поселения</w:t>
      </w:r>
      <w:r>
        <w:rPr>
          <w:bCs/>
        </w:rPr>
        <w:t xml:space="preserve"> Бокситогорского муниципального района Ленинградской области «Развитие территории </w:t>
      </w:r>
      <w:r>
        <w:rPr/>
        <w:t>Большедворского сельского поселения</w:t>
      </w:r>
      <w:r>
        <w:rPr>
          <w:bCs/>
        </w:rPr>
        <w:t xml:space="preserve"> сельского поселения Бокситогорского муниципального района Ленинградской области» на 2021 год и плановый период 2022 и 2023 годов изложить в новой редакции, согласно Приложению 1 к данно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>1.2. Паспорт подпрограммы 1 «</w:t>
      </w:r>
      <w:r>
        <w:rPr>
          <w:bCs/>
          <w:sz w:val="22"/>
          <w:szCs w:val="22"/>
        </w:rPr>
        <w:t>Развитие части территории административного центра деревни Большой Двор Большедворского сельского поселения на 2021 -2023 годы</w:t>
      </w:r>
      <w:r>
        <w:rPr>
          <w:bCs/>
        </w:rPr>
        <w:t>» изложить в новой редакции согласно Приложению 1 к Муниципальной программ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</w:rPr>
        <w:t>1.3. Паспорт подпрограммы 2 «</w:t>
      </w:r>
      <w:r>
        <w:rPr>
          <w:bCs/>
          <w:sz w:val="22"/>
          <w:szCs w:val="22"/>
        </w:rPr>
        <w:t>Развитие части территории Большедворского сельского поселения  на 2021 - 2023 годы</w:t>
      </w:r>
      <w:r>
        <w:rPr>
          <w:bCs/>
        </w:rPr>
        <w:t>» изложить в новой редакции согласно Приложению 2 к Муниципальной программ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</w:rPr>
        <w:t>1.4. Паспорт подпрограммы 3 «</w:t>
      </w:r>
      <w:r>
        <w:rPr>
          <w:bCs/>
          <w:sz w:val="22"/>
          <w:szCs w:val="22"/>
        </w:rPr>
        <w:t>Борьба с борщевиком Сосновского на территории Большедворского сельского поселения</w:t>
      </w:r>
      <w:r>
        <w:rPr>
          <w:bCs/>
        </w:rPr>
        <w:t>» изложить в новой редакции согласно Приложению 3 к Муниципальной программ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</w:rPr>
        <w:t>1.5. Паспорт подпрограммы 4 «</w:t>
      </w:r>
      <w:r>
        <w:rPr>
          <w:sz w:val="22"/>
          <w:szCs w:val="22"/>
        </w:rPr>
        <w:t>Безопасность Большедворского сельского поселения</w:t>
      </w:r>
      <w:r>
        <w:rPr>
          <w:bCs/>
        </w:rPr>
        <w:t>» изложить в новой редакции согласно Приложению 4 к Муниципальной программ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</w:rPr>
        <w:t>1.6. Паспорт подпрограммы 5 «</w:t>
      </w:r>
      <w:r>
        <w:rPr>
          <w:bCs/>
          <w:sz w:val="22"/>
          <w:szCs w:val="22"/>
        </w:rPr>
        <w:t>Ремонт и содержание автомобильных дорог общего пользования на территории Большедворского сельского поселения</w:t>
      </w:r>
      <w:r>
        <w:rPr>
          <w:bCs/>
        </w:rPr>
        <w:t>» изложить в новой редакции согласно Приложению 5 к Муниципальной программ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</w:rPr>
        <w:t>1.7. Паспорт подпрограммы 6 «</w:t>
      </w:r>
      <w:r>
        <w:rPr>
          <w:bCs/>
          <w:sz w:val="22"/>
          <w:szCs w:val="22"/>
        </w:rPr>
        <w:t>Содержание жилищного хозяйства на территории Большедворского сельского поселения</w:t>
      </w:r>
      <w:r>
        <w:rPr>
          <w:bCs/>
        </w:rPr>
        <w:t>» изложить в новой редакции согласно Приложению 6 к Муниципальной программ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</w:rPr>
        <w:t>1.8. Паспорт подпрограммы 7 «</w:t>
      </w:r>
      <w:r>
        <w:rPr>
          <w:bCs/>
          <w:sz w:val="22"/>
          <w:szCs w:val="22"/>
        </w:rPr>
        <w:t>Развитие инженерной инфраструктуры на территории Большедворского сельского поселения</w:t>
      </w:r>
      <w:r>
        <w:rPr>
          <w:bCs/>
        </w:rPr>
        <w:t>» изложить в новой редакции согласно Приложению 7 к Муниципальной программ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</w:rPr>
        <w:t>1.9. Паспорт подпрограммы 8 «</w:t>
      </w:r>
      <w:r>
        <w:rPr>
          <w:sz w:val="22"/>
          <w:szCs w:val="22"/>
        </w:rPr>
        <w:t xml:space="preserve">Формирование современной городской среды </w:t>
      </w:r>
      <w:r>
        <w:rPr>
          <w:bCs/>
          <w:sz w:val="22"/>
          <w:szCs w:val="22"/>
        </w:rPr>
        <w:t>Большедворского сельского поселения</w:t>
      </w:r>
      <w:r>
        <w:rPr>
          <w:bCs/>
        </w:rPr>
        <w:t>» изложить в новой редакции согласно Приложению 8 к Муниципальной программ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</w:rPr>
        <w:t>1.10. Паспорт подпрограммы 9 «</w:t>
      </w:r>
      <w:r>
        <w:rPr>
          <w:bCs/>
          <w:sz w:val="22"/>
          <w:szCs w:val="22"/>
        </w:rPr>
        <w:t>Организация благоустройства на территории Большедворского сельского поселения</w:t>
      </w:r>
      <w:r>
        <w:rPr>
          <w:bCs/>
        </w:rPr>
        <w:t>» изложить в новой редакции согласно Приложению 9 к Муниципальной программ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</w:rPr>
        <w:t>1.11. Паспорт подпрограммы 10 «</w:t>
      </w:r>
      <w:r>
        <w:rPr>
          <w:bCs/>
          <w:sz w:val="22"/>
          <w:szCs w:val="22"/>
        </w:rPr>
        <w:t>Развитие  культуры, физической культуры и спорта  на территории  Большедворского сельского поселения</w:t>
      </w:r>
      <w:r>
        <w:rPr>
          <w:bCs/>
        </w:rPr>
        <w:t>» изложить в новой редакции согласно Приложению 10 к Муниципальной программ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</w:rPr>
        <w:t>1.2. Добавить Паспорт подпрограммы 11 «</w:t>
      </w:r>
      <w:r>
        <w:rPr>
          <w:sz w:val="22"/>
          <w:szCs w:val="22"/>
          <w:shd w:fill="FFFFFF" w:val="clear"/>
          <w:lang w:eastAsia="en-US"/>
        </w:rPr>
        <w:t>Создание условий для эффективного выполнения органами местного самоуправления своих полномочий в Большедворском сельском поселении</w:t>
      </w:r>
      <w:r>
        <w:rPr>
          <w:bCs/>
        </w:rPr>
        <w:t>»  согласно Приложению 11 к Муниципальной программе.</w:t>
      </w:r>
    </w:p>
    <w:p>
      <w:pPr>
        <w:pStyle w:val="Normal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/>
        <w:t>«</w:t>
      </w:r>
      <w:r>
        <w:rPr>
          <w:bCs/>
          <w:color w:val="000000"/>
        </w:rPr>
        <w:t xml:space="preserve">Перечень основных мероприятий Муниципальной программы </w:t>
      </w:r>
      <w:r>
        <w:rPr/>
        <w:t>Большедворского</w:t>
      </w:r>
      <w:r>
        <w:rPr>
          <w:bCs/>
          <w:color w:val="000000"/>
        </w:rPr>
        <w:t xml:space="preserve"> сельского поселения Бокситогорского муниципального района Ленинградской области «Развитие территории </w:t>
      </w:r>
      <w:r>
        <w:rPr/>
        <w:t>Большедворского</w:t>
      </w:r>
      <w:r>
        <w:rPr>
          <w:bCs/>
          <w:color w:val="000000"/>
        </w:rPr>
        <w:t xml:space="preserve"> сельского поселения Бокситогорского муниципального района Ленинградской области» на 2021 и плановый период 2022-2023 годов» изложить в новой редакции согласно Приложению 1 к данно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«</w:t>
      </w:r>
      <w:r>
        <w:rPr>
          <w:bCs/>
        </w:rPr>
        <w:t>Сведения о показателях (индикаторах) Муниципальной программы</w:t>
        <w:br/>
      </w:r>
      <w:r>
        <w:rPr/>
        <w:t>Большедворского</w:t>
      </w:r>
      <w:r>
        <w:rPr>
          <w:bCs/>
        </w:rPr>
        <w:t xml:space="preserve"> сельского поселения Бокситогорского муниципального района Ленинградской области «Развитие территории </w:t>
      </w:r>
      <w:r>
        <w:rPr/>
        <w:t>Большедворского</w:t>
      </w:r>
      <w:r>
        <w:rPr>
          <w:bCs/>
        </w:rPr>
        <w:t xml:space="preserve"> сельского поселения Бокситогорского муниципального района Ленинградской области» на 2021 и плановый период 2022-2023 годов</w:t>
      </w:r>
      <w:r>
        <w:rPr/>
        <w:t>» изложить в новой редакции согласно Приложению 2 к данно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«Сведения о порядке сбора информации и методике расчета показателей (индикаторов) Муниципальной программы Большедворского сельского поселения Бокситогорского муниципального района Ленинградской области «Развитие территории Большедворского сельского поселения Бокситогорского муниципального района Ленинградской области» на 2021 и плановый период 2022-2023 годов» изложить в новой редакции согласно Приложению 3 к данно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bCs/>
        </w:rPr>
        <w:t xml:space="preserve">«План реализации Муниципальной программы </w:t>
      </w:r>
      <w:r>
        <w:rPr/>
        <w:t>Большедворского</w:t>
      </w:r>
      <w:r>
        <w:rPr>
          <w:bCs/>
        </w:rPr>
        <w:t xml:space="preserve"> сельского поселения Бокситогорского муниципального района Ленинградской области «Развитие территории </w:t>
      </w:r>
      <w:r>
        <w:rPr/>
        <w:t>Большедворского</w:t>
      </w:r>
      <w:r>
        <w:rPr>
          <w:bCs/>
        </w:rPr>
        <w:t xml:space="preserve"> сельского поселения Бокситогорского муниципального района Ленинградской области» на 2021 и плановый период 2022-2023 годов»</w:t>
      </w:r>
      <w:r>
        <w:rPr/>
        <w:t xml:space="preserve"> </w:t>
      </w:r>
      <w:r>
        <w:rPr>
          <w:bCs/>
        </w:rPr>
        <w:t>изложить в новой редакции согласно Приложению 4 к данному постановлению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2. </w:t>
      </w:r>
      <w:r>
        <w:rPr>
          <w:spacing w:val="-8"/>
        </w:rPr>
        <w:t>Настоящее Постановление вступает в силу на следующий день после официального опубликования.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>
          <w:spacing w:val="-8"/>
        </w:rPr>
      </w:pPr>
      <w:r>
        <w:rPr>
          <w:spacing w:val="-8"/>
        </w:rPr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>
          <w:spacing w:val="-8"/>
        </w:rPr>
      </w:pPr>
      <w:r>
        <w:rPr/>
        <w:t>3. Постановл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>
          <w:spacing w:val="-8"/>
        </w:rPr>
      </w:pPr>
      <w:r>
        <w:rPr>
          <w:spacing w:val="-8"/>
        </w:rPr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онтроль за выполнением Программы оставляю за собой.</w:t>
      </w:r>
    </w:p>
    <w:p>
      <w:pPr>
        <w:pStyle w:val="Style22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/>
      </w:pPr>
      <w:r>
        <w:rPr>
          <w:u w:val="single"/>
        </w:rPr>
        <w:t xml:space="preserve">Глава администрации                                                                         Аверин А.В.                                                 </w:t>
      </w:r>
    </w:p>
    <w:p>
      <w:pPr>
        <w:pStyle w:val="Normal"/>
        <w:jc w:val="both"/>
        <w:rPr/>
      </w:pPr>
      <w:r>
        <w:rPr/>
        <w:t>Разослано: бухгалтерия, КФ АБМР, КСК, архив, де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5"/>
        <w:gridCol w:w="3235"/>
        <w:gridCol w:w="6"/>
        <w:gridCol w:w="1427"/>
        <w:gridCol w:w="18"/>
        <w:gridCol w:w="1450"/>
        <w:gridCol w:w="1233"/>
        <w:gridCol w:w="14"/>
      </w:tblGrid>
      <w:tr>
        <w:trPr>
          <w:trHeight w:val="849" w:hRule="atLeast"/>
        </w:trPr>
        <w:tc>
          <w:tcPr>
            <w:tcW w:w="955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двор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итогорского муниципальн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 А С П О Р 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муниципальной программы </w:t>
            </w:r>
            <w:r>
              <w:rPr>
                <w:b/>
                <w:sz w:val="20"/>
                <w:szCs w:val="20"/>
              </w:rPr>
              <w:t>Большедворского сельского поселения</w:t>
            </w:r>
            <w:r>
              <w:rPr>
                <w:b/>
                <w:bCs/>
                <w:sz w:val="20"/>
                <w:szCs w:val="20"/>
              </w:rPr>
              <w:t xml:space="preserve"> Бокситогорского муниципального района 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азвитие территории Большедворского сельского поселения Бокситогорского муниципального района  на период 2021-2023 годы»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муниципальной программы</w:t>
            </w:r>
          </w:p>
        </w:tc>
        <w:tc>
          <w:tcPr>
            <w:tcW w:w="73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территории Большедворского сельского поселения Бокситогорского муниципального района  на период 2021-2023 годы»</w:t>
            </w:r>
          </w:p>
        </w:tc>
      </w:tr>
      <w:tr>
        <w:trPr>
          <w:trHeight w:val="567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муниципальной программы</w:t>
            </w:r>
          </w:p>
        </w:tc>
        <w:tc>
          <w:tcPr>
            <w:tcW w:w="73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Администрация  </w:t>
            </w:r>
            <w:r>
              <w:rPr>
                <w:sz w:val="20"/>
                <w:szCs w:val="20"/>
              </w:rPr>
              <w:t xml:space="preserve">Большедворского сельского поселения </w:t>
            </w:r>
            <w:r>
              <w:rPr>
                <w:bCs/>
                <w:sz w:val="20"/>
                <w:szCs w:val="20"/>
              </w:rPr>
              <w:t>Бокситогорского муниципального района</w:t>
            </w:r>
          </w:p>
        </w:tc>
      </w:tr>
      <w:tr>
        <w:trPr>
          <w:trHeight w:val="567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73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Глава Администрации  </w:t>
            </w:r>
            <w:r>
              <w:rPr>
                <w:sz w:val="20"/>
                <w:szCs w:val="20"/>
              </w:rPr>
              <w:t xml:space="preserve">Большедворского сельского поселения </w:t>
            </w:r>
            <w:r>
              <w:rPr>
                <w:bCs/>
                <w:sz w:val="20"/>
                <w:szCs w:val="20"/>
              </w:rPr>
              <w:t xml:space="preserve">Бокситогорского муниципального района </w:t>
            </w:r>
          </w:p>
        </w:tc>
      </w:tr>
      <w:tr>
        <w:trPr>
          <w:trHeight w:val="567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 муниципальной программы</w:t>
            </w:r>
          </w:p>
        </w:tc>
        <w:tc>
          <w:tcPr>
            <w:tcW w:w="73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ециалисты Администрации  </w:t>
            </w:r>
            <w:r>
              <w:rPr>
                <w:sz w:val="20"/>
                <w:szCs w:val="20"/>
              </w:rPr>
              <w:t xml:space="preserve">Большедворского сельского поселения </w:t>
            </w:r>
            <w:r>
              <w:rPr>
                <w:bCs/>
                <w:sz w:val="20"/>
                <w:szCs w:val="20"/>
              </w:rPr>
              <w:t xml:space="preserve">Бокситогорского муниципального района </w:t>
            </w:r>
          </w:p>
        </w:tc>
      </w:tr>
      <w:tr>
        <w:trPr>
          <w:trHeight w:val="567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муниципальной программы</w:t>
            </w:r>
          </w:p>
        </w:tc>
        <w:tc>
          <w:tcPr>
            <w:tcW w:w="73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дворского сельского поселен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 «Большедворский культурный центр»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Большедворского сельского поселения</w:t>
            </w:r>
          </w:p>
        </w:tc>
      </w:tr>
      <w:tr>
        <w:trPr>
          <w:trHeight w:val="332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муниципальной программы</w:t>
            </w:r>
          </w:p>
        </w:tc>
        <w:tc>
          <w:tcPr>
            <w:tcW w:w="7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1.Развитие части территории административного центра деревни Большой Двор Большедворского сельского поселения на 2021 -2023 годы </w:t>
            </w:r>
            <w:r>
              <w:rPr>
                <w:bCs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Приложение 1</w:t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2.Развитие части территории Большедворского сельского поселения  на 2021 - 2023 годы</w:t>
            </w:r>
            <w:r>
              <w:rPr>
                <w:sz w:val="20"/>
                <w:szCs w:val="20"/>
              </w:rPr>
              <w:t xml:space="preserve"> (Приложение 2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3.Борьба с борщевиком Сосновского на территории Большедворского сельского поселения</w:t>
            </w:r>
            <w:r>
              <w:rPr>
                <w:sz w:val="20"/>
                <w:szCs w:val="20"/>
              </w:rPr>
              <w:t xml:space="preserve"> (Приложение 3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Безопасность Большедворского сельского поселения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риложение 4)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5.Ремонт и содержание автомобильных дорог общего пользования на территории Большедворского сельского поселения </w:t>
            </w:r>
            <w:r>
              <w:rPr/>
              <w:t>(Приложение 5)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6.Содержание жилищного хозяйства на территории Большедворского сельского поселения </w:t>
            </w:r>
            <w:r>
              <w:rPr/>
              <w:t>(</w:t>
            </w:r>
            <w:r>
              <w:rPr>
                <w:rFonts w:cs="Times New Roman" w:ascii="Times New Roman" w:hAnsi="Times New Roman"/>
              </w:rPr>
              <w:t>Приложение 6)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7.Развитие инженерной инфраструктуры на территории Большедворского сельского поселения (</w:t>
            </w:r>
            <w:r>
              <w:rPr>
                <w:rFonts w:cs="Times New Roman" w:ascii="Times New Roman" w:hAnsi="Times New Roman"/>
              </w:rPr>
              <w:t>Приложение 7)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8.Формирование современной городской среды (Приложение 8)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9.Организация благоустройства на территории Большедворского сельского поселения (</w:t>
            </w:r>
            <w:r>
              <w:rPr>
                <w:rFonts w:cs="Times New Roman" w:ascii="Times New Roman" w:hAnsi="Times New Roman"/>
              </w:rPr>
              <w:t>Приложение 9)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10.Развитие  культуры, физической культуры и спорта  на территории  Большедво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</w:t>
            </w:r>
            <w:r>
              <w:rPr>
                <w:rFonts w:cs="Times New Roman" w:ascii="Times New Roman" w:hAnsi="Times New Roman"/>
              </w:rPr>
              <w:t>Приложение 10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</w:t>
            </w:r>
            <w:r>
              <w:rPr>
                <w:rFonts w:cs="Times New Roman" w:ascii="Times New Roman" w:hAnsi="Times New Roman"/>
                <w:shd w:fill="FFFFFF" w:val="clear"/>
                <w:lang w:eastAsia="en-US"/>
              </w:rPr>
              <w:t>Создание условий для эффективного выполнения органами местного самоуправления своих полномочий в Большедворском сельском поселении (Приложение 11)</w:t>
            </w:r>
          </w:p>
        </w:tc>
      </w:tr>
      <w:tr>
        <w:trPr>
          <w:trHeight w:val="363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муниципальной программы </w:t>
            </w:r>
          </w:p>
        </w:tc>
        <w:tc>
          <w:tcPr>
            <w:tcW w:w="73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Устойчивое общественное развитие в  </w:t>
            </w:r>
            <w:r>
              <w:rPr>
                <w:sz w:val="20"/>
                <w:szCs w:val="20"/>
              </w:rPr>
              <w:t>Большедворском сельском поселении</w:t>
            </w:r>
            <w:r>
              <w:rPr>
                <w:bCs/>
                <w:sz w:val="20"/>
                <w:szCs w:val="20"/>
              </w:rPr>
              <w:t xml:space="preserve"> Бокситогорского  муниципального  района</w:t>
            </w:r>
          </w:p>
        </w:tc>
      </w:tr>
      <w:tr>
        <w:trPr>
          <w:trHeight w:val="412" w:hRule="atLeast"/>
        </w:trPr>
        <w:tc>
          <w:tcPr>
            <w:tcW w:w="2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муниципальной программы </w:t>
            </w:r>
          </w:p>
        </w:tc>
        <w:tc>
          <w:tcPr>
            <w:tcW w:w="73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. Комплексное обустройство деревни Большой Двор - административного центра </w:t>
            </w:r>
            <w:r>
              <w:rPr>
                <w:rFonts w:cs="Times New Roman" w:ascii="Times New Roman" w:hAnsi="Times New Roman"/>
              </w:rPr>
              <w:t>Большедвор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 Бокситогорского муниципального района Ленинградской области.</w:t>
              <w:br/>
              <w:t xml:space="preserve">2. Комплексное обустройство населенных пунктов </w:t>
            </w:r>
            <w:r>
              <w:rPr>
                <w:rFonts w:cs="Times New Roman" w:ascii="Times New Roman" w:hAnsi="Times New Roman"/>
              </w:rPr>
              <w:t>Большедвор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 Бокситогорского муниципального района Ленинградской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Сокращение очагов распространения борщевика Сосновского на территории </w:t>
            </w:r>
            <w:r>
              <w:rPr>
                <w:rFonts w:cs="Times New Roman" w:ascii="Times New Roman" w:hAnsi="Times New Roman"/>
              </w:rPr>
              <w:t>Большедвор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 Бокситогорского муниципального района Ленинградской области и улучшение качественного состояния земель путем его локализации и ликвидаци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Создание и обеспечение необходимых условий для повышения уровня пожарной безопасности и защиты населения и территории </w:t>
            </w:r>
            <w:r>
              <w:rPr>
                <w:sz w:val="20"/>
                <w:szCs w:val="20"/>
              </w:rPr>
              <w:t>Большедворского</w:t>
            </w:r>
            <w:r>
              <w:rPr>
                <w:color w:val="000000"/>
                <w:sz w:val="20"/>
                <w:szCs w:val="20"/>
              </w:rPr>
              <w:t xml:space="preserve"> сельского поселения Бокситогорского муниципального района Ленинградской области от чрезвычайных ситуаций.</w:t>
              <w:br/>
              <w:t xml:space="preserve">5. Приведение в нормативное состояние и обеспечение сохранности автомобильных дорог общего пользования местного значения </w:t>
            </w:r>
            <w:r>
              <w:rPr>
                <w:sz w:val="20"/>
                <w:szCs w:val="20"/>
              </w:rPr>
              <w:t>Большедворского</w:t>
            </w:r>
            <w:r>
              <w:rPr>
                <w:color w:val="000000"/>
                <w:sz w:val="20"/>
                <w:szCs w:val="20"/>
              </w:rPr>
              <w:t xml:space="preserve"> сельского поселения Бокситогорского муниципального района Ленинград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  <w:lang w:eastAsia="ar-SA"/>
              </w:rPr>
              <w:t xml:space="preserve">Проведение мероприятий по ремонту многоквартирных домов </w:t>
            </w:r>
            <w:r>
              <w:rPr>
                <w:sz w:val="20"/>
                <w:szCs w:val="20"/>
              </w:rPr>
              <w:t>Большедворского</w:t>
            </w:r>
            <w:r>
              <w:rPr>
                <w:color w:val="000000"/>
                <w:sz w:val="20"/>
                <w:szCs w:val="20"/>
              </w:rPr>
              <w:t xml:space="preserve"> сельского поселения Бокситогорского муниципального района Ленинградской области</w:t>
            </w:r>
            <w:r>
              <w:rPr>
                <w:sz w:val="20"/>
                <w:szCs w:val="20"/>
                <w:lang w:eastAsia="ar-SA"/>
              </w:rPr>
              <w:t>;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7.Создание условий для обеспечения жителей услугами коммунального хозяйств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8.Повышение качества и комфорта городской среды на территории деревни Большой Двор  </w:t>
            </w:r>
            <w:r>
              <w:rPr>
                <w:rFonts w:cs="Times New Roman" w:ascii="Times New Roman" w:hAnsi="Times New Roman"/>
              </w:rPr>
              <w:t>Большедвор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 Бокситогорского муниципального района Ленинградской области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 Благоустройство территории: организация уличного освещения, уборка мусора, окашивание территории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. Повышения уровня жизни населения </w:t>
            </w:r>
            <w:r>
              <w:rPr>
                <w:rFonts w:cs="Times New Roman" w:ascii="Times New Roman" w:hAnsi="Times New Roman"/>
              </w:rPr>
              <w:t>Большедвор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 Бокситогорского муниципального района Ленинградской области через создание условий для развития социально-культурной сферы. 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11. </w:t>
            </w:r>
            <w:r>
              <w:rPr>
                <w:sz w:val="20"/>
                <w:szCs w:val="20"/>
              </w:rPr>
              <w:t>Организация обучения и повышения квалификации кадров органов местного самоуправления Большедворского</w:t>
            </w:r>
            <w:r>
              <w:rPr>
                <w:color w:val="000000"/>
                <w:sz w:val="20"/>
                <w:szCs w:val="20"/>
              </w:rPr>
              <w:t xml:space="preserve"> сельского поселения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eastAsia="ar-SA"/>
              </w:rPr>
              <w:t xml:space="preserve">                                              </w:t>
            </w:r>
          </w:p>
        </w:tc>
      </w:tr>
      <w:tr>
        <w:trPr>
          <w:trHeight w:val="628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муниципальной программы </w:t>
            </w:r>
          </w:p>
        </w:tc>
        <w:tc>
          <w:tcPr>
            <w:tcW w:w="7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-2023 годы</w:t>
            </w:r>
          </w:p>
        </w:tc>
      </w:tr>
      <w:tr>
        <w:trPr>
          <w:trHeight w:val="381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муниципальной программы, в т.ч.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</w:tr>
      <w:tr>
        <w:trPr>
          <w:trHeight w:val="51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бюджета Большедворского сельского поселения Бокситогорского муниципального района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5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9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6,5</w:t>
            </w:r>
          </w:p>
        </w:tc>
      </w:tr>
      <w:tr>
        <w:trPr>
          <w:trHeight w:val="47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hanging="62"/>
              <w:rPr/>
            </w:pPr>
            <w:r>
              <w:rPr>
                <w:sz w:val="20"/>
                <w:szCs w:val="20"/>
              </w:rPr>
              <w:t>Средства бюджета  Бокситогорского муниципального района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1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0</w:t>
            </w:r>
          </w:p>
        </w:tc>
      </w:tr>
      <w:tr>
        <w:trPr>
          <w:trHeight w:val="31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редства бюджета Ленинградской области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0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6,2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7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8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5,5</w:t>
            </w:r>
          </w:p>
        </w:tc>
      </w:tr>
      <w:tr>
        <w:trPr>
          <w:trHeight w:val="323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41,7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7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 Повышение уровня и качества жизни на селе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Повышение энергетической эффективности и энергосбере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Повышение уровня эколог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4. Повышение уровня пожарной безопас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 Улучшение состояния автодорог общего пользования на территории посел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лучшение состояния жилищного хозяйств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Бесперебойное водоснабжение населения, теплоснабжение согласно температурного режим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 Обустройство территории зоны отдых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Благоустройств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. Повышение качества предоставляемых услуг в сфере культуры для сельских жител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color w:val="000000"/>
                <w:sz w:val="20"/>
                <w:szCs w:val="20"/>
              </w:rPr>
              <w:t>Повышение квалификации сотрудников Администрации Большедворского сельского поселения Бокситогорского муниципального района Ленинградской</w:t>
            </w:r>
          </w:p>
        </w:tc>
      </w:tr>
    </w:tbl>
    <w:p>
      <w:pPr>
        <w:pStyle w:val="Normal"/>
        <w:ind w:right="-82" w:hanging="0"/>
        <w:jc w:val="right"/>
        <w:rPr>
          <w:rStyle w:val="Style14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right="-82" w:hanging="0"/>
        <w:jc w:val="right"/>
        <w:rPr>
          <w:rStyle w:val="Style14"/>
          <w:b w:val="false"/>
          <w:b w:val="false"/>
          <w:sz w:val="20"/>
          <w:szCs w:val="20"/>
        </w:rPr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бщая характеристика, основные проблемы и прогноз развития сферы реализации муниципальной Программы</w:t>
            </w:r>
          </w:p>
        </w:tc>
      </w:tr>
      <w:tr>
        <w:trPr>
          <w:trHeight w:val="39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1. Анализ сложившейся ситуации 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Повышение уровня и качества жизни на селе невозможно без комплексного развития сельских территорий. По оценкам специалистов Правительства РФ, в настоящее время уровень благоустройства сельских поселений в 2-3 раза ниже городского уровня. Такая разница в комфортности проживания влияет на миграционные настроения сельского населения, особенно молодёжи, что существенно сужает перспективы воспроизводства трудоресурсного   потенциала аграрной отрасли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дворское  сельское поселение также нуждается в комплексном развитии территории. В частности, во многих деревнях нет благоустроенных источников питьевой воды, неудовлетворительное состояние автодорог общего пользования в поселении, отсутствие  зоны отдых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еспечения устойчивого социально-экономического развития сельской территории и эффективного функционирования агропромышленного комплекса и  производства необходимо усилить муниципальную поддержку социального и инженерного обустройства населенных пунктов, расположенных в сельской местности, развития несельскохозяйственных видов деятельности в сельской местности, расширения рынка труда, развития процессов самоуправления и на этой основе повысить качество и активизацию человеческого потенциала.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им образом, необходимость разработки и реализации программы обусловлена: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олитической остротой проблемы и ее общепоселенческим  значением;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ю формирования базовых условий  для расширенного воспроизводства и закрепления на селе трудовых ресурсов, обеспечивающих эффективное решение  задач агропромышленного комплекса;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отраслевым и межведомственным характером проблемы, необходимостью привлечения к ее решению, органов местного самоуправления,  организаций агропромышленного комплекса и общественных объединений сельских жителей;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остью  государственной и муниципальной поддержки развития социальной сферы и инженерной инфраструктуры в сельской местности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>
                <w:b/>
                <w:sz w:val="20"/>
                <w:szCs w:val="20"/>
              </w:rPr>
              <w:t xml:space="preserve">1.2.  Основные проблемы 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еле ситуация  сложившаяся в социальной сфере препятствует формированию социально-экономических условий устойчивого развития агропромышленного комплекс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оследние 15 лет в результате резкого спада сельскохозяйственного производства и ухудшения финансового положения отрасли, изменения организационно-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и качества жизни на селе невозможно без комплексного развития сельских территорий. По оценкам специалистов Правительства РФ, в настоящее время уровень благоустройства сельских поселений в 2-3 раза ниже городского уровня. Такая разница в комфортности проживания влияет на миграционные настроения сельского населения, особенно молодёжи, что существенно сужает перспективы воспроизводства трудоресурсного   потенциала аграрной отрасли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едворское  сельское поселение также нуждается в комплексном развитии территории. В частности, во многих деревнях нет благоустроенных источников питьевой воды, неудовлетворительное состояние автодорог общего пользования в поселении, отсутствие пешеходных дорог (тротуаров), зоны отдых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еспечения устойчивого социально-экономического развития сельской территории и эффективного функционирования агропромышленного комплекса и  производства необходимо усилить муниципальную поддержку социального и инженерного обустройства населенных пунктов, расположенных в сельской местности, развития несельскохозяйственных видов деятельности в сельской местности, расширения рынка труда, развития процессов самоуправления и на этой основе повысить качество и активизацию человеческого потенциала. 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1647" w:right="-8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ноз развития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учреждений и благоустроенных площадок сферы культуры, расположенных на территории поселения, ед.;</w:t>
            </w:r>
          </w:p>
          <w:p>
            <w:pPr>
              <w:pStyle w:val="Normal"/>
              <w:ind w:left="171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личество учреждений сферы коммунального хозяйства, расположенных на территории поселения, ед.; </w:t>
            </w:r>
          </w:p>
          <w:p>
            <w:pPr>
              <w:pStyle w:val="Normal"/>
              <w:ind w:left="171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колодцев – источников питьевой воды на территории поселения, ед.;</w:t>
            </w:r>
          </w:p>
          <w:p>
            <w:pPr>
              <w:pStyle w:val="Normal"/>
              <w:ind w:left="171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чительное количество протяженности пешеходных переходов (тротуаров), м.кв..;</w:t>
            </w:r>
          </w:p>
          <w:p>
            <w:pPr>
              <w:pStyle w:val="Normal"/>
              <w:ind w:left="171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дорог общего пользования, протяженность, состояние покрытия, ед., м. пог.;</w:t>
            </w:r>
          </w:p>
          <w:p>
            <w:pPr>
              <w:pStyle w:val="Normal"/>
              <w:ind w:left="171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мероприятий по наглядной агитации в сфере безопасности  по пожарной безопасности, ед.;</w:t>
            </w:r>
          </w:p>
          <w:p>
            <w:pPr>
              <w:pStyle w:val="Normal"/>
              <w:ind w:left="171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пожарных водоемов, пожарных гидрантов, ед.;</w:t>
            </w:r>
          </w:p>
          <w:p>
            <w:pPr>
              <w:pStyle w:val="Normal"/>
              <w:ind w:left="171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ичество мероприятий по наглядной агитации в сфере антитеррористической деятельности, ед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проживающего населения, чел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Приоритеты и цели муниципальной политики в сфере реализации муниципальной программы</w:t>
            </w:r>
          </w:p>
        </w:tc>
      </w:tr>
      <w:tr>
        <w:trPr>
          <w:trHeight w:val="6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 xml:space="preserve">Муниципальная программа </w:t>
            </w:r>
            <w:r>
              <w:rPr>
                <w:sz w:val="20"/>
                <w:szCs w:val="20"/>
              </w:rPr>
              <w:t xml:space="preserve">«Развитие территории Большедворского сельского поселения Бокситогорского муниципального района  на период 2020-2022 годы»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разработана в соответствии с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бластным законом от 28.12.2018 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становлением Правительства Ленинградской области 18.03.2019 № 109 «Об утверждении порядка предоставления и расходования субсидий из областного бюджета Ленинградской области бюджетам муниципальных образований Ленинградской области на реализацию областного закона от 28.12.2018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 в рамках государственной программы Ленинградской области «Устойчивое общественное развитие в Ленинградской области»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ешением совета депутатов Большедворского сельского поселения от 15. 02. 2019 № 216 «Об образовании Общественного совета на части территории Большедворского сельского поселения» (с учетом внесенных изменений от 21.03.2019 № 222).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бластным законом от 15.01.</w:t>
            </w:r>
            <w:r>
              <w:rPr>
                <w:spacing w:val="-3"/>
                <w:sz w:val="20"/>
                <w:szCs w:val="20"/>
              </w:rPr>
              <w:t>2018  № 3-оз "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 xml:space="preserve">О содействии участию населения в осуществлении местного самоуправления в иных формах  на территориях административных центров муниципальных образований Ленинградской области"; </w:t>
            </w:r>
          </w:p>
          <w:p>
            <w:pPr>
              <w:pStyle w:val="Normal"/>
              <w:autoSpaceDE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   </w:t>
            </w:r>
            <w:r>
              <w:rPr>
                <w:spacing w:val="-3"/>
                <w:sz w:val="20"/>
                <w:szCs w:val="20"/>
              </w:rPr>
              <w:t xml:space="preserve">Протоколом  заседания общественного совета части территории Большедворского сельского поселения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3"/>
                <w:sz w:val="20"/>
                <w:szCs w:val="20"/>
              </w:rPr>
              <w:t xml:space="preserve">   </w:t>
            </w:r>
            <w:r>
              <w:rPr>
                <w:spacing w:val="-3"/>
                <w:sz w:val="20"/>
                <w:szCs w:val="20"/>
              </w:rPr>
              <w:t>Решением  совета депутатов Большедворского сельского поселения от 28.07.2015 № 57 «Об определении части территории дер. Большой Двор и избрании Общественного совета»</w:t>
            </w:r>
          </w:p>
          <w:p>
            <w:pPr>
              <w:pStyle w:val="Normal"/>
              <w:ind w:right="-82" w:hanging="0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Цель, задачи и ожидаемые результаты муниципальной программы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1647" w:right="-8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Цель Программы:</w:t>
            </w:r>
          </w:p>
        </w:tc>
      </w:tr>
      <w:tr>
        <w:trPr>
          <w:trHeight w:val="22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ойчивое общественное развитие Большедворского сельского поселения  Бокситогорского муниципального  района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2.  Задачи муниципальной программы 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2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вышение качества предоставляемых у</w:t>
            </w:r>
            <w:r>
              <w:rPr>
                <w:rFonts w:cs="Times New Roman" w:ascii="Times New Roman" w:hAnsi="Times New Roman"/>
              </w:rPr>
              <w:t>слуг в сфере культуры для сельских жителей;</w:t>
            </w:r>
          </w:p>
          <w:p>
            <w:pPr>
              <w:pStyle w:val="Style20"/>
              <w:ind w:left="128" w:hanging="0"/>
              <w:rPr/>
            </w:pPr>
            <w:r>
              <w:rPr>
                <w:rFonts w:cs="Times New Roman" w:ascii="Times New Roman" w:hAnsi="Times New Roman"/>
                <w:bCs/>
              </w:rPr>
              <w:t>С</w:t>
            </w:r>
            <w:r>
              <w:rPr>
                <w:rFonts w:cs="Times New Roman" w:ascii="Times New Roman" w:hAnsi="Times New Roman"/>
              </w:rPr>
              <w:t>оздание комфортных условий жизнедеятельности в сельском поселении за счёт установки более надежного и эффективного уличного освеще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; </w:t>
            </w:r>
          </w:p>
          <w:p>
            <w:pPr>
              <w:pStyle w:val="Style20"/>
              <w:ind w:left="12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роведение мероприятий  направленных на развитие и содержание  автомобильных дорог;</w:t>
            </w:r>
          </w:p>
          <w:p>
            <w:pPr>
              <w:pStyle w:val="Style20"/>
              <w:snapToGrid w:val="false"/>
              <w:ind w:left="1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обеспечения мероприятий направленных на создание  безопасных условий существования граждан, проживающих на  территории Большедворского сельского поселения;</w:t>
            </w:r>
          </w:p>
          <w:p>
            <w:pPr>
              <w:pStyle w:val="Normal"/>
              <w:ind w:left="128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Благоустройство территории пешеходными тротуарами, обеспечение жителей безопасными проходами к продовольственным магазинам, разбить зону отдыха, установка скамеек для населения пожилого возраста, облагораживание клумбами;                                                                                                                       </w:t>
            </w:r>
          </w:p>
          <w:p>
            <w:pPr>
              <w:pStyle w:val="Normal"/>
              <w:ind w:left="128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беспечение поселения источниками питьевой воды за счет обустройства колодцев и прокладки водопроводов, установки фильтров; </w:t>
            </w:r>
          </w:p>
          <w:p>
            <w:pPr>
              <w:pStyle w:val="Normal"/>
              <w:ind w:left="128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мплекс мероприятий по противопожарной безопасности;</w:t>
            </w:r>
          </w:p>
          <w:p>
            <w:pPr>
              <w:pStyle w:val="Normal"/>
              <w:ind w:left="128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оведение мероприятий по ремонту многоквартирных домов;</w:t>
            </w:r>
          </w:p>
          <w:p>
            <w:pPr>
              <w:pStyle w:val="Normal"/>
              <w:ind w:left="128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здание условий для обеспечения жителей услугами коммунального хозяйства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>
                <w:b/>
                <w:sz w:val="20"/>
                <w:szCs w:val="20"/>
              </w:rPr>
              <w:t>3.3. Ожидаемые результаты реализации муниципальной программы: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уровня и качества жизни на сел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энергетической эффективности и энергосбере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качества предоставляемых услуг в сфере культуры для сельских жите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уровня эколог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сперебойное водоснабжение насе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уровня пожарной безопас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лагоустройство территорий кладбищ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учшение состояния автодорог общего пользования на территории поселен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145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</w:tblGrid>
      <w:tr>
        <w:trPr>
          <w:trHeight w:val="363" w:hRule="atLeast"/>
        </w:trPr>
        <w:tc>
          <w:tcPr>
            <w:tcW w:w="41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  Муниципальной программе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одпрограммы 1 </w:t>
      </w:r>
      <w:r>
        <w:rPr>
          <w:b/>
          <w:bCs/>
          <w:sz w:val="20"/>
          <w:szCs w:val="20"/>
        </w:rPr>
        <w:t>«Развитие части территории административного центра деревни Большой Двор Большедворского сельского поселения на 2021 -2023 годы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(далее - подпрограмма)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ой программы Большедворского сельского поселения Бокситогорского муниципального района «Развитие территории Большедворского сельского поселения Бокситогорского муниципального района  на период 2021-2023 годы»</w:t>
      </w:r>
    </w:p>
    <w:tbl>
      <w:tblPr>
        <w:tblW w:w="13802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57"/>
        <w:gridCol w:w="2617"/>
        <w:gridCol w:w="2191"/>
        <w:gridCol w:w="15"/>
        <w:gridCol w:w="1922"/>
        <w:gridCol w:w="1950"/>
        <w:gridCol w:w="1950"/>
      </w:tblGrid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части территории административного центра деревни Большой Двор Большедворского сельского поселения на 2021 -2023 годы</w:t>
            </w:r>
          </w:p>
        </w:tc>
        <w:tc>
          <w:tcPr>
            <w:tcW w:w="390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дворского сельского поселения</w:t>
            </w:r>
          </w:p>
        </w:tc>
        <w:tc>
          <w:tcPr>
            <w:tcW w:w="390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подпрограммы</w:t>
            </w:r>
          </w:p>
        </w:tc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дворского сельского поселения</w:t>
            </w:r>
          </w:p>
        </w:tc>
        <w:tc>
          <w:tcPr>
            <w:tcW w:w="390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одпрограммы</w:t>
            </w:r>
          </w:p>
        </w:tc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граждан дер. Большой Двор к активным формам непосредственного участия населения в осуществлении местного самоуправ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фортных условий жизнедеятельности в сельской местности.</w:t>
            </w:r>
          </w:p>
        </w:tc>
        <w:tc>
          <w:tcPr>
            <w:tcW w:w="390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80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Благоустройство территории около МК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Повышение уровня освещенности деревн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 Создание комфортных условий жизнедеятельности в сельской местности.</w:t>
            </w:r>
          </w:p>
        </w:tc>
        <w:tc>
          <w:tcPr>
            <w:tcW w:w="390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подпрограммы</w:t>
            </w:r>
          </w:p>
        </w:tc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1-2023 годы</w:t>
            </w:r>
          </w:p>
        </w:tc>
        <w:tc>
          <w:tcPr>
            <w:tcW w:w="390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Источники </w:t>
              <w:br/>
              <w:t xml:space="preserve">финансирования Подпрограммы </w:t>
            </w:r>
          </w:p>
        </w:tc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Объем финансирования </w:t>
              <w:br/>
              <w:t>(тысяч рублей)</w:t>
            </w:r>
          </w:p>
        </w:tc>
        <w:tc>
          <w:tcPr>
            <w:tcW w:w="390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-ый год планового периода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-ой год планового период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-ий год планового периода</w:t>
            </w:r>
          </w:p>
        </w:tc>
        <w:tc>
          <w:tcPr>
            <w:tcW w:w="390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Большедворского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сельского поселения Бокситогорского муниципального района Ленинградской област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4,5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90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Средства бюджета Бокситогорского муниципального района Ленинградской област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390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  <w:t>Ленинградской област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59,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5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5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</w:t>
              <w:br/>
              <w:t>Федерального бюджет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5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5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рочие источник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5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5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бщий объем финансирования Подпрограмм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214,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5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4690,9</w:t>
            </w:r>
          </w:p>
        </w:tc>
        <w:tc>
          <w:tcPr>
            <w:tcW w:w="195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717,9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214,3</w:t>
            </w:r>
          </w:p>
        </w:tc>
        <w:tc>
          <w:tcPr>
            <w:tcW w:w="195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5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right="-82" w:hanging="0"/>
        <w:jc w:val="right"/>
        <w:rPr>
          <w:rStyle w:val="Style14"/>
          <w:sz w:val="20"/>
          <w:szCs w:val="20"/>
        </w:rPr>
      </w:pPr>
      <w:r>
        <w:rPr/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61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Характеристика основных мероприятий подпрограммы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мероприятие 1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емонтных работ на территории Большедворского сельского поселе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Ожидаемые результаты реализации муниципальной подпрограммы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Спиливание и утилизация деревьев возле МКД в д. Большой Двор в 2021-2023 гг.</w:t>
            </w:r>
          </w:p>
          <w:p>
            <w:pPr>
              <w:pStyle w:val="Normal"/>
              <w:ind w:hanging="3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Обустройство ограждений возле МКД.</w:t>
            </w:r>
          </w:p>
          <w:p>
            <w:pPr>
              <w:pStyle w:val="Normal"/>
              <w:ind w:hanging="3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Электромонтажные работы в границах населенного пункта Д. Большой Двор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99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Подпрограммы 2 "Развитие части территории Большедворского сельского поселения  на 2021 - 2023 годы" </w:t>
      </w:r>
      <w:r>
        <w:rPr>
          <w:bCs/>
          <w:sz w:val="20"/>
          <w:szCs w:val="20"/>
        </w:rPr>
        <w:t xml:space="preserve">(далее - подпрограмма)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муниципальной программы </w:t>
      </w:r>
      <w:r>
        <w:rPr>
          <w:b/>
          <w:sz w:val="20"/>
          <w:szCs w:val="20"/>
        </w:rPr>
        <w:t>Большедворского сельского поселения</w:t>
      </w:r>
      <w:r>
        <w:rPr>
          <w:b/>
          <w:bCs/>
          <w:sz w:val="20"/>
          <w:szCs w:val="20"/>
        </w:rPr>
        <w:t xml:space="preserve"> Бокситогорского муниципального района </w:t>
      </w:r>
      <w:r>
        <w:rPr>
          <w:b/>
          <w:sz w:val="20"/>
          <w:szCs w:val="20"/>
        </w:rPr>
        <w:t>«Развитие территории Большедворского сельского поселения Бокситогорского муниципального района  на период 2021-2023 годы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359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2617"/>
        <w:gridCol w:w="1878"/>
        <w:gridCol w:w="38"/>
        <w:gridCol w:w="6"/>
        <w:gridCol w:w="2206"/>
        <w:gridCol w:w="1936"/>
        <w:gridCol w:w="1936"/>
      </w:tblGrid>
      <w:tr>
        <w:trPr>
          <w:trHeight w:val="5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6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части территории Большедворского сельского поселения  на 2021 - 2023 годы</w:t>
            </w:r>
          </w:p>
        </w:tc>
        <w:tc>
          <w:tcPr>
            <w:tcW w:w="38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6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дворского сельского поселения</w:t>
            </w:r>
          </w:p>
        </w:tc>
        <w:tc>
          <w:tcPr>
            <w:tcW w:w="38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подпрограммы</w:t>
            </w:r>
          </w:p>
        </w:tc>
        <w:tc>
          <w:tcPr>
            <w:tcW w:w="6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дворского сельского поселения</w:t>
            </w:r>
          </w:p>
        </w:tc>
        <w:tc>
          <w:tcPr>
            <w:tcW w:w="38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одпрограммы</w:t>
            </w:r>
          </w:p>
        </w:tc>
        <w:tc>
          <w:tcPr>
            <w:tcW w:w="6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граждан сельских населенных пунктов к активным формам непосредственного участия населения в осуществлении местного самоуправл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комфортных условий жизнедеятельности в сельской местности.</w:t>
            </w:r>
          </w:p>
        </w:tc>
        <w:tc>
          <w:tcPr>
            <w:tcW w:w="38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</w:t>
            </w:r>
          </w:p>
        </w:tc>
        <w:tc>
          <w:tcPr>
            <w:tcW w:w="6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Достичь уровня отремонтированных дорог в населенных пунктах в 2021 году- 70%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Довести уровень искусственного уличного освещения в  2021 году - до 100 % от потреб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Довести уровень благоустройства территории населенных пунктов в 2021 году до 80 % от потребности</w:t>
            </w:r>
          </w:p>
        </w:tc>
        <w:tc>
          <w:tcPr>
            <w:tcW w:w="38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подпрограммы</w:t>
            </w:r>
          </w:p>
        </w:tc>
        <w:tc>
          <w:tcPr>
            <w:tcW w:w="6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1-2023 годы</w:t>
            </w:r>
          </w:p>
        </w:tc>
        <w:tc>
          <w:tcPr>
            <w:tcW w:w="38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Источники </w:t>
              <w:br/>
              <w:t xml:space="preserve">финансирования Подпрограммы </w:t>
            </w:r>
          </w:p>
        </w:tc>
        <w:tc>
          <w:tcPr>
            <w:tcW w:w="6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Объем финансирования </w:t>
              <w:br/>
              <w:t>(тысяч рублей)</w:t>
            </w:r>
          </w:p>
        </w:tc>
        <w:tc>
          <w:tcPr>
            <w:tcW w:w="38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-ый год планового периода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-ой год планового период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-ий год планового периода</w:t>
            </w:r>
          </w:p>
        </w:tc>
        <w:tc>
          <w:tcPr>
            <w:tcW w:w="38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Большедворского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сельского поселения Бокситогорского муниципального района Ленинградской област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6,0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8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Средства бюджета Бокситогорского муниципального района Ленинградской област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38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  <w:t>Ленинградской област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90,4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36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36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6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</w:t>
              <w:br/>
              <w:t>Федерального бюджет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36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36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6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рочие источник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,0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36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36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бщий объем финансирования Подпрограмм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,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36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729,4</w:t>
            </w:r>
          </w:p>
        </w:tc>
        <w:tc>
          <w:tcPr>
            <w:tcW w:w="1936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36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right="-82" w:hanging="0"/>
        <w:jc w:val="right"/>
        <w:rPr>
          <w:rStyle w:val="Style14"/>
          <w:sz w:val="20"/>
          <w:szCs w:val="20"/>
        </w:rPr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Характеристика основных мероприятий подпрограммы</w:t>
            </w:r>
          </w:p>
        </w:tc>
      </w:tr>
      <w:tr>
        <w:trPr>
          <w:trHeight w:val="19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 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емонтных работ на территории Большедворского сельского поселения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атривает:</w:t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фортных условий жизнедеятельности в сельской местности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Ожидаемые результаты реализации муниципальной подпрограммы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уличных фонарей на энергосберегающие 2021-2023 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монт дорог 2021-2023 г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обретение инфощитов, очистка колодц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145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</w:tblGrid>
      <w:tr>
        <w:trPr>
          <w:trHeight w:val="363" w:hRule="atLeast"/>
        </w:trPr>
        <w:tc>
          <w:tcPr>
            <w:tcW w:w="41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sz w:val="20"/>
          <w:szCs w:val="20"/>
        </w:rPr>
        <w:t>ПАСПОРТ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Подпрограммы 3  </w:t>
      </w:r>
      <w:r>
        <w:rPr>
          <w:b/>
          <w:sz w:val="20"/>
          <w:szCs w:val="20"/>
        </w:rPr>
        <w:t>«</w:t>
      </w:r>
      <w:r>
        <w:rPr>
          <w:b/>
          <w:bCs/>
          <w:sz w:val="20"/>
          <w:szCs w:val="20"/>
        </w:rPr>
        <w:t>Борьба с борщевиком Сосновского на территории Большедворского сельского поселения</w:t>
      </w:r>
      <w:r>
        <w:rPr>
          <w:b/>
          <w:sz w:val="20"/>
          <w:szCs w:val="20"/>
        </w:rPr>
        <w:t xml:space="preserve">"  </w:t>
      </w:r>
      <w:r>
        <w:rPr>
          <w:bCs/>
          <w:sz w:val="20"/>
          <w:szCs w:val="20"/>
        </w:rPr>
        <w:t xml:space="preserve">(далее - подпрограмма)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ой программы Большедворского сельского поселения Бокситогорского муниципального района «Развитие территории Большедворского сельского поселения Бокситогорского муниципального района  на период 2021-2023 годы»</w:t>
      </w:r>
    </w:p>
    <w:tbl>
      <w:tblPr>
        <w:tblW w:w="1436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37"/>
        <w:gridCol w:w="1955"/>
        <w:gridCol w:w="11"/>
        <w:gridCol w:w="1967"/>
        <w:gridCol w:w="6"/>
        <w:gridCol w:w="1866"/>
        <w:gridCol w:w="2212"/>
        <w:gridCol w:w="2212"/>
      </w:tblGrid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рьба с борщевиком Сосновского на территории Большедворского сельского поселения</w:t>
            </w:r>
          </w:p>
        </w:tc>
        <w:tc>
          <w:tcPr>
            <w:tcW w:w="442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дворского сельского поселения</w:t>
            </w:r>
          </w:p>
        </w:tc>
        <w:tc>
          <w:tcPr>
            <w:tcW w:w="442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подпрограммы</w:t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дворского сельского поселения</w:t>
            </w:r>
          </w:p>
        </w:tc>
        <w:tc>
          <w:tcPr>
            <w:tcW w:w="442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одпрограммы</w:t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ращение очагов распространения борщевика Сосновского на территории Большедворского сельского поселения и улучшение качественного состояния земель путем его локализации и ликвидации. </w:t>
            </w:r>
          </w:p>
        </w:tc>
        <w:tc>
          <w:tcPr>
            <w:tcW w:w="442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</w:t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восстановление земельных ресурсов, сохранение сбалансированной экосистемы природных ландшафтов.</w:t>
            </w:r>
          </w:p>
        </w:tc>
        <w:tc>
          <w:tcPr>
            <w:tcW w:w="442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подпрограммы</w:t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1-2023 годы</w:t>
            </w:r>
          </w:p>
        </w:tc>
        <w:tc>
          <w:tcPr>
            <w:tcW w:w="442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Источники </w:t>
              <w:br/>
              <w:t xml:space="preserve">финансирования Подпрограммы </w:t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Объем финансирования </w:t>
              <w:br/>
              <w:t>(тысяч рублей)</w:t>
            </w:r>
          </w:p>
        </w:tc>
        <w:tc>
          <w:tcPr>
            <w:tcW w:w="442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-ый год планового период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-ой год планового период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-ий год планового периода</w:t>
            </w:r>
          </w:p>
        </w:tc>
        <w:tc>
          <w:tcPr>
            <w:tcW w:w="442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Большедворского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сельского поселения Бокситогорского муниципального района Ленинградской облас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6,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4,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2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Средства бюджета Бокситогорского муниципального района Ленинградской облас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442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  <w:t>Ленинградской облас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6,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20,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1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1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</w:t>
              <w:br/>
              <w:t>Федерального бюдже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1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1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рочие источник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1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1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бщий объем финансирования Подпрограммы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92,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704,8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1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1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297,3</w:t>
            </w:r>
          </w:p>
        </w:tc>
        <w:tc>
          <w:tcPr>
            <w:tcW w:w="221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1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right="-82" w:hanging="0"/>
        <w:jc w:val="right"/>
        <w:rPr>
          <w:rStyle w:val="Style14"/>
          <w:sz w:val="20"/>
          <w:szCs w:val="20"/>
        </w:rPr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Характеристика основных мероприятий подпрограммы</w:t>
            </w:r>
          </w:p>
        </w:tc>
      </w:tr>
      <w:tr>
        <w:trPr>
          <w:trHeight w:val="39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 1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Мероприятия по борьбе с борщевиком Сосновского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атривает: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еханический метод - многократное скашивание (не менее 3 раз за сезон), начиная с фазы розетки и до начала бутонизации; </w:t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имический метод - применение гербицидов сплошного действия на заросших участках 2 раза, 1-й раз - май, июнь, 2-й раз - август, сентябрь.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Ожидаемые результаты реализации муниципальной подпрограммы</w:t>
            </w:r>
          </w:p>
        </w:tc>
      </w:tr>
      <w:tr>
        <w:trPr>
          <w:trHeight w:val="56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освобождать от борщевика Сосновского 45,7 га земель Большедворского сельского поселения.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</w:t>
      </w:r>
    </w:p>
    <w:p>
      <w:pPr>
        <w:pStyle w:val="WWHeading"/>
        <w:ind w:left="727" w:right="-1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 xml:space="preserve">Подпрограммы  4 </w:t>
      </w:r>
      <w:r>
        <w:rPr>
          <w:rFonts w:eastAsia="Times New Roman" w:cs="Times New Roman" w:ascii="Times New Roman" w:hAnsi="Times New Roman"/>
          <w:bCs w:val="false"/>
          <w:sz w:val="20"/>
          <w:szCs w:val="20"/>
          <w:lang w:eastAsia="en-US"/>
        </w:rPr>
        <w:t>«Безопасность  Большедворского сельского поселения»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(далее - подпрограмма)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униципальной программы </w:t>
      </w:r>
      <w:r>
        <w:rPr>
          <w:b/>
          <w:sz w:val="20"/>
          <w:szCs w:val="20"/>
        </w:rPr>
        <w:t>Большедворского сельского поселения</w:t>
      </w:r>
      <w:r>
        <w:rPr>
          <w:b/>
          <w:bCs/>
          <w:sz w:val="20"/>
          <w:szCs w:val="20"/>
        </w:rPr>
        <w:t xml:space="preserve"> Бокситогорского муниципального района </w:t>
      </w:r>
      <w:r>
        <w:rPr>
          <w:b/>
          <w:sz w:val="20"/>
          <w:szCs w:val="20"/>
        </w:rPr>
        <w:t>«Развитие территории Большедворского сельского поселения Бокситогорского муниципального района  на период 2021-2023 годы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36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37"/>
        <w:gridCol w:w="1907"/>
        <w:gridCol w:w="1878"/>
        <w:gridCol w:w="12"/>
        <w:gridCol w:w="2014"/>
        <w:gridCol w:w="1868"/>
        <w:gridCol w:w="1868"/>
      </w:tblGrid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en-US"/>
              </w:rPr>
              <w:t>Обеспечение мер противопожарной безопасности  Большедворского сельского поселения</w:t>
            </w:r>
          </w:p>
        </w:tc>
        <w:tc>
          <w:tcPr>
            <w:tcW w:w="37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дворского сельского поселения</w:t>
            </w:r>
          </w:p>
        </w:tc>
        <w:tc>
          <w:tcPr>
            <w:tcW w:w="37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подпрограммы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дворского сельского поселения</w:t>
            </w:r>
          </w:p>
        </w:tc>
        <w:tc>
          <w:tcPr>
            <w:tcW w:w="37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одпрограммы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ние и обеспечение необходимых условий для повышения безопасности населенных пунктов и  здоровья жителей  на территории Большедворского сельского поселения, а также повышение степени готовности всех сил и средств для тушения пожаров</w:t>
            </w:r>
          </w:p>
        </w:tc>
        <w:tc>
          <w:tcPr>
            <w:tcW w:w="37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ащита жизни и здоровья гражда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беспечение надлежащего состояния источников противопожарного водоснабж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опаганда пожарно-технических зна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Социальное и экономическое стимулирование участия граждан в добровольной пожарной дружине, в т.ч. участия в борьбе с пожарами.  </w:t>
            </w:r>
          </w:p>
        </w:tc>
        <w:tc>
          <w:tcPr>
            <w:tcW w:w="37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подпрограммы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1-2023 годы</w:t>
            </w:r>
          </w:p>
        </w:tc>
        <w:tc>
          <w:tcPr>
            <w:tcW w:w="37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Источники </w:t>
              <w:br/>
              <w:t xml:space="preserve">финансирования Подпрограммы 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Объем финансирования </w:t>
              <w:br/>
              <w:t>(тысяч рублей)</w:t>
            </w:r>
          </w:p>
        </w:tc>
        <w:tc>
          <w:tcPr>
            <w:tcW w:w="37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-ый год планового период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-ой год планового период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-ий год планового периода</w:t>
            </w:r>
          </w:p>
        </w:tc>
        <w:tc>
          <w:tcPr>
            <w:tcW w:w="37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Большедворского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сельского поселения Бокситогорского муниципального района Ленинградской област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3,2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1,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</w:tc>
        <w:tc>
          <w:tcPr>
            <w:tcW w:w="37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Средства бюджета Бокситогорского муниципального района Ленинградской област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37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  <w:t>Ленинградской област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6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</w:t>
              <w:br/>
              <w:t>Федерального бюдже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рочие источни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бщий объем финансирования Подпрограмм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93,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81,2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92,5</w:t>
            </w:r>
          </w:p>
        </w:tc>
        <w:tc>
          <w:tcPr>
            <w:tcW w:w="186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6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866,9</w:t>
            </w:r>
          </w:p>
        </w:tc>
        <w:tc>
          <w:tcPr>
            <w:tcW w:w="186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6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right="-82" w:hanging="0"/>
        <w:jc w:val="right"/>
        <w:rPr>
          <w:rStyle w:val="Style14"/>
          <w:sz w:val="20"/>
          <w:szCs w:val="20"/>
        </w:rPr>
      </w:pPr>
      <w:r>
        <w:rPr/>
      </w:r>
    </w:p>
    <w:p>
      <w:pPr>
        <w:pStyle w:val="Normal"/>
        <w:ind w:right="-82" w:hanging="0"/>
        <w:jc w:val="right"/>
        <w:rPr>
          <w:rStyle w:val="Style14"/>
          <w:sz w:val="20"/>
          <w:szCs w:val="20"/>
        </w:rPr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5"/>
        <w:gridCol w:w="355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Характеристика основных мероприятий подпрограммы</w:t>
            </w:r>
          </w:p>
        </w:tc>
      </w:tr>
      <w:tr>
        <w:trPr>
          <w:trHeight w:val="39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 1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Создание условий для противопожарной безопасности Большедворского сельского поселения</w:t>
            </w:r>
          </w:p>
        </w:tc>
      </w:tr>
      <w:tr>
        <w:trPr>
          <w:trHeight w:val="406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сматривает: Повышение уровня противопожарной безопасности, противопожарную пропаганду, опашку противопожарных полос, обеспечение запасными частями и ГСМ пожарной машины, </w:t>
            </w:r>
            <w:r>
              <w:rPr>
                <w:bCs/>
                <w:color w:val="000000"/>
                <w:spacing w:val="-1"/>
                <w:sz w:val="20"/>
                <w:szCs w:val="20"/>
                <w:lang w:eastAsia="en-US"/>
              </w:rPr>
              <w:t>ра</w:t>
            </w:r>
            <w:r>
              <w:rPr>
                <w:sz w:val="20"/>
                <w:szCs w:val="20"/>
                <w:lang w:eastAsia="en-US"/>
              </w:rPr>
              <w:t xml:space="preserve">звитие и поддержание в готовности систем управления мероприятиями гражданской обороны и оповещения населения, </w:t>
            </w:r>
            <w:r>
              <w:rPr>
                <w:sz w:val="20"/>
                <w:szCs w:val="20"/>
              </w:rPr>
              <w:t>приобретение средств профилактики для предотвращения эпидемии, оплату услуг по обработке территории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 2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Ожидаемые результаты реализации муниципальной подпрограммы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нижение общего количества пожаров, гибели людей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Обеспечение беспрепятственного водоснабжения для пожарных машин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Снижение риска заболеваемости среди  населения;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иквидация пожаров в короткие сроки, снижение размеров общего материального ущерба, нанесенного пожарами.</w:t>
            </w:r>
          </w:p>
        </w:tc>
      </w:tr>
      <w:tr>
        <w:trPr>
          <w:trHeight w:val="363" w:hRule="atLeast"/>
        </w:trPr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 xml:space="preserve">Подпрограммы 5  </w:t>
      </w:r>
      <w:r>
        <w:rPr>
          <w:b/>
          <w:sz w:val="20"/>
          <w:szCs w:val="20"/>
        </w:rPr>
        <w:t>«</w:t>
      </w:r>
      <w:r>
        <w:rPr>
          <w:b/>
          <w:bCs/>
          <w:sz w:val="20"/>
          <w:szCs w:val="20"/>
        </w:rPr>
        <w:t>Ремонт и содержание автомобильных дорог общего пользования на территории Большедворского сельского поселения</w:t>
      </w:r>
      <w:r>
        <w:rPr>
          <w:sz w:val="20"/>
          <w:szCs w:val="20"/>
        </w:rPr>
        <w:t xml:space="preserve">»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(далее - подпрограмма)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муниципальной программы </w:t>
      </w:r>
      <w:r>
        <w:rPr>
          <w:b/>
          <w:sz w:val="20"/>
          <w:szCs w:val="20"/>
        </w:rPr>
        <w:t>Большедворского сельского поселения</w:t>
      </w:r>
      <w:r>
        <w:rPr>
          <w:b/>
          <w:bCs/>
          <w:sz w:val="20"/>
          <w:szCs w:val="20"/>
        </w:rPr>
        <w:t xml:space="preserve"> Бокситогорского муниципального района </w:t>
      </w:r>
      <w:r>
        <w:rPr/>
        <w:t>«Развитие территории Большедворского сельского поселения Бокситогорского муниципального района  на период 2021-2023 годы»</w:t>
      </w:r>
    </w:p>
    <w:tbl>
      <w:tblPr>
        <w:tblW w:w="1181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1"/>
        <w:gridCol w:w="18"/>
        <w:gridCol w:w="2386"/>
        <w:gridCol w:w="6"/>
        <w:gridCol w:w="2111"/>
        <w:gridCol w:w="13"/>
        <w:gridCol w:w="1987"/>
        <w:gridCol w:w="24"/>
        <w:gridCol w:w="1869"/>
      </w:tblGrid>
      <w:tr>
        <w:trPr/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6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189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6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Большедворского 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9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подпрограммы</w:t>
            </w:r>
          </w:p>
        </w:tc>
        <w:tc>
          <w:tcPr>
            <w:tcW w:w="6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дворского  сельского поселения</w:t>
            </w:r>
          </w:p>
        </w:tc>
        <w:tc>
          <w:tcPr>
            <w:tcW w:w="189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одпрограммы</w:t>
            </w:r>
          </w:p>
        </w:tc>
        <w:tc>
          <w:tcPr>
            <w:tcW w:w="6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повышение транспортно-эксплуатационного состояния улично-дорожной сети; выполнение ремонтных работ дорожного полотна с элементами благоустройства</w:t>
            </w:r>
          </w:p>
        </w:tc>
        <w:tc>
          <w:tcPr>
            <w:tcW w:w="189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8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. Повышение надежности и безопасности движения по автомобильным дорогам общего пользования местного значения, поддержание состояния автомобильных дорог общего пользования местного значения на уровне, соответствующем категории дороги.</w:t>
              <w:br/>
              <w:t>2. Совершенствование организации движения транспорта и пешеходов.</w:t>
              <w:br/>
              <w:t>3. Ремонт автомобильных дорог общего пользования местного значения.</w:t>
            </w:r>
          </w:p>
        </w:tc>
        <w:tc>
          <w:tcPr>
            <w:tcW w:w="189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подпрограммы</w:t>
            </w:r>
          </w:p>
        </w:tc>
        <w:tc>
          <w:tcPr>
            <w:tcW w:w="6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 2023 годы</w:t>
            </w:r>
          </w:p>
        </w:tc>
        <w:tc>
          <w:tcPr>
            <w:tcW w:w="189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Источники </w:t>
              <w:br/>
              <w:t xml:space="preserve">финансирования Подпрограммы </w:t>
            </w:r>
          </w:p>
        </w:tc>
        <w:tc>
          <w:tcPr>
            <w:tcW w:w="6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Объем финансирования </w:t>
              <w:br/>
              <w:t>(тысяч рублей)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-ый год планового период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-ой год планового периода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-ий год планового периода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Большедворского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сельского поселения Бокситогорского муниципального района Ленинградской област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63,4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26,0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0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Средства бюджета Бокситогорского муниципального района Ленинградской област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62,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9,0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9,0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  <w:t>Ленинградской област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71,9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</w:t>
              <w:br/>
              <w:t>Федерального бюджет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рочие источник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бщий объем финансирования Подпрограммы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6997,3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335,0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348,0</w:t>
            </w:r>
          </w:p>
        </w:tc>
        <w:tc>
          <w:tcPr>
            <w:tcW w:w="186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1680,3</w:t>
            </w:r>
          </w:p>
        </w:tc>
        <w:tc>
          <w:tcPr>
            <w:tcW w:w="186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right="-82" w:hanging="0"/>
        <w:jc w:val="right"/>
        <w:rPr>
          <w:rStyle w:val="Style14"/>
          <w:b w:val="false"/>
          <w:b w:val="false"/>
          <w:sz w:val="20"/>
          <w:szCs w:val="20"/>
        </w:rPr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5"/>
        <w:gridCol w:w="355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Характеристика основных мероприятий подпрограммы</w:t>
            </w:r>
          </w:p>
        </w:tc>
      </w:tr>
      <w:tr>
        <w:trPr>
          <w:trHeight w:val="39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 1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сматривает: </w:t>
            </w:r>
            <w:r>
              <w:rPr>
                <w:sz w:val="20"/>
                <w:szCs w:val="20"/>
                <w:lang w:eastAsia="en-US"/>
              </w:rPr>
              <w:t xml:space="preserve">ремонт автомобильных дорог общего пользования местного значения, расчистку дорог от снега в зимнее время и </w:t>
            </w:r>
            <w:r>
              <w:rPr>
                <w:sz w:val="20"/>
                <w:szCs w:val="20"/>
              </w:rPr>
              <w:t xml:space="preserve">грейдирование летом </w:t>
            </w:r>
            <w:r>
              <w:rPr>
                <w:sz w:val="20"/>
                <w:szCs w:val="20"/>
                <w:lang w:eastAsia="en-US"/>
              </w:rPr>
              <w:t xml:space="preserve">в границах поселения и </w:t>
            </w:r>
            <w:r>
              <w:rPr>
                <w:sz w:val="20"/>
                <w:szCs w:val="20"/>
              </w:rPr>
              <w:t>вне  границ населенных пунктов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</w:rPr>
              <w:t>проверка сметной документации на ремонтные работы.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Ожидаемые результаты реализации муниципальной подпрограммы</w:t>
            </w:r>
          </w:p>
        </w:tc>
      </w:tr>
      <w:tr>
        <w:trPr>
          <w:trHeight w:val="979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. Улучшение потребительских свойств улично-дорожной сети, к которым относятся: пропускная способность, безопасность дорожного движения, экологическая безопасность, эстетические и другие свойства.</w:t>
              <w:br/>
              <w:t>2. Улучшение внешнего вида территории Большедворского сельского поселения Бокситогорского муниципального района Ленинградской области.</w:t>
              <w:br/>
              <w:t>3. Сокращение общего числа дорожно-транспортных происшествий, а также снижение количества погибших и раненых на автомобильных дорогах.</w:t>
            </w:r>
          </w:p>
        </w:tc>
      </w:tr>
      <w:tr>
        <w:trPr>
          <w:trHeight w:val="363" w:hRule="atLeast"/>
        </w:trPr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 xml:space="preserve">Подпрограммы 6  </w:t>
      </w:r>
      <w:r>
        <w:rPr>
          <w:b/>
          <w:sz w:val="20"/>
          <w:szCs w:val="20"/>
        </w:rPr>
        <w:t>«</w:t>
      </w:r>
      <w:r>
        <w:rPr>
          <w:b/>
          <w:bCs/>
          <w:sz w:val="20"/>
          <w:szCs w:val="20"/>
        </w:rPr>
        <w:t>Содержание жилищного хозяйства на территории Большедворского сельского поселения</w:t>
      </w:r>
      <w:r>
        <w:rPr>
          <w:b/>
          <w:sz w:val="20"/>
          <w:szCs w:val="20"/>
        </w:rPr>
        <w:t>»</w:t>
      </w:r>
      <w:r>
        <w:rPr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(далее - подпрограмма)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муниципальной программы </w:t>
      </w:r>
      <w:r>
        <w:rPr>
          <w:b/>
          <w:sz w:val="20"/>
          <w:szCs w:val="20"/>
        </w:rPr>
        <w:t>Большедворского сельского поселения</w:t>
      </w:r>
      <w:r>
        <w:rPr>
          <w:b/>
          <w:bCs/>
          <w:sz w:val="20"/>
          <w:szCs w:val="20"/>
        </w:rPr>
        <w:t xml:space="preserve"> Бокситогорского муниципального района </w:t>
      </w:r>
      <w:r>
        <w:rPr/>
        <w:t>«Развитие территории Большедворского сельского поселения Бокситогорского муниципального района  на период 2021-2023 годы»</w:t>
      </w:r>
    </w:p>
    <w:tbl>
      <w:tblPr>
        <w:tblW w:w="1181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18"/>
        <w:gridCol w:w="2392"/>
        <w:gridCol w:w="2111"/>
        <w:gridCol w:w="13"/>
        <w:gridCol w:w="1987"/>
        <w:gridCol w:w="23"/>
        <w:gridCol w:w="1869"/>
      </w:tblGrid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6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одержание жилищного хозяйства на территории Большедворского сельского поселения</w:t>
            </w:r>
          </w:p>
        </w:tc>
        <w:tc>
          <w:tcPr>
            <w:tcW w:w="189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6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Большедворского 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подпрограммы</w:t>
            </w:r>
          </w:p>
        </w:tc>
        <w:tc>
          <w:tcPr>
            <w:tcW w:w="6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дворского 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одпрограммы</w:t>
            </w:r>
          </w:p>
        </w:tc>
        <w:tc>
          <w:tcPr>
            <w:tcW w:w="6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жилого фонда Большедворского сельского поселения </w:t>
            </w:r>
          </w:p>
        </w:tc>
        <w:tc>
          <w:tcPr>
            <w:tcW w:w="189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61" w:leader="none"/>
              </w:tabs>
              <w:spacing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Содержание жил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нда в нормативном состоянии.</w:t>
              <w:br/>
              <w:t>2. Обеспечение мероприятий по капитальному ремонту многоквартирн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мов.</w:t>
            </w:r>
          </w:p>
        </w:tc>
        <w:tc>
          <w:tcPr>
            <w:tcW w:w="189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подпрограммы</w:t>
            </w:r>
          </w:p>
        </w:tc>
        <w:tc>
          <w:tcPr>
            <w:tcW w:w="6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1- 2023 годы</w:t>
            </w:r>
          </w:p>
        </w:tc>
        <w:tc>
          <w:tcPr>
            <w:tcW w:w="189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Источники </w:t>
              <w:br/>
              <w:t xml:space="preserve">финансирования Подпрограммы </w:t>
            </w:r>
          </w:p>
        </w:tc>
        <w:tc>
          <w:tcPr>
            <w:tcW w:w="6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Объем финансирования </w:t>
              <w:br/>
              <w:t>(тысяч рублей)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-ый год планового период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-ой год планового периода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-ий год планового периода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Большедворского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сельского поселения Бокситогорского муниципального района Ленинградской обла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36,5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13,9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5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Средства бюджета Бокситогорского муниципального района Ленинградской обла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  <w:t>Ленинградской обла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</w:t>
              <w:br/>
              <w:t>Федерального бюдже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рочие источни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бщий объем финансирования Подпрограмм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936,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713,9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2,5</w:t>
            </w:r>
          </w:p>
        </w:tc>
        <w:tc>
          <w:tcPr>
            <w:tcW w:w="186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392,9</w:t>
            </w:r>
          </w:p>
        </w:tc>
        <w:tc>
          <w:tcPr>
            <w:tcW w:w="186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right="-82" w:hanging="0"/>
        <w:jc w:val="right"/>
        <w:rPr>
          <w:rStyle w:val="Style14"/>
          <w:b w:val="false"/>
          <w:b w:val="false"/>
          <w:sz w:val="20"/>
          <w:szCs w:val="20"/>
        </w:rPr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Характеристика основных мероприятий подпрограммы</w:t>
            </w:r>
          </w:p>
        </w:tc>
      </w:tr>
      <w:tr>
        <w:trPr>
          <w:trHeight w:val="39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 1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«Содержание жилого фонда Большедворского сельского поселения»</w:t>
            </w:r>
          </w:p>
        </w:tc>
      </w:tr>
      <w:tr>
        <w:trPr>
          <w:trHeight w:val="62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61" w:leader="none"/>
              </w:tabs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атривает: обеспечение мероприятий перечислению взносов на капитальный ремонт многоквартирных домов;  текущий ремонт жилого фонда в рамках полномочий.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Ожидаемые результаты реализации муниципальной подпрограммы</w:t>
            </w:r>
          </w:p>
        </w:tc>
      </w:tr>
      <w:tr>
        <w:trPr>
          <w:trHeight w:val="41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3"/>
              <w:numPr>
                <w:ilvl w:val="0"/>
                <w:numId w:val="4"/>
              </w:numPr>
              <w:shd w:fill="FFFFFF" w:val="clear"/>
              <w:rPr/>
            </w:pPr>
            <w:r>
              <w:rPr/>
              <w:t>Увеличение количества благоустроенных квартир жилых многоквартирных домов.</w:t>
            </w:r>
          </w:p>
          <w:p>
            <w:pPr>
              <w:pStyle w:val="S13"/>
              <w:numPr>
                <w:ilvl w:val="0"/>
                <w:numId w:val="4"/>
              </w:numPr>
              <w:shd w:fill="FFFFFF" w:val="clear"/>
              <w:rPr/>
            </w:pPr>
            <w:r>
              <w:rPr/>
              <w:t>Обеспечение ремонта квартир, приобретение счетчиков в муниципальные квартиры.</w:t>
            </w:r>
          </w:p>
        </w:tc>
      </w:tr>
      <w:tr>
        <w:trPr>
          <w:trHeight w:val="363" w:hRule="atLeast"/>
        </w:trPr>
        <w:tc>
          <w:tcPr>
            <w:tcW w:w="9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sz w:val="20"/>
          <w:szCs w:val="20"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0"/>
          <w:szCs w:val="20"/>
        </w:rPr>
        <w:t xml:space="preserve">Подпрограммы 7  </w:t>
      </w:r>
      <w:r>
        <w:rPr>
          <w:b/>
          <w:sz w:val="20"/>
          <w:szCs w:val="20"/>
        </w:rPr>
        <w:t xml:space="preserve">«Развитие инженерной инфраструктуры на территории Большедворского сельского поселения»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(далее - подпрограмма)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муниципальной программы </w:t>
      </w:r>
      <w:r>
        <w:rPr>
          <w:b/>
          <w:sz w:val="20"/>
          <w:szCs w:val="20"/>
        </w:rPr>
        <w:t>Большедворского сельского поселения</w:t>
      </w:r>
      <w:r>
        <w:rPr>
          <w:b/>
          <w:bCs/>
          <w:sz w:val="20"/>
          <w:szCs w:val="20"/>
        </w:rPr>
        <w:t xml:space="preserve"> Бокситогорского муниципального района </w:t>
      </w:r>
      <w:r>
        <w:rPr/>
        <w:t>«Развитие территории Большедворского сельского поселения Бокситогорского муниципального района  на период 2021-2023 годы»</w:t>
      </w:r>
    </w:p>
    <w:tbl>
      <w:tblPr>
        <w:tblW w:w="1394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5"/>
        <w:gridCol w:w="1842"/>
        <w:gridCol w:w="1843"/>
        <w:gridCol w:w="2413"/>
        <w:gridCol w:w="2010"/>
        <w:gridCol w:w="2010"/>
      </w:tblGrid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инженерной инфраструктуры на территории Большедворского сельского поселения </w:t>
            </w:r>
          </w:p>
        </w:tc>
        <w:tc>
          <w:tcPr>
            <w:tcW w:w="40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Большедворского  сельского поселения</w:t>
            </w:r>
          </w:p>
        </w:tc>
        <w:tc>
          <w:tcPr>
            <w:tcW w:w="40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подпрограммы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дворского  сельского поселения</w:t>
            </w:r>
          </w:p>
        </w:tc>
        <w:tc>
          <w:tcPr>
            <w:tcW w:w="40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одпрограммы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беспечение комплексного развития коммунальной инфраструктуры с учетом повышения качества коммунальных услуг, предоставляемых населению и экономической эффективности проводимых мероприят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Создание условий для эффективного функционирования и  развития систем коммунальной инфраструктуры поселения. </w:t>
            </w:r>
          </w:p>
        </w:tc>
        <w:tc>
          <w:tcPr>
            <w:tcW w:w="40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361" w:leader="none"/>
              </w:tabs>
              <w:spacing w:lineRule="auto" w:line="240" w:before="0" w:after="0"/>
              <w:ind w:left="79" w:firstLine="2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ачественного и надежного предоставления коммунальных услуг потребителям;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361" w:leader="none"/>
              </w:tabs>
              <w:spacing w:lineRule="auto" w:line="240" w:before="0" w:after="0"/>
              <w:ind w:left="79" w:firstLine="2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механизмов развития коммунальной инфраструктуры.</w:t>
            </w:r>
          </w:p>
        </w:tc>
        <w:tc>
          <w:tcPr>
            <w:tcW w:w="40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подпрограммы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1- 2023 годы</w:t>
            </w:r>
          </w:p>
        </w:tc>
        <w:tc>
          <w:tcPr>
            <w:tcW w:w="40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Источники </w:t>
              <w:br/>
              <w:t xml:space="preserve">финансирования Подпрограммы 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Объем финансирования </w:t>
              <w:br/>
              <w:t>(тысяч рублей</w:t>
            </w: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40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-ый год планов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-ой год планового пери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-ий год планового периода</w:t>
            </w:r>
          </w:p>
        </w:tc>
        <w:tc>
          <w:tcPr>
            <w:tcW w:w="40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Большедворского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сельского поселения Бокситогорского муниципального района Ленин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0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Средства бюджета Бокситогорского муниципального района Ленин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40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  <w:t>Ленин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1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1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</w:t>
              <w:br/>
              <w:t>Федераль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1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1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9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рочи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1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1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бщий объем финансирования Под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201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1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30,0</w:t>
            </w:r>
          </w:p>
        </w:tc>
        <w:tc>
          <w:tcPr>
            <w:tcW w:w="201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1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right="-82" w:hanging="0"/>
        <w:jc w:val="right"/>
        <w:rPr>
          <w:rStyle w:val="Style14"/>
          <w:b w:val="false"/>
          <w:b w:val="false"/>
          <w:sz w:val="20"/>
          <w:szCs w:val="20"/>
        </w:rPr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Характеристика основных мероприятий подпрограммы</w:t>
            </w:r>
          </w:p>
        </w:tc>
      </w:tr>
      <w:tr>
        <w:trPr>
          <w:trHeight w:val="39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 1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«Создание условий для обеспечения услугами коммунального хозяйства»</w:t>
            </w:r>
          </w:p>
        </w:tc>
      </w:tr>
      <w:tr>
        <w:trPr>
          <w:trHeight w:val="62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усматривает: повышение качества предоставляемых коммунальных услуг, сокращение количества аварий и повреждений в системах инженерного обеспечения;  </w:t>
            </w:r>
            <w:r>
              <w:rPr>
                <w:rFonts w:cs="Times New Roman" w:ascii="Times New Roman" w:hAnsi="Times New Roman"/>
                <w:color w:val="000000"/>
              </w:rPr>
              <w:t>обеспечение бесперебойного водоснабжения,  теплоснабжения муниципального образования.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Ожидаемые результаты реализации муниципальной подпрограммы</w:t>
            </w:r>
          </w:p>
        </w:tc>
      </w:tr>
      <w:tr>
        <w:trPr>
          <w:trHeight w:val="41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-8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ращение количества аварий и повреждений в системах инженерного обеспечения;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-8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бесперебойного водоснабжения, теплоснабжения муниципального образования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4"/>
      </w:tblGrid>
      <w:tr>
        <w:trPr>
          <w:trHeight w:val="363" w:hRule="atLeast"/>
        </w:trPr>
        <w:tc>
          <w:tcPr>
            <w:tcW w:w="14654" w:type="dxa"/>
            <w:tcBorders/>
          </w:tcPr>
          <w:tbl>
            <w:tblPr>
              <w:tblW w:w="970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07"/>
            </w:tblGrid>
            <w:tr>
              <w:trPr>
                <w:trHeight w:val="363" w:hRule="atLeast"/>
              </w:trPr>
              <w:tc>
                <w:tcPr>
                  <w:tcW w:w="97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ind w:right="203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ложение 8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Муниципальной программе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203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right="20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b/>
                <w:sz w:val="20"/>
                <w:szCs w:val="20"/>
              </w:rPr>
              <w:t>ПАСПОРТ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одпрограммы 8  </w:t>
            </w:r>
            <w:r>
              <w:rPr>
                <w:b/>
                <w:sz w:val="20"/>
                <w:szCs w:val="20"/>
              </w:rPr>
              <w:t xml:space="preserve">«Формирование современной городской среды </w:t>
            </w:r>
            <w:r>
              <w:rPr>
                <w:b/>
                <w:bCs/>
                <w:sz w:val="20"/>
                <w:szCs w:val="20"/>
              </w:rPr>
              <w:t xml:space="preserve"> дер. Большой Двор</w:t>
            </w:r>
            <w:r>
              <w:rPr>
                <w:b/>
                <w:sz w:val="20"/>
                <w:szCs w:val="20"/>
              </w:rPr>
              <w:t xml:space="preserve">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(далее - подпрограмма) </w:t>
            </w:r>
            <w:r>
              <w:rPr>
                <w:b/>
                <w:bCs/>
                <w:sz w:val="20"/>
                <w:szCs w:val="20"/>
              </w:rPr>
              <w:t xml:space="preserve">муниципальной программы </w:t>
            </w:r>
            <w:r>
              <w:rPr>
                <w:b/>
                <w:sz w:val="20"/>
                <w:szCs w:val="20"/>
              </w:rPr>
              <w:t>Большедвор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Бокситогорского муниципального района </w:t>
            </w:r>
            <w:r>
              <w:rPr>
                <w:b/>
                <w:sz w:val="20"/>
                <w:szCs w:val="20"/>
              </w:rPr>
              <w:t>«Развитие территории Большедворск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ельского поселения Бокситогорского муниципального района  на период 2021-2023 годы»</w:t>
            </w:r>
          </w:p>
          <w:p>
            <w:pPr>
              <w:pStyle w:val="Normal"/>
              <w:widowControl w:val="false"/>
              <w:ind w:right="2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4366" w:type="dxa"/>
              <w:jc w:val="left"/>
              <w:tblInd w:w="6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3699"/>
              <w:gridCol w:w="2080"/>
              <w:gridCol w:w="1984"/>
              <w:gridCol w:w="2022"/>
              <w:gridCol w:w="2289"/>
              <w:gridCol w:w="2292"/>
            </w:tblGrid>
            <w:tr>
              <w:trPr/>
              <w:tc>
                <w:tcPr>
                  <w:tcW w:w="3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right="203" w:firstLine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ное наименование подпрог</w:t>
                  </w:r>
                </w:p>
              </w:tc>
              <w:tc>
                <w:tcPr>
                  <w:tcW w:w="60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right="203" w:firstLine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ммы</w:t>
                  </w:r>
                </w:p>
                <w:p>
                  <w:pPr>
                    <w:pStyle w:val="Normal"/>
                    <w:widowControl w:val="false"/>
                    <w:ind w:right="203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Формирование современной городской среды </w:t>
                  </w:r>
                  <w:r>
                    <w:rPr>
                      <w:bCs/>
                      <w:sz w:val="20"/>
                      <w:szCs w:val="20"/>
                    </w:rPr>
                    <w:t xml:space="preserve"> дер. Большой Двор</w:t>
                  </w:r>
                </w:p>
              </w:tc>
              <w:tc>
                <w:tcPr>
                  <w:tcW w:w="4581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right="203" w:firstLine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ветственный исполнитель подпрограммы</w:t>
                  </w:r>
                </w:p>
              </w:tc>
              <w:tc>
                <w:tcPr>
                  <w:tcW w:w="60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03" w:hanging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Администрация Большедворского  сельского поселения</w:t>
                  </w:r>
                </w:p>
              </w:tc>
              <w:tc>
                <w:tcPr>
                  <w:tcW w:w="4581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right="203" w:firstLine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астники подпрограммы</w:t>
                  </w:r>
                </w:p>
              </w:tc>
              <w:tc>
                <w:tcPr>
                  <w:tcW w:w="60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03" w:hanging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Администрация Большедворского  сельского поселения</w:t>
                  </w:r>
                </w:p>
              </w:tc>
              <w:tc>
                <w:tcPr>
                  <w:tcW w:w="4581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right="203" w:firstLine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и подпрограммы</w:t>
                  </w:r>
                </w:p>
              </w:tc>
              <w:tc>
                <w:tcPr>
                  <w:tcW w:w="60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03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вышение уровня благоустройства</w:t>
                  </w:r>
                </w:p>
              </w:tc>
              <w:tc>
                <w:tcPr>
                  <w:tcW w:w="4581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right="203" w:firstLine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дачи подпрограммы</w:t>
                  </w:r>
                </w:p>
              </w:tc>
              <w:tc>
                <w:tcPr>
                  <w:tcW w:w="60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203" w:hanging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. Обеспечение формирования единого облика деревни Большой Двор </w:t>
                  </w:r>
                  <w:r>
                    <w:rPr>
                      <w:sz w:val="20"/>
                      <w:szCs w:val="20"/>
                    </w:rPr>
                    <w:t>Большедворского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сельского поселения Бокситогорского муниципального района Ленинградской области.</w:t>
                    <w:br/>
                    <w:t xml:space="preserve">2. Обеспечение создания, содержания и развития объектов благоустройства на территории деревни Большой Двор </w:t>
                  </w:r>
                  <w:r>
                    <w:rPr>
                      <w:sz w:val="20"/>
                      <w:szCs w:val="20"/>
                    </w:rPr>
                    <w:t>Большедворского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сельского поселения Бокситогорского муниципального района Ленинградской области, включая объекты, находящиеся в частной собственности и прилегающие к ним территории.</w:t>
                    <w:br/>
                    <w:t xml:space="preserve">3. Благоустройство общественных территорий деревни Большой Двор </w:t>
                  </w:r>
                  <w:r>
                    <w:rPr>
                      <w:sz w:val="20"/>
                      <w:szCs w:val="20"/>
                    </w:rPr>
                    <w:t>Большедворского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сельского поселения Бокситогорского муниципального района Ленинградской области.</w:t>
                  </w:r>
                </w:p>
              </w:tc>
              <w:tc>
                <w:tcPr>
                  <w:tcW w:w="4581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right="203" w:firstLine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оки реализации подпрограммы</w:t>
                  </w:r>
                </w:p>
              </w:tc>
              <w:tc>
                <w:tcPr>
                  <w:tcW w:w="60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right="20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- 2023 годы</w:t>
                  </w:r>
                </w:p>
              </w:tc>
              <w:tc>
                <w:tcPr>
                  <w:tcW w:w="4581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36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Источники </w:t>
                    <w:br/>
                    <w:t>фи</w:t>
                  </w:r>
                </w:p>
              </w:tc>
              <w:tc>
                <w:tcPr>
                  <w:tcW w:w="60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ансирования Подпрограммы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203" w:firstLine="3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Объем финансирования </w:t>
                    <w:br/>
                    <w:t>(тысяч рублей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>)</w:t>
                  </w:r>
                </w:p>
              </w:tc>
              <w:tc>
                <w:tcPr>
                  <w:tcW w:w="4581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36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right="203" w:firstLine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right="203" w:hanging="6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>1-ый год планового период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right="203" w:firstLine="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>2-ой год планового периода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right="203" w:firstLine="3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>3-ий год планового периода</w:t>
                  </w:r>
                </w:p>
              </w:tc>
              <w:tc>
                <w:tcPr>
                  <w:tcW w:w="4581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3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Средства бюджета </w:t>
                    <w:br/>
                  </w: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Большедворского</w:t>
                  </w:r>
                  <w:r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 сельского поселения Бокситогорского муниципального района Ленинградской области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024,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right="20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4581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3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  <w:t>Средства бюджета Бокситог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  <w:t>рского муниципального района Ленинградской области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right="203" w:firstLine="3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4581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30" w:hRule="atLeast"/>
              </w:trPr>
              <w:tc>
                <w:tcPr>
                  <w:tcW w:w="3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Средства бюджета </w:t>
                    <w:br/>
                    <w:t>Ленинградской области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6043,8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2289" w:type="dxa"/>
                  <w:tcBorders/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2292" w:type="dxa"/>
                  <w:tcBorders/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</w:tr>
            <w:tr>
              <w:trPr>
                <w:trHeight w:val="730" w:hRule="atLeast"/>
              </w:trPr>
              <w:tc>
                <w:tcPr>
                  <w:tcW w:w="3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Средства </w:t>
                    <w:br/>
                    <w:t>Федерального бюджета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756,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2289" w:type="dxa"/>
                  <w:tcBorders/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2292" w:type="dxa"/>
                  <w:tcBorders/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3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  <w:t>Прочие источники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2289" w:type="dxa"/>
                  <w:tcBorders/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2292" w:type="dxa"/>
                  <w:tcBorders/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3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>Общий объем финансирования Подпрограммы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eastAsia="en-US"/>
                    </w:rPr>
                    <w:t>9824,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2289" w:type="dxa"/>
                  <w:tcBorders/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eastAsia="en-US"/>
                    </w:rPr>
                    <w:t>100,0</w:t>
                  </w:r>
                </w:p>
              </w:tc>
              <w:tc>
                <w:tcPr>
                  <w:tcW w:w="2292" w:type="dxa"/>
                  <w:tcBorders/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3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>ИТОГО</w:t>
                  </w:r>
                </w:p>
              </w:tc>
              <w:tc>
                <w:tcPr>
                  <w:tcW w:w="60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>9824,0</w:t>
                  </w:r>
                </w:p>
              </w:tc>
              <w:tc>
                <w:tcPr>
                  <w:tcW w:w="2289" w:type="dxa"/>
                  <w:tcBorders/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292" w:type="dxa"/>
                  <w:tcBorders/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ind w:right="203" w:hanging="0"/>
              <w:jc w:val="right"/>
              <w:rPr>
                <w:rStyle w:val="Style14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tbl>
            <w:tblPr>
              <w:tblW w:w="970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02"/>
            </w:tblGrid>
            <w:tr>
              <w:trPr/>
              <w:tc>
                <w:tcPr>
                  <w:tcW w:w="9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0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Характеристика основных мероприятий подпрограммы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9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right="203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сновное меро</w:t>
                  </w:r>
                </w:p>
              </w:tc>
            </w:tr>
            <w:tr>
              <w:trPr/>
              <w:tc>
                <w:tcPr>
                  <w:tcW w:w="9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right="203" w:hanging="0"/>
                    <w:jc w:val="both"/>
                    <w:rPr/>
                  </w:pPr>
                  <w:r>
                    <w:rPr>
                      <w:sz w:val="20"/>
                      <w:szCs w:val="20"/>
                      <w:lang w:eastAsia="en-US"/>
                    </w:rPr>
                    <w:t>Основное мероприятие «Федеральный проект «</w:t>
                  </w:r>
                  <w:r>
                    <w:rPr>
                      <w:sz w:val="20"/>
                      <w:szCs w:val="20"/>
                    </w:rPr>
                    <w:t xml:space="preserve">Формирование современной городской среды </w:t>
                  </w:r>
                  <w:r>
                    <w:rPr>
                      <w:bCs/>
                      <w:sz w:val="20"/>
                      <w:szCs w:val="20"/>
                    </w:rPr>
                    <w:t xml:space="preserve"> дер. Большой Двор»</w:t>
                  </w:r>
                  <w:r>
                    <w:rPr>
                      <w:sz w:val="20"/>
                      <w:szCs w:val="20"/>
                    </w:rPr>
                    <w:t>риятие  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9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03" w:hanging="0"/>
                    <w:rPr/>
                  </w:pPr>
                  <w:r>
                    <w:rPr>
                      <w:sz w:val="20"/>
                      <w:szCs w:val="20"/>
                    </w:rPr>
                    <w:t>Предусматривает: предоставление населению услуг по благоустройству территории перед спортивной площадкой в д.</w:t>
                  </w:r>
                  <w:r>
                    <w:rPr>
                      <w:bCs/>
                      <w:sz w:val="20"/>
                      <w:szCs w:val="20"/>
                    </w:rPr>
                    <w:t xml:space="preserve"> Большой Двор</w:t>
                  </w: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9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03" w:hanging="0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2. Ожидаемые результаты реализации муниципальной подпрограммы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9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numPr>
                      <w:ilvl w:val="0"/>
                      <w:numId w:val="9"/>
                    </w:numPr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оздание благоприятной городской среды и повышение комфортности проживания населения.</w:t>
                  </w:r>
                </w:p>
                <w:p>
                  <w:pPr>
                    <w:pStyle w:val="ConsNormal"/>
                    <w:numPr>
                      <w:ilvl w:val="0"/>
                      <w:numId w:val="9"/>
                    </w:numPr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емонт, восстановление улиц,  обеспечение уличного освещения,  озеленение.</w:t>
                  </w:r>
                </w:p>
                <w:p>
                  <w:pPr>
                    <w:pStyle w:val="ConsNormal"/>
                    <w:numPr>
                      <w:ilvl w:val="0"/>
                      <w:numId w:val="9"/>
                    </w:numPr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условий для отдыха и  спорта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9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0"/>
          <w:szCs w:val="20"/>
        </w:rPr>
        <w:t xml:space="preserve">Подпрограммы 9  </w:t>
      </w:r>
      <w:r>
        <w:rPr>
          <w:b/>
          <w:sz w:val="20"/>
          <w:szCs w:val="20"/>
        </w:rPr>
        <w:t>«</w:t>
      </w:r>
      <w:r>
        <w:rPr>
          <w:b/>
          <w:bCs/>
          <w:sz w:val="20"/>
          <w:szCs w:val="20"/>
        </w:rPr>
        <w:t>Организация благоустройства на территории Большедворского сельского поселения</w:t>
      </w:r>
      <w:r>
        <w:rPr>
          <w:b/>
          <w:sz w:val="20"/>
          <w:szCs w:val="20"/>
        </w:rPr>
        <w:t xml:space="preserve">»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(далее - подпрограмма)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муниципальной программы </w:t>
      </w:r>
      <w:r>
        <w:rPr>
          <w:b/>
          <w:sz w:val="20"/>
          <w:szCs w:val="20"/>
        </w:rPr>
        <w:t>Большедворского сельского поселения</w:t>
      </w:r>
      <w:r>
        <w:rPr>
          <w:b/>
          <w:bCs/>
          <w:sz w:val="20"/>
          <w:szCs w:val="20"/>
        </w:rPr>
        <w:t xml:space="preserve"> Бокситогорского муниципального района </w:t>
      </w:r>
      <w:r>
        <w:rPr/>
        <w:t>«Развитие территории Большедворского сельского поселения Бокситогорского муниципального района  на период 2021-2023 годы»</w:t>
      </w:r>
    </w:p>
    <w:tbl>
      <w:tblPr>
        <w:tblW w:w="138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5"/>
        <w:gridCol w:w="1842"/>
        <w:gridCol w:w="2268"/>
        <w:gridCol w:w="1846"/>
        <w:gridCol w:w="2022"/>
        <w:gridCol w:w="2022"/>
      </w:tblGrid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благоустройства на территории Большедворского сельского поселения</w:t>
            </w:r>
          </w:p>
        </w:tc>
        <w:tc>
          <w:tcPr>
            <w:tcW w:w="40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Большедворского  сельского поселения</w:t>
            </w:r>
          </w:p>
        </w:tc>
        <w:tc>
          <w:tcPr>
            <w:tcW w:w="40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подпрограммы</w:t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дворского  сельского поселения</w:t>
            </w:r>
          </w:p>
        </w:tc>
        <w:tc>
          <w:tcPr>
            <w:tcW w:w="40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одпрограммы</w:t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личного освещения поселения;</w:t>
            </w:r>
          </w:p>
          <w:p>
            <w:pPr>
              <w:pStyle w:val="Normal"/>
              <w:ind w:left="141" w:right="1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зеленение;</w:t>
            </w:r>
          </w:p>
          <w:p>
            <w:pPr>
              <w:pStyle w:val="Normal"/>
              <w:ind w:left="141" w:right="1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держание мест захоронения;</w:t>
            </w:r>
          </w:p>
          <w:p>
            <w:pPr>
              <w:pStyle w:val="Normal"/>
              <w:ind w:left="141" w:right="1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бор и вывоз твердых бытовых отходов с последующей утилизацией на полигоне, благоустройство территорий.</w:t>
            </w:r>
          </w:p>
        </w:tc>
        <w:tc>
          <w:tcPr>
            <w:tcW w:w="40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8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1.Обеспечение уличного освещения населенных пунктов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2. Благоустройство и озеленение территории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3. Содержание мест захоронения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4. Организация вывоза ТБО и ликвидации стихийных свалок.</w:t>
            </w:r>
          </w:p>
        </w:tc>
        <w:tc>
          <w:tcPr>
            <w:tcW w:w="40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подпрограммы</w:t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1- 2023 годы</w:t>
            </w:r>
          </w:p>
        </w:tc>
        <w:tc>
          <w:tcPr>
            <w:tcW w:w="40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Источники </w:t>
              <w:br/>
              <w:t xml:space="preserve">финансирования Подпрограммы </w:t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Объем финансирования </w:t>
              <w:br/>
              <w:t>(тысяч рублей</w:t>
            </w: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40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-ый год планового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-ой год планового перио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-ий год планового периода</w:t>
            </w:r>
          </w:p>
        </w:tc>
        <w:tc>
          <w:tcPr>
            <w:tcW w:w="40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Большедворского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сельского поселения Бокситогорского муниципального района Ленин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86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92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6</w:t>
            </w:r>
          </w:p>
        </w:tc>
        <w:tc>
          <w:tcPr>
            <w:tcW w:w="40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Средства бюджета Бокситогорского муниципального района Ленин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40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  <w:t>Ленин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0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7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</w:t>
              <w:br/>
              <w:t>Федераль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7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рочи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7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бщий объем финансирования Под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2686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3693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3154,6</w:t>
            </w:r>
          </w:p>
        </w:tc>
        <w:tc>
          <w:tcPr>
            <w:tcW w:w="202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7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9534,2</w:t>
            </w:r>
          </w:p>
        </w:tc>
        <w:tc>
          <w:tcPr>
            <w:tcW w:w="202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2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right="-82" w:hanging="0"/>
        <w:jc w:val="right"/>
        <w:rPr>
          <w:rStyle w:val="Style14"/>
          <w:b w:val="false"/>
          <w:b w:val="false"/>
          <w:sz w:val="20"/>
          <w:szCs w:val="20"/>
        </w:rPr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Характеристика основных мероприятий подпрограммы</w:t>
            </w:r>
          </w:p>
        </w:tc>
      </w:tr>
      <w:tr>
        <w:trPr>
          <w:trHeight w:val="39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 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«</w:t>
            </w:r>
            <w:r>
              <w:rPr>
                <w:bCs/>
                <w:sz w:val="20"/>
                <w:szCs w:val="20"/>
              </w:rPr>
              <w:t>Организация уличного освещения на территории Большедворского сельского поселения</w:t>
            </w:r>
            <w:r>
              <w:rPr>
                <w:sz w:val="20"/>
                <w:szCs w:val="20"/>
                <w:lang w:eastAsia="en-US"/>
              </w:rPr>
              <w:t>»</w:t>
            </w:r>
          </w:p>
        </w:tc>
      </w:tr>
      <w:tr>
        <w:trPr>
          <w:trHeight w:val="30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атривает: предоставление населению услуг по уличному освещению территории.</w:t>
            </w:r>
          </w:p>
        </w:tc>
      </w:tr>
      <w:tr>
        <w:trPr>
          <w:trHeight w:val="39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 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«</w:t>
            </w:r>
            <w:r>
              <w:rPr>
                <w:bCs/>
                <w:sz w:val="20"/>
                <w:szCs w:val="20"/>
              </w:rPr>
              <w:t>Выполнение текущих ежегодных мероприятий по благоустройству территории Большедворского сельского поселения</w:t>
            </w:r>
            <w:r>
              <w:rPr>
                <w:sz w:val="20"/>
                <w:szCs w:val="20"/>
                <w:lang w:eastAsia="en-US"/>
              </w:rPr>
              <w:t>»</w:t>
            </w:r>
          </w:p>
        </w:tc>
      </w:tr>
      <w:tr>
        <w:trPr>
          <w:trHeight w:val="62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атривает: услуги по сбору и утилизации ТБО, по озеленению и окашиванию территории, по содержанию мест захоронения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Ожидаемые результаты реализации муниципальной подпрограммы</w:t>
            </w:r>
          </w:p>
        </w:tc>
      </w:tr>
      <w:tr>
        <w:trPr>
          <w:trHeight w:val="4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омфортного проживания населения, безопасность в темное время суток.</w:t>
            </w:r>
          </w:p>
          <w:p>
            <w:pPr>
              <w:pStyle w:val="Cons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кологической культуры.</w:t>
            </w:r>
          </w:p>
          <w:p>
            <w:pPr>
              <w:pStyle w:val="Cons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омфортных условий для посетителей мемориалов</w:t>
            </w:r>
          </w:p>
          <w:p>
            <w:pPr>
              <w:pStyle w:val="Cons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, экологическое благополучие окружающей среды.</w:t>
            </w:r>
          </w:p>
          <w:p>
            <w:pPr>
              <w:pStyle w:val="Con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63" w:hRule="atLeast"/>
        </w:trPr>
        <w:tc>
          <w:tcPr>
            <w:tcW w:w="992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е 10</w:t>
            </w:r>
          </w:p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0"/>
          <w:szCs w:val="20"/>
        </w:rPr>
        <w:t xml:space="preserve">Подпрограммы 10  </w:t>
      </w:r>
      <w:r>
        <w:rPr>
          <w:b/>
          <w:sz w:val="20"/>
          <w:szCs w:val="20"/>
        </w:rPr>
        <w:t>«</w:t>
      </w:r>
      <w:r>
        <w:rPr>
          <w:b/>
          <w:bCs/>
          <w:sz w:val="20"/>
          <w:szCs w:val="20"/>
        </w:rPr>
        <w:t>Развитие культуры, физической культуры и спорта</w:t>
      </w:r>
      <w:r>
        <w:rPr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на территории Большедворского сельского поселения</w:t>
      </w:r>
      <w:r>
        <w:rPr>
          <w:b/>
          <w:sz w:val="20"/>
          <w:szCs w:val="20"/>
        </w:rPr>
        <w:t xml:space="preserve">»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(далее - подпрограмма)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муниципальной программы </w:t>
      </w:r>
      <w:r>
        <w:rPr>
          <w:b/>
          <w:sz w:val="20"/>
          <w:szCs w:val="20"/>
        </w:rPr>
        <w:t>Большедворского сельского поселения</w:t>
      </w:r>
      <w:r>
        <w:rPr>
          <w:b/>
          <w:bCs/>
          <w:sz w:val="20"/>
          <w:szCs w:val="20"/>
        </w:rPr>
        <w:t xml:space="preserve"> Бокситогорского муниципального района </w:t>
      </w:r>
      <w:r>
        <w:rPr/>
        <w:t>«Развитие территории Большедворского сельского поселения Бокситогорского муниципального района  на период 2021-2023 годы»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9"/>
        <w:gridCol w:w="2268"/>
        <w:gridCol w:w="2126"/>
        <w:gridCol w:w="226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культуры, физической культуры и спорта  на территории Большедворского сельского поселения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Большедворского  сельского посел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подпрограммы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дворского  сельского поселения, МБУ «Большедворский культурный центр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одпрограммы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культуры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, качества и разнообразия в сфере культуры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Обеспечение деятельности муниципальных учреждений культур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беспечение выплат стимулирующего характера работникам муниципальных учреждений культур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ение спортивным инвентарем</w:t>
            </w:r>
          </w:p>
        </w:tc>
      </w:tr>
      <w:tr>
        <w:trPr>
          <w:trHeight w:val="5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подпрограммы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1- 2023 годы</w:t>
            </w:r>
          </w:p>
        </w:tc>
      </w:tr>
      <w:tr>
        <w:trPr>
          <w:trHeight w:val="5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Источники </w:t>
              <w:br/>
              <w:t xml:space="preserve">финансирования Подпрограммы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Объем финансирования </w:t>
              <w:br/>
              <w:t>(тысяч рублей)</w:t>
            </w:r>
          </w:p>
        </w:tc>
      </w:tr>
      <w:tr>
        <w:trPr>
          <w:trHeight w:val="5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-ый год планового перио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-ой год планового перио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-ий год планового периода</w:t>
            </w:r>
          </w:p>
        </w:tc>
      </w:tr>
      <w:tr>
        <w:trPr>
          <w:trHeight w:val="3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Большедворского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сельского поселения Бокситогорского муниципального района Ленинград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75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22,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47,0</w:t>
            </w:r>
          </w:p>
        </w:tc>
      </w:tr>
      <w:tr>
        <w:trPr>
          <w:trHeight w:val="3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Средства бюджета Бокситогорского муниципального района Ленинград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9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  <w:t>Ленинград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9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</w:t>
              <w:br/>
              <w:t>Федерального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рочие источн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бщий объем финансирования Подпрограмм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6893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690,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717,9</w:t>
            </w:r>
          </w:p>
        </w:tc>
      </w:tr>
      <w:tr>
        <w:trPr>
          <w:trHeight w:val="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6302,4</w:t>
            </w:r>
          </w:p>
        </w:tc>
      </w:tr>
    </w:tbl>
    <w:p>
      <w:pPr>
        <w:pStyle w:val="Normal"/>
        <w:ind w:right="-82" w:hanging="0"/>
        <w:jc w:val="right"/>
        <w:rPr>
          <w:rStyle w:val="Style14"/>
          <w:b w:val="false"/>
          <w:b w:val="false"/>
          <w:sz w:val="20"/>
          <w:szCs w:val="20"/>
        </w:rPr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Характеристика основных мероприятий подпрограммы</w:t>
            </w:r>
          </w:p>
        </w:tc>
      </w:tr>
      <w:tr>
        <w:trPr>
          <w:trHeight w:val="39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 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«</w:t>
            </w:r>
            <w:r>
              <w:rPr>
                <w:bCs/>
                <w:sz w:val="20"/>
                <w:szCs w:val="20"/>
              </w:rPr>
              <w:t>Поддержка народного творчества и национальных культур</w:t>
            </w:r>
            <w:r>
              <w:rPr>
                <w:sz w:val="20"/>
                <w:szCs w:val="20"/>
                <w:lang w:eastAsia="en-US"/>
              </w:rPr>
              <w:t>»</w:t>
            </w:r>
          </w:p>
        </w:tc>
      </w:tr>
      <w:tr>
        <w:trPr>
          <w:trHeight w:val="62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усматривает: Создание благоприятных условий для творческой деятельности насел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ступности и расширения предложений культурных благ и услуг в сфере культур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я культурно-массовой работы со всеми слоями населения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 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библиотечного дела на территории Большедворского сельского поселения"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атривает: Увеличение количества посетителей библиотек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Ожидаемые результаты реализации муниципальной подпрограммы</w:t>
            </w:r>
          </w:p>
        </w:tc>
      </w:tr>
      <w:tr>
        <w:trPr>
          <w:trHeight w:val="4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величение доступности и расширения предложений культурных благ и услуг в сфере культуры;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величение количества посетителей библиотек, зрителей культурно-досуговых мероприятий</w:t>
            </w:r>
          </w:p>
          <w:p>
            <w:pPr>
              <w:pStyle w:val="Normal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риобретение спортивного инвентаря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188" w:hRule="atLeast"/>
        </w:trPr>
        <w:tc>
          <w:tcPr>
            <w:tcW w:w="96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1</w:t>
            </w:r>
          </w:p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Муниципальной программе</w:t>
            </w:r>
          </w:p>
          <w:tbl>
            <w:tblPr>
              <w:tblW w:w="935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2"/>
              <w:gridCol w:w="1618"/>
              <w:gridCol w:w="2410"/>
              <w:gridCol w:w="478"/>
              <w:gridCol w:w="1374"/>
              <w:gridCol w:w="416"/>
              <w:gridCol w:w="958"/>
              <w:gridCol w:w="1450"/>
            </w:tblGrid>
            <w:tr>
              <w:trPr>
                <w:trHeight w:val="2293" w:hRule="atLeast"/>
              </w:trPr>
              <w:tc>
                <w:tcPr>
                  <w:tcW w:w="9356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ПАСПОРТ </w:t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Подпрограммы 11  </w:t>
                  </w:r>
                  <w:r>
                    <w:rPr>
                      <w:b/>
                      <w:sz w:val="20"/>
                      <w:szCs w:val="20"/>
                    </w:rPr>
                    <w:t>«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Создание условий для эффективного выполнения органами местного самоуправления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Большедворского сельского поселения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 своих полномочий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 xml:space="preserve">(далее - подпрограмма)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муниципальной программы </w:t>
                  </w:r>
                  <w:r>
                    <w:rPr>
                      <w:b/>
                      <w:sz w:val="20"/>
                      <w:szCs w:val="20"/>
                    </w:rPr>
                    <w:t>Большедворского сельского поселения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Бокситогорского муниципального района </w:t>
                  </w:r>
                  <w:r>
                    <w:rPr>
                      <w:b/>
                      <w:sz w:val="20"/>
                      <w:szCs w:val="20"/>
                    </w:rPr>
                    <w:t>«Развитие территории Большедворского сельского поселения Бокситогорского муниципального района  на период 2021-2023 годы»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>Наименование Подпрограммы</w:t>
                  </w:r>
                </w:p>
              </w:tc>
              <w:tc>
                <w:tcPr>
                  <w:tcW w:w="7086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Создание условий для эффективного выполнения органами местного самоуправления Большедворского сельского поселения Бокситогорского муниципального района Ленинградской области своих полномочий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Ответственный </w:t>
                    <w:br/>
                    <w:t xml:space="preserve">исполнитель </w:t>
                    <w:br/>
                    <w:t>Подпрограммы</w:t>
                  </w:r>
                </w:p>
              </w:tc>
              <w:tc>
                <w:tcPr>
                  <w:tcW w:w="7086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Главный специалист администрации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>Соисполнители</w:t>
                    <w:br/>
                    <w:t>Подпрограммы</w:t>
                  </w:r>
                </w:p>
              </w:tc>
              <w:tc>
                <w:tcPr>
                  <w:tcW w:w="7086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Специалисты администрации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Участники </w:t>
                    <w:br/>
                    <w:t>Подпрограммы</w:t>
                  </w:r>
                </w:p>
              </w:tc>
              <w:tc>
                <w:tcPr>
                  <w:tcW w:w="7086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Администрация Большедворского сельского поселения Бокситогорского муниципального района Ленинградской области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Цель </w:t>
                    <w:br/>
                    <w:t>Подпрограммы</w:t>
                  </w:r>
                </w:p>
              </w:tc>
              <w:tc>
                <w:tcPr>
                  <w:tcW w:w="7086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Развитие кадрового обеспечения и организационных основ местного самоуправления Большедворского сельского поселения Бокситогорского муниципального района Ленинградской области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Задачи </w:t>
                    <w:br/>
                    <w:t>Подпрограммы</w:t>
                  </w:r>
                </w:p>
              </w:tc>
              <w:tc>
                <w:tcPr>
                  <w:tcW w:w="7086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Организация обучения и повышения квалификации кадров органов местного самоуправления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2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>Сроки реализации Подпрограммы</w:t>
                  </w:r>
                </w:p>
              </w:tc>
              <w:tc>
                <w:tcPr>
                  <w:tcW w:w="7086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1-2023 годы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27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Источники </w:t>
                    <w:br/>
                    <w:t xml:space="preserve">финансирования Подпрограммы </w:t>
                  </w:r>
                </w:p>
              </w:tc>
              <w:tc>
                <w:tcPr>
                  <w:tcW w:w="7086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Объем финансирования </w:t>
                    <w:br/>
                    <w:t>(тысяч рублей)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27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>1-ый год планового периода</w:t>
                  </w:r>
                </w:p>
              </w:tc>
              <w:tc>
                <w:tcPr>
                  <w:tcW w:w="226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>2-ой год планового периода</w:t>
                  </w:r>
                </w:p>
              </w:tc>
              <w:tc>
                <w:tcPr>
                  <w:tcW w:w="24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>3-ий год планового периода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2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Средства бюджета </w:t>
                    <w:br/>
                  </w: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Большедворского</w:t>
                  </w:r>
                  <w:r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 сельского поселения Бокситогорского муниципального района Ленинградской области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,0</w:t>
                  </w:r>
                </w:p>
              </w:tc>
              <w:tc>
                <w:tcPr>
                  <w:tcW w:w="226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24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2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  <w:t>Средства бюджета Бокситогорского муниципального района Ленинградской области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226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24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Средства бюджета </w:t>
                    <w:br/>
                    <w:t>Ленинградской области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226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24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Средства </w:t>
                    <w:br/>
                    <w:t>Федерального бюджета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226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24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  <w:t>Прочие источники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226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24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>Общий объем финансирования Подпрограммы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>20,0</w:t>
                  </w:r>
                </w:p>
              </w:tc>
              <w:tc>
                <w:tcPr>
                  <w:tcW w:w="226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>0,00</w:t>
                  </w:r>
                </w:p>
              </w:tc>
              <w:tc>
                <w:tcPr>
                  <w:tcW w:w="24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>0,00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>ИТОГО</w:t>
                  </w:r>
                </w:p>
              </w:tc>
              <w:tc>
                <w:tcPr>
                  <w:tcW w:w="7086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>2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6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8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3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37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4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35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>1. Характеристика основных мероприятий Подпрограммы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35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ОСНОВНОЕ МЕРОПРИЯТИЕ 1. 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935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Организация обучения и получения дополнительного профессионального образования лицами, замещающими должности муниципальной службы в органах местного самоуправления Большедворского сельского поселения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35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>Предусматривает: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935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Мероприятие 1.1. 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935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Получение дополнительного профессионального образования лицами, замещающими должности муниципальной службы в органах местного самоуправления Большедворского сельского поселения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935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>2. Ожидаемые результаты реализации Подпрограммы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935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Реализация мероприятий подпрограммы будет способствовать повышению квалификации не менее  2 сотрудников Администрации Большедворского сельского поселения Бокситогорского муниципального района Ленинградской области, замещающих должности муниципальной службы ежегодно.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ных мероприятий муниципальной программы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54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"/>
        <w:gridCol w:w="642"/>
        <w:gridCol w:w="92"/>
        <w:gridCol w:w="2810"/>
        <w:gridCol w:w="1155"/>
        <w:gridCol w:w="1113"/>
        <w:gridCol w:w="25"/>
        <w:gridCol w:w="1190"/>
        <w:gridCol w:w="1190"/>
        <w:gridCol w:w="1190"/>
        <w:gridCol w:w="374"/>
        <w:gridCol w:w="1379"/>
        <w:gridCol w:w="4320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дпрограммы, основного мероприя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казатели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рограммы)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и муниципальной программы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рограммы)</w:t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bookmarkStart w:id="0" w:name="Par263"/>
            <w:bookmarkEnd w:id="0"/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bookmarkStart w:id="1" w:name="Par264"/>
            <w:bookmarkEnd w:id="1"/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Подпрограмма 1 "Развитие части территории административного центра деревни Большой Двор Большедворского сельского поселения на 2021 -2023   годы"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9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Благоустройство территории около МК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овышение уровня освещенности деревн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оздание комфортных условий жизнедеятельности в сельской местности</w:t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емонтных работ на территории Большедворского сельского посел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реализованных проектов</w:t>
            </w:r>
          </w:p>
        </w:tc>
        <w:tc>
          <w:tcPr>
            <w:tcW w:w="39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Подпрограмма 2 "Развитие части территории Большедворского сельского поселения  на 2021 - 2023 годы"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Достичь уровня отремонтированных дорог в населенных пунктах в 2021 году- 70%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Довести уровень искусственного уличного освещения в  2021 году - до 100 % от потребности.</w:t>
            </w:r>
          </w:p>
          <w:p>
            <w:pPr>
              <w:pStyle w:val="Normal"/>
              <w:autoSpaceDE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Довести уровень благоустройства территории населенных пунктов в 2021 году до 80 % от потребности</w:t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емонтных работ на территории Большедворского сельского посел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реализованных проектов</w:t>
            </w:r>
          </w:p>
        </w:tc>
        <w:tc>
          <w:tcPr>
            <w:tcW w:w="39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3 "Борьба с борщевиком Сосновского на территории Большедворского сельского поселения"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4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восстановление земельных ресурсов, сохранение сбалансированной экосистемы природных ландшаф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орьбе с борщевиком Сосновско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Освобождение площади от борщевика Сосновского    </w:t>
            </w:r>
            <w:r>
              <w:rPr>
                <w:color w:val="000000"/>
                <w:sz w:val="20"/>
                <w:szCs w:val="20"/>
              </w:rPr>
              <w:t>химическим методом обработки</w:t>
            </w:r>
            <w:r>
              <w:rPr>
                <w:bCs/>
                <w:sz w:val="20"/>
                <w:szCs w:val="20"/>
              </w:rPr>
              <w:t xml:space="preserve">        </w:t>
            </w:r>
          </w:p>
        </w:tc>
        <w:tc>
          <w:tcPr>
            <w:tcW w:w="39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4 "Безопасность Большедворского  сельского поселения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Защита жизни и здоровья граждан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Обеспечение надлежащего состояния источников противопожарного водоснабжения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Пропаганда пожарно-технических знаний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Социальное и экономическое стимулирование участия граждан в добровольной пожарной дружине, в т.ч. участия в борьбе с пожарами.  </w:t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условий для противопожарной безопасности Большедворского сельского посел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пожаров на территории поселения </w:t>
              <w:br/>
              <w:t>Уровень обеспеченности территории поселения пожарными водоемами</w:t>
            </w:r>
          </w:p>
        </w:tc>
        <w:tc>
          <w:tcPr>
            <w:tcW w:w="39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ровень готовности аварийно-спасательного формирования Бокситогорского муниципального района к действиям в чрезвычайных ситуациях и ведению поисково-спасательных работ</w:t>
            </w:r>
          </w:p>
        </w:tc>
        <w:tc>
          <w:tcPr>
            <w:tcW w:w="39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5 "Ремонт и содержание автомобильных дорог общего пользования на территории Большедворского сельского поселения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. Повышение надежности и безопасности движения по автомобильным дорогам общего пользования местного значения, поддержание состояния автомобильных дорог общего пользования местного значения на уровне, соответствующем категории дороги.</w:t>
              <w:br/>
              <w:t>2. Совершенствование организации движения транспорта и пешеходов.</w:t>
              <w:br/>
              <w:t>3. Ремонт автомобильных дорог общего пользования местного значения.</w:t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3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автомобильных дорог общего пользования местного значения содержащихся в состоянии, допустимом по условиям обеспечения безопасности дорожного движения</w:t>
              <w:br/>
              <w:t>Доля протяженности дорог общего пользования местного значения, соответствующих нормативным требованиям</w:t>
            </w:r>
          </w:p>
        </w:tc>
        <w:tc>
          <w:tcPr>
            <w:tcW w:w="39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программа 6  «Содержание жилищного хозяйства на территории Большедворского сельского поселения»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 Содержание жилого фонда.</w:t>
              <w:br/>
              <w:t>2. Обеспечение мероприятий по капитальному ремонту многоквартирных домов.</w:t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жилого фонда Большедворского сельского посел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муниципальных квартир, приведенных в нормативное состояние для последующей передачи нанимателям по договорам социального найма в порядке очереди</w:t>
            </w:r>
          </w:p>
        </w:tc>
        <w:tc>
          <w:tcPr>
            <w:tcW w:w="39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7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  <w:tab/>
              <w:t>обеспечение качественного и надежного предоставления коммунальных услуг потребителям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  <w:tab/>
              <w:t xml:space="preserve"> совершенствование механизмов развития коммунальной инфраструктуры.</w:t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перебойное обеспечение жителей поселения коммунальными услугам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Актуализация схемы теплоснабжения </w:t>
            </w:r>
            <w:r>
              <w:rPr>
                <w:bCs/>
                <w:sz w:val="20"/>
                <w:szCs w:val="20"/>
              </w:rPr>
              <w:t>Большедворского</w:t>
            </w:r>
            <w:r>
              <w:rPr>
                <w:color w:val="000000"/>
                <w:sz w:val="20"/>
                <w:szCs w:val="20"/>
              </w:rPr>
              <w:t xml:space="preserve"> сельского поселения;</w:t>
              <w:br/>
              <w:t>Уровень подготовки к проведению отопительного периода и повышение надежности систем коммунального теплоснабжения</w:t>
            </w:r>
          </w:p>
        </w:tc>
        <w:tc>
          <w:tcPr>
            <w:tcW w:w="3969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Подпрограмма 8  «Формирование современной городской среды в д. Большой Двор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беспечение формирования единого облика деревни Большой Двор Большедворского сельского поселения Бокситогорского муниципального района Ленинградской области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Обеспечение создания, содержания и развития объектов благоустройства на территории деревни Большой Двор Большедворского сельского поселения Бокситогорского муниципального района Ленинградской области, включая объекты, находящиеся в частной собственности и прилегающие к ним территори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Благоустройство общественных территорий деревни Большой Двор Большедворского сельского поселения Бокситогорского муниципального района Ленинградской области.</w:t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1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программ формирования современной городской среды в д. Большой Дво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благоустроенных общественных территорий</w:t>
              <w:br/>
              <w:t>Доля благоустроенных общественных территорий от общего количества таких территорий</w:t>
              <w:br/>
              <w:t>Количество реализованных проектов благоустройства общественных территорий</w:t>
            </w:r>
          </w:p>
        </w:tc>
        <w:tc>
          <w:tcPr>
            <w:tcW w:w="39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 9  «Организация благоустройства на территории Большедворского сельского поселения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Обеспечение уличного освещения населенных пунктов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благоустройство и озеленение территории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одержание мест захоронения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рганизация вывоза ТБО и ликвидации стихийных свалок.</w:t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9.1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уличного освещения на территории Большедворского сельского поселения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ровень оснащенности населенных пунктов поселения уличным освещением;</w:t>
              <w:br/>
              <w:t>Обеспечение необходимых мероприятий по содержанию гражданских кладбищ, воинских захоронений, объектов культурного наследия;</w:t>
              <w:br/>
              <w:t>Обеспечение мероприятий по качественному скашиванию травы дворовых и общественных территорий населенных пунктов поселения</w:t>
            </w:r>
          </w:p>
        </w:tc>
        <w:tc>
          <w:tcPr>
            <w:tcW w:w="39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2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текущих ежегодных мероприятий по благоустройству территории Большедворского сельского поселения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10 «Развитие  культуры, физической культуры и спорта  на территории  Большедворского сельского поселения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еспечение деятельности муниципальных учреждений культур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беспечение выплат стимулирующего характера работникам муниципальных учреждений культуры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ение спортивным инвентарем</w:t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народного творчества и национальных культур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участников клубных формирований;</w:t>
              <w:br/>
              <w:t>Число клубных формирований;</w:t>
              <w:br/>
              <w:t>Количество посетителей культурно-массовых мероприятий;</w:t>
              <w:br/>
              <w:t>Число культурно-досуговых мероприятий;</w:t>
              <w:br/>
              <w:t>Количество пользователей библиотеками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посещений библиотек;</w:t>
              <w:br/>
              <w:t>Количество выданных экземпляров библиографических изданий;</w:t>
              <w:br/>
              <w:t>Соотношение средней заработной платы работников муниципальных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 по Ленинградской области</w:t>
            </w:r>
          </w:p>
        </w:tc>
        <w:tc>
          <w:tcPr>
            <w:tcW w:w="3969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7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2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библиотечного дела на территории Большедворского сельского поселения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11 «</w:t>
            </w:r>
            <w:r>
              <w:rPr>
                <w:color w:val="000000"/>
                <w:sz w:val="20"/>
                <w:szCs w:val="20"/>
                <w:lang w:eastAsia="en-US"/>
              </w:rPr>
              <w:t>Создание условий для эффективного выполнения органами местного самоуправления Борского сельского поселения Бокситогорского муниципального района Ленинградской области своих полномочий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бучения и повышения квалификации кадров органов местного самоуправления</w:t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1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рганизация обучения и получения дополнительного профессионального образования лицами, замещающими должности муниципальной службы в органах местного самоуправления Большедворского сельского посел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Количество сотрудников администрации, прошедших обучение для повышения квалификации </w:t>
            </w:r>
          </w:p>
        </w:tc>
        <w:tc>
          <w:tcPr>
            <w:tcW w:w="3969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61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1227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лица 2</w:t>
            </w:r>
          </w:p>
        </w:tc>
      </w:tr>
      <w:tr>
        <w:trPr>
          <w:trHeight w:val="1580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7" w:type="dxa"/>
            <w:gridSpan w:val="9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Таблица 2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СВЕДЕНИЯ</w:t>
              <w:br/>
              <w:t xml:space="preserve"> о показателях (индикаторах) </w:t>
              <w:br/>
              <w:t>МУНИЦИПАЛЬНОЙ ПРОГРАММЫ</w:t>
              <w:br/>
              <w:t xml:space="preserve">Больщедворского сельского поселения </w:t>
              <w:br/>
              <w:t>Бокситогорского муниципального района Ленинградской области</w:t>
              <w:br/>
              <w:t>«Развитие территории Больщедворского сельского поселения Бокситогорского муниципального района Ленинградской области»</w:t>
              <w:br/>
              <w:t>на 2021 и плановый период 2022-2023 годов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91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казатель (индикатор) (наименование)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4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начения показателей (индикаторов) &lt;1&gt;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49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Базовый период </w:t>
              <w:br/>
              <w:t>2020 год</w:t>
              <w:br/>
              <w:t>&lt;2&gt;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ервый год реализации</w:t>
              <w:br/>
              <w:t>2021 го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торой год реализации</w:t>
              <w:br/>
              <w:t>2022 го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етий год реализации</w:t>
              <w:br/>
              <w:t>2023 год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84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МУНИЦИПАЛЬНАЯ ПРОГРАММА</w:t>
              <w:br/>
              <w:t xml:space="preserve">«Развитие территории 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Больщедворского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сельского поселения </w:t>
              <w:br/>
              <w:t>Бокситогорского муниципального района Ленинградской области»</w:t>
              <w:br/>
              <w:t>на 2021 и плановый период 2022-2023 годов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84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ДПРОГРАММА 1</w:t>
              <w:br/>
              <w:t>«Развитие деревни Большой Двор - административного центра Больщедворского сельского поселения Бокситогорского муниципального района Ленинградской области»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реализованных проект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0 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ПОДПРОГРАММА 2</w:t>
              <w:br/>
              <w:t xml:space="preserve">«Развитие частей территории </w:t>
            </w:r>
            <w:r>
              <w:rPr>
                <w:bCs/>
                <w:sz w:val="20"/>
                <w:szCs w:val="20"/>
                <w:lang w:eastAsia="en-US"/>
              </w:rPr>
              <w:t>Больщедворского</w:t>
            </w:r>
            <w:r>
              <w:rPr>
                <w:sz w:val="20"/>
                <w:szCs w:val="20"/>
                <w:lang w:eastAsia="en-US"/>
              </w:rPr>
              <w:t xml:space="preserve"> сельского поселения Бокситогорского муниципального района Ленинградской области»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реализованных проект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ПОДПРОГРАММА 3</w:t>
              <w:br/>
              <w:t xml:space="preserve">«Борьба с Борщевиком Сосновского на территории 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Больщедворского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сельского поселения </w:t>
              <w:br/>
              <w:t>Бокситогорского муниципального района Ленинградской области»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свобождение площади от борщевика Сосновского химическим методом обработк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а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,7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ПОДПРОГРАММА 4</w:t>
              <w:br/>
              <w:t xml:space="preserve">«Обеспечение безопасности на территории 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Больщедворского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сельского поселения </w:t>
              <w:br/>
              <w:t>Бокситогорского муниципального района Ленинградской области»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Количество пожаров на территории поселения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единиц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ровень обеспеченности территории поселения пожарными водоем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202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ровень готовности аварийно-спасательного формирования Бокситогорского муниципального района к действиям в чрезвычайных ситуациях и ведению поисково-спасательных рабо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ПОДПРОГРАММА 5</w:t>
              <w:br/>
              <w:t xml:space="preserve">«Ремонт и содержание автомобильных дорог общего пользования местного значения на территории 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Больщедворского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сельского поселения Бокситогорского муниципального района Ленинградской области»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01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Доля автомобильных дорог общего пользования местного значения содержащихся в состоянии, допустимом по условиям обеспечения безопасности дорожного движ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69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Доля протяженности дорог общего пользования местного значения, соответствующих нормативным требованиям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ПОДПРОГРАММА 6</w:t>
              <w:br/>
              <w:t xml:space="preserve">«Обеспечение устойчивого функционирования жилищного хозяйства на территории </w:t>
              <w:br/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Больщедворского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сельского поселения Бокситогорского муниципального района Ленинградской области»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муниципальных квартир, приведенных в нормативное состояние для последующей передачи нанимателям по договорам социального найма в порядке очеред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штук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40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ДПРОГРАММА 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азвитие инженерной инфраструктуры на территор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Большедворского сельского поселения»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Актуализация схемы теплоснабжения 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Больщедворского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сельского посе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единиц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ровень подготовки к проведению отопительного периода и повышение надежности систем коммунального теплоснабж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40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ПОДПРОГРАММА 8</w:t>
              <w:br/>
              <w:t>«Формирование комфортной городской среды деревни Большой Двор</w:t>
              <w:br/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Больщедворского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сельского поселения Бокситогорского муниципального района Ленинградской области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благоустроенных общественных территор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единиц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Доля благоустроенных общественных территорий от общего количества таких территор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реализованных проектов благоустройства общественных территор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единиц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40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ДПРОГРАММА 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«Организация благоустройства на территории Большедворского сельского поселения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ровень оснащенности населенных пунктов поселения уличным освещение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5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беспечение необходимых мероприятий по содержанию гражданских кладбищ, воинских захоронений, объектов культурного наслед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штук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беспечение мероприятий по качественному скашиванию травы дворовых и общественных территорий населенных пунктов посе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 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 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 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 000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9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ПОДПРОГРАММА 10</w:t>
              <w:br/>
              <w:t xml:space="preserve">«Развитие социальной и культурной сферы на территории 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Больщедворского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сельского поселения </w:t>
              <w:br/>
              <w:t>Бокситогорского муниципального района Ленинградской области»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участников клубных формирова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человек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0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Число клубных формирова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единиц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посетителей культурно-массовых мероприят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человек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1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00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Число культурно-досуговых мероприят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единиц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5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Число культурно-досуговых мероприятий на платной основе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единиц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пользователей библиотек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единиц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4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4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40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посещений библиоте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единиц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6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6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6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65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выданных экземпляров библиографических изда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единиц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94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9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95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950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264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отношение средней заработной платы работников муниципальных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 по Ленинградской обла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5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5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5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5,5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реализованных проектов по развитию инфраструктуры муниципального знач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штук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несовершеннолетних подростков (в возрасте от 14 до 18 лет) трудоустроенных на общественные работы в летний перио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человек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ПОДПРОГРАММА 11</w:t>
              <w:br/>
              <w:t>«Создание условий для эффективного выполнения органами местного самоуправления Борского сельского поселения Бокситогорского муниципального района Ленинградской области своих полномочий»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Количество сотрудников администрации, прошедших обучение для повышения квалификации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человек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57" w:top="902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аблица 3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 порядке сбора информации и методике расчета показателя (индикатора) муниципальной программы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25" w:type="dxa"/>
        <w:jc w:val="left"/>
        <w:tblInd w:w="70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1"/>
        <w:gridCol w:w="1950"/>
        <w:gridCol w:w="1418"/>
        <w:gridCol w:w="1275"/>
        <w:gridCol w:w="1657"/>
        <w:gridCol w:w="1923"/>
        <w:gridCol w:w="1677"/>
        <w:gridCol w:w="272"/>
        <w:gridCol w:w="1077"/>
        <w:gridCol w:w="1531"/>
        <w:gridCol w:w="1265"/>
        <w:gridCol w:w="449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начения показателей (индикаторов)</w:t>
              <w:br/>
              <w:t>&lt;1&gt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ременные характеристики показателя</w:t>
              <w:br/>
              <w:t>&lt;2&gt;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Алгоритм формирования (формула) и методологические пояснения к показателю </w:t>
              <w:br/>
              <w:t>&lt;3&gt;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етод сбора информации, индекс формы отчетности</w:t>
              <w:br/>
              <w:t>&lt;4&gt;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бъект и единица наблюдения </w:t>
              <w:br/>
              <w:t>&lt;5&gt;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хват единиц совокупности </w:t>
              <w:br/>
              <w:t>&lt;6&gt;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тветственный за сбор данных по показателю </w:t>
              <w:br/>
              <w:t>&lt;7&gt;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Количество пожаров на территории посе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Фактическое значение количества зарегистрированных случаев пожар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 течение год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казатель предоставляется Отрядом государственной противопожарной службы Бокситогорского района (Анализ противопожарной обстановки в Бокситогорском районе за соответствующий период)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регистрированный случай пожар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Ведущий специалист администраци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ровень обеспеченности территории поселения пожарными водоем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ношение значения фактических показателей  к количеству населенных пунктов, подлежащих оборудованию пожарными водоемам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ериодичность – 1 раз в го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пв = Пф / По x 100%,где:Пф - фактический показатель,По – общее количество населенных пунктов, подлежащих оборудованию пожарными водоемами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гласно акту проверки Отряда государственной противопожарной службы Бокситогорского района (населенные пункты с отметкой удовлетворительно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Населенные пункты с количеством прописанных человек более 50 Пожарные водоем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Ведущий специалист администраци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ровень готовности аварийно-спасательного формирования Бокситогорского муниципального района к действиям в чрезвычайных ситуациях и ведению поисково-спасатель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Значения фактических показателей к установленным нормативными актами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ериодичность – 1 раз в го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уг = (Улс + Ут + Ог) / 3,</w:t>
              <w:br/>
              <w:t>где:</w:t>
              <w:br/>
              <w:t>Улс - процент укомплектованности от общей численности,</w:t>
              <w:br/>
              <w:t>Ут - процент укомплектованности техникой и оборудованием от штатной положенности,</w:t>
              <w:br/>
              <w:t>Ог - процент обученных и аттестованных на право ведения работ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Деятельность аварийно-спасательного формир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Ведущий специалист администраци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Доля автомобильных дорог общего пользования местного значения содержащихся в состоянии, допустимом по условиям обеспечения безопасност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начения фактических показателей протяженности дорог общего пользования местного значения, содержащихся в состоянии допустимом по условиям безопасности дорожного дви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ериодичность – 1 раз в го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Кбд = Псд / Ппд *100,где:Псд - покозатель протяженности дорог общего пользования местного значения, содержащихся в состоянии допустимом по условиям безопасности дорожного движения,Ппд - показатель протяженности дорог, утвержденный постановлением Администрации 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Больщедворского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СП БМР ЛО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втомобильные дороги общего пользования местного знач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едущий специалист администраци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Доля протяженности дорог общего пользования местного значния, соответствующих нормативным требован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начения фактических показателей протяженности дорог общего пользования местного значения, соответствующих нормативным требования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ериодичность – 1 раз в го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Кнд = Пнд / Ппд *100,</w:t>
              <w:br/>
              <w:t>где:</w:t>
              <w:br/>
              <w:t>Пд - покозатель протяженности дорог общего пользования местного значения, соответствующих нормативным требованиям,</w:t>
              <w:br/>
              <w:t xml:space="preserve">Ппд - показатель протяженности дорог, утвержденный постановлением Администрации 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Больщедворского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СП БМР ЛО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втомобильные дороги общего пользования местного знач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едущий специалист администраци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муниципальных квартир, приведенных в нормативное состояние для последующей передачи нанимателям по договорам социального найма в порядке очере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начение фактических показателей количества муниципальных квартир, приведенных в нормативное состоя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 течение год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кт выполненных работ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ниципальные квартир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едущий специалист администраци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Актуализация схемы теплоснабжения 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Больщедворского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Фактическое значение проведения процедуры актуализации схемы теплоснаб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ериодичность – 1 раз в го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кт выполненных работ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хема теплоснабжения посел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едущий специалист администраци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ровень подготовки к проведению отопительного периода и повышение надежности систем коммунального тепл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начение фактических показателей оценки готовности систем коммунального теплоснабжения к отопительному периоду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 го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с = Пф / По x 100%,где:Пф - фактический показатель выполненных мероприятий по подготовке к отопительному сезону,По – общее количество запланированных мероприятий по подготовке к отопительному сезону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ероприятия по подготовке к отопительному сезон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едущий специалист администраци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ровень оснащенности населенных пунктов поселения уличным освещ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Фактическое значение населенных пунктов оснащенных уличным освещением к общему количеству населенных пунктов посел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 течение год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уо = Пф / По x 100%,</w:t>
              <w:br/>
              <w:t>где:</w:t>
              <w:br/>
              <w:t>Пф - фактический показатель количества населенных пунктов оснащенных уличным освещением не менее чем на 90%,</w:t>
              <w:br/>
              <w:t>По – общее количество населенных пунктов поселения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истема уличного освещ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едущий специалист администрации</w:t>
            </w:r>
          </w:p>
        </w:tc>
      </w:tr>
      <w:tr>
        <w:trPr>
          <w:trHeight w:val="526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беспечение необходимых мероприятий по содержанию гражданских кладбищ, воинских захоронений, объектов культурного насле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Фактическое значение гражданских кладбищ, воинских захоронений, объектов культурного наследия обеспеченных необходимыми мероприятиями по их содержанию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 течение год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кт выполненных работ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ражданские кладбища, воинские захоронения, объекты культурного наслед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едущий специалист администраци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беспечение мероприятий по качественному скашиванию травы дворовых и общественных территорий населенных пунктов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Фактическое значение территорий, окашиваемых за летний период в количестве не менее двух раз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 течение летнего период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кт выполненных работ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Дворовые и общественные территор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едущий специалист администраци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участников клубных формир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Фактическое значение количества участников  клубных формировани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 го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Дневник учета</w:t>
              <w:br/>
              <w:t>работы клубных</w:t>
              <w:br/>
              <w:t>формирований,</w:t>
              <w:br/>
              <w:t>статистическая</w:t>
              <w:br/>
              <w:t>форма годового</w:t>
              <w:br/>
              <w:t>отчета 7-НК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частники клубных формирова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Руководитель МБУ "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Больщедворский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культурный центр"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Число клубных формир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Фактическое значение количества  клубных формировани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 течении год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атистическая</w:t>
              <w:br/>
              <w:t>форма годового</w:t>
              <w:br/>
              <w:t>отчета 7-НК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лубные формир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Руководитель МБУ "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Больщедворский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культурный центр"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посетителей культурно-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Фактическое значение количества посетителей культурно-массовых мероприятий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 го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Дневники учета</w:t>
              <w:br/>
              <w:t>работы домов</w:t>
              <w:br/>
              <w:t>культуры,</w:t>
              <w:br/>
              <w:t>статистическая</w:t>
              <w:br/>
              <w:t>форма годового</w:t>
              <w:br/>
              <w:t>отчета 7-НК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сетители культурно-массовых мероприят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Руководитель МБУ "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Больщедворский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культурный центр"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Число культурно-досуг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Фактическое значение количества проведенных культурно-досуговых мероприятий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 го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Дневники учетаработы домовкультуры,статистическаяформа годовогоотчета 7-НК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ультурно-досуговые мероприят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Руководитель МБУ "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Больщедворский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культурный центр"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пользователей библиоте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начение фактического показателя пользователей библиотекам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 го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атистическая</w:t>
              <w:br/>
              <w:t>форма годового</w:t>
              <w:br/>
              <w:t>отчета 6-НК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льзователи библиотекам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Руководитель МБУ "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Больщедворский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культурный центр"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посещений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начение фактического показателя посещений  библиоте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 го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атистическая</w:t>
              <w:br/>
              <w:t>форма годового</w:t>
              <w:br/>
              <w:t>отчета 6-НК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сещение библиотек пользователям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Руководитель МБУ "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Больщедворский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 культурный центр"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выданных экземпляров библиографических из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начение фактического показателя экземпляров библиографических изданий выданных пользователя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 го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атистическая</w:t>
              <w:br/>
              <w:t>форма годового</w:t>
              <w:br/>
              <w:t>отчета 6-НК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Библиографические изд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Руководитель МБУ "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Больщедворский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культурный центр"</w:t>
            </w:r>
          </w:p>
        </w:tc>
      </w:tr>
      <w:tr>
        <w:trPr>
          <w:trHeight w:val="43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отношение средней заработной платы работников муниципальных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 по Ленингра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начение фактического показателя процентного соотношения средней заработной платы работников МБУ "Борский культурный центр" к среднемесячной заработной плате по Ленинградской обла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 го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казатель устанавливается Комитетом по культуре Ленинградской области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редняя заработная плата работников МБУ "Борский культурный центр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Руководитель МБУ "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Больщедворский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культурный центр"</w:t>
            </w:r>
          </w:p>
        </w:tc>
      </w:tr>
      <w:tr>
        <w:trPr>
          <w:trHeight w:val="363" w:hRule="atLeast"/>
        </w:trPr>
        <w:tc>
          <w:tcPr>
            <w:tcW w:w="1063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5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4</w:t>
            </w:r>
          </w:p>
        </w:tc>
        <w:tc>
          <w:tcPr>
            <w:tcW w:w="4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лан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147" w:type="dxa"/>
        <w:jc w:val="left"/>
        <w:tblInd w:w="53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6"/>
        <w:gridCol w:w="3453"/>
        <w:gridCol w:w="1998"/>
        <w:gridCol w:w="1559"/>
        <w:gridCol w:w="1321"/>
        <w:gridCol w:w="1308"/>
        <w:gridCol w:w="1276"/>
        <w:gridCol w:w="1332"/>
        <w:gridCol w:w="12"/>
        <w:gridCol w:w="13"/>
        <w:gridCol w:w="25"/>
        <w:gridCol w:w="35"/>
        <w:gridCol w:w="1034"/>
        <w:gridCol w:w="1045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униципальной программы, подпрограммы муниципальной программы, основного мероприятия, мероприятия основного мероприяти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ственный исполнитель, соисполнитель, участник </w:t>
            </w:r>
            <w:hyperlink w:anchor="Par870">
              <w:r>
                <w:rPr>
                  <w:rStyle w:val="InternetLink"/>
                  <w:bCs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ы реализации</w:t>
            </w:r>
          </w:p>
        </w:tc>
        <w:tc>
          <w:tcPr>
            <w:tcW w:w="7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расходов (тыс. руб., в ценах соответствующих лет)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юджет Ленинградской области 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</w:rPr>
              <w:t>Бокситогорского муниципального района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</w:rPr>
              <w:t>Большедворского сельского посе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источ-ники</w:t>
            </w:r>
          </w:p>
        </w:tc>
      </w:tr>
      <w:tr>
        <w:trPr>
          <w:trHeight w:val="23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Муниципальная программа "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территории Большедворского сельского поселения Бокситогорского муниципального района  на период 2020-2022 годы</w:t>
            </w:r>
            <w:r>
              <w:rPr>
                <w:bCs/>
                <w:sz w:val="20"/>
                <w:szCs w:val="20"/>
              </w:rPr>
              <w:t>"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30167,4 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50,7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1,1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65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18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0,2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9,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49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55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9,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46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41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10,9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9,1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62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Подпрограмма 1</w:t>
            </w:r>
            <w:r>
              <w:rPr>
                <w:bCs/>
                <w:sz w:val="20"/>
                <w:szCs w:val="20"/>
              </w:rPr>
              <w:t xml:space="preserve"> "Развитие части территории административного центра деревни Большой Двор Большедворского сельского поселения на 2020 -2022 годы"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4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059,3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4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9,3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1.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емонтных работ на территории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4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9,3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4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9,3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5</w:t>
            </w:r>
          </w:p>
        </w:tc>
      </w:tr>
      <w:tr>
        <w:trPr>
          <w:trHeight w:val="53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1.1. Установка металлического огражд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8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4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</w:t>
            </w:r>
          </w:p>
        </w:tc>
      </w:tr>
      <w:tr>
        <w:trPr>
          <w:trHeight w:val="313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8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4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</w:t>
            </w:r>
          </w:p>
        </w:tc>
      </w:tr>
      <w:tr>
        <w:trPr>
          <w:trHeight w:val="413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1.2. Спиливание и утилизация деревьев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9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9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Подпрограмма  2</w:t>
            </w:r>
            <w:r>
              <w:rPr>
                <w:bCs/>
                <w:sz w:val="20"/>
                <w:szCs w:val="20"/>
              </w:rPr>
              <w:t xml:space="preserve"> "Развитие части территории Большедворского сельского поселения  на 2020 - 2022 годы"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729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90,4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0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29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0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1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1. </w:t>
            </w:r>
            <w:r>
              <w:rPr>
                <w:color w:val="000000"/>
                <w:sz w:val="20"/>
                <w:szCs w:val="20"/>
              </w:rPr>
              <w:t>Организация ремонтных работ на территории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729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90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0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729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90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0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1.1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личное (искусственное) освещение в границах населенных пункто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324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324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2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грунтовой дороги д. Усадище Дыми, д. Зиновья Гора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2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3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и установка инфощитов в д. Борки, д. Падихино, д. Черницы, д. Веретье; очистка колодца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Подпрограмма   3</w:t>
            </w:r>
            <w:r>
              <w:rPr>
                <w:bCs/>
                <w:sz w:val="20"/>
                <w:szCs w:val="20"/>
              </w:rPr>
              <w:t xml:space="preserve"> "Борьба с борщевиком Сосновского на территории Большедворского сельского поселения"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2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6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7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6,4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 Освобождение площади от борщевика Сосновского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2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6,2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,2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,4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4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Безопасность Большедворского сельского поселения"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3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3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2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2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сновное мероприятие 1. </w:t>
            </w:r>
            <w:r>
              <w:rPr>
                <w:bCs/>
                <w:sz w:val="20"/>
                <w:szCs w:val="20"/>
              </w:rPr>
              <w:t>Создание условий для противопожарной безопасности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9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9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2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сновное мероприятие </w:t>
            </w:r>
            <w:r>
              <w:rPr>
                <w:color w:val="FF0000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7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7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 5</w:t>
            </w:r>
            <w:r>
              <w:rPr>
                <w:bCs/>
                <w:sz w:val="20"/>
                <w:szCs w:val="20"/>
              </w:rPr>
              <w:t xml:space="preserve"> "Ремонт и содержание автомобильных дорог общего пользования на территории Большедворского сельского поселения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47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1,9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62,0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" w:firstLine="14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3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9,0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8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9,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9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0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1,9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0,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8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47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9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62,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3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9,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8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9,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30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9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0,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96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Подпрограмма  6 </w:t>
            </w:r>
            <w:r>
              <w:rPr>
                <w:bCs/>
                <w:sz w:val="20"/>
                <w:szCs w:val="20"/>
              </w:rPr>
              <w:t xml:space="preserve"> «Содержание жилищного хозяйства на территории Большедворского сельского поселения»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2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2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2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2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сновное мероприятие 1. </w:t>
            </w:r>
            <w:r>
              <w:rPr>
                <w:bCs/>
                <w:sz w:val="20"/>
                <w:szCs w:val="20"/>
              </w:rPr>
              <w:t>Содержание жилого фонда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2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2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92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92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 7</w:t>
            </w:r>
            <w:r>
              <w:rPr>
                <w:bCs/>
                <w:sz w:val="20"/>
                <w:szCs w:val="20"/>
              </w:rPr>
              <w:t xml:space="preserve">  «</w:t>
            </w:r>
            <w:r>
              <w:rPr>
                <w:sz w:val="20"/>
                <w:szCs w:val="20"/>
              </w:rPr>
              <w:t>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сновное мероприятие 1. </w:t>
            </w:r>
            <w:r>
              <w:rPr>
                <w:bCs/>
                <w:sz w:val="20"/>
                <w:szCs w:val="20"/>
              </w:rPr>
              <w:t>Бесперебойное обеспечение жителей поселения коммунальными услугами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Большедвор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Подпрограмма  8</w:t>
            </w:r>
            <w:r>
              <w:rPr>
                <w:bCs/>
                <w:sz w:val="20"/>
                <w:szCs w:val="20"/>
              </w:rPr>
              <w:t xml:space="preserve">  «Формирование современной городской среды в д. Большой Двор»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2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43,8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43,8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4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1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проект «Формирование современной городской среды в д. Большой Двор»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2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43,8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2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43,8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Подпрограмма  9 </w:t>
            </w:r>
            <w:r>
              <w:rPr>
                <w:bCs/>
                <w:sz w:val="20"/>
                <w:szCs w:val="20"/>
              </w:rPr>
              <w:t xml:space="preserve"> «Организация благоустройства на территории Большедворского сельского поселения»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6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6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93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,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52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4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4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4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,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4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уличного освещения на территории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7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7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7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7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2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2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текущих ежегодных мероприятий по благоустройству территории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9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9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2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2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4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4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56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56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3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3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работ по ликвидации накопленного вреда окружающей среде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,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,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 10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Развитие  культуры, физической культуры и спорта  на территории  Большедворского сельского поселения»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93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9,1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9,1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75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0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0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7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7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02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9,1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9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84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1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народного творчества и национальных культур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28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9,1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9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9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7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7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97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9,1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9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79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2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2.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библиотечного дела на территории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3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овное мероприятие</w:t>
            </w:r>
            <w:r>
              <w:rPr>
                <w:color w:val="FF0000"/>
                <w:sz w:val="20"/>
                <w:szCs w:val="20"/>
              </w:rPr>
              <w:t xml:space="preserve"> 3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проведение мероприятий в области физической культур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1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 11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color w:val="000000"/>
                <w:sz w:val="20"/>
                <w:szCs w:val="20"/>
                <w:lang w:eastAsia="en-US"/>
              </w:rPr>
              <w:t>Создание условий для эффективного выполнения органами местного самоуправления Борского сельского поселения Бокситогорского муниципального района Ленинградской области своих полномочи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1.1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рганизация обучения и получения дополнительного профессионального образования лицами, замещающими должности муниципальной службы в органах местного самоуправления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902" w:gutter="0" w:header="357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1"/>
    <w:basedOn w:val="Normal"/>
    <w:next w:val="Style17"/>
    <w:qFormat/>
    <w:pPr>
      <w:keepNext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ind w:left="708" w:hanging="0"/>
    </w:pPr>
    <w:rPr>
      <w:rFonts w:ascii="Arial" w:hAnsi="Arial" w:cs="Arial"/>
      <w:sz w:val="26"/>
      <w:szCs w:val="26"/>
    </w:rPr>
  </w:style>
  <w:style w:type="paragraph" w:styleId="25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9:00:00Z</dcterms:created>
  <dc:creator>Ковалёва</dc:creator>
  <dc:description/>
  <cp:keywords/>
  <dc:language>en-US</dc:language>
  <cp:lastModifiedBy>Пользователь Windows</cp:lastModifiedBy>
  <cp:lastPrinted>2021-04-26T17:05:00Z</cp:lastPrinted>
  <dcterms:modified xsi:type="dcterms:W3CDTF">2021-04-26T14:08:00Z</dcterms:modified>
  <cp:revision>78</cp:revision>
  <dc:subject/>
  <dc:title>Совет депутатов</dc:title>
</cp:coreProperties>
</file>