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5"/>
        <w:gridCol w:w="3235"/>
        <w:gridCol w:w="6"/>
        <w:gridCol w:w="1427"/>
        <w:gridCol w:w="18"/>
        <w:gridCol w:w="1450"/>
        <w:gridCol w:w="1233"/>
        <w:gridCol w:w="14"/>
      </w:tblGrid>
      <w:tr>
        <w:trPr>
          <w:trHeight w:val="849" w:hRule="atLeast"/>
        </w:trPr>
        <w:tc>
          <w:tcPr>
            <w:tcW w:w="955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двор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 А С П О Р 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ой программы </w:t>
            </w:r>
            <w:r>
              <w:rPr>
                <w:b/>
                <w:sz w:val="20"/>
                <w:szCs w:val="20"/>
              </w:rPr>
              <w:t>Большедворского сельского поселения</w:t>
            </w:r>
            <w:r>
              <w:rPr>
                <w:b/>
                <w:bCs/>
                <w:sz w:val="20"/>
                <w:szCs w:val="20"/>
              </w:rPr>
              <w:t xml:space="preserve"> Бокситогорского муниципального района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территории Большедворского сельского поселения Бокситогорского муниципального района  на период 2021-2023 годы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муниципальной программы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территории Большедворского сельского поселения Бокситогорского муниципального района  на период 2021-2023 годы»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муниципальной программы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Администрация  </w:t>
            </w:r>
            <w:r>
              <w:rPr>
                <w:sz w:val="20"/>
                <w:szCs w:val="20"/>
              </w:rPr>
              <w:t xml:space="preserve">Большедворского сельского поселения </w:t>
            </w:r>
            <w:r>
              <w:rPr>
                <w:bCs/>
                <w:sz w:val="20"/>
                <w:szCs w:val="20"/>
              </w:rPr>
              <w:t>Бокситогорского муниципального района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Глава Администрации  </w:t>
            </w:r>
            <w:r>
              <w:rPr>
                <w:sz w:val="20"/>
                <w:szCs w:val="20"/>
              </w:rPr>
              <w:t xml:space="preserve">Большедворского сельского поселения </w:t>
            </w:r>
            <w:r>
              <w:rPr>
                <w:bCs/>
                <w:sz w:val="20"/>
                <w:szCs w:val="20"/>
              </w:rPr>
              <w:t xml:space="preserve">Бокситогорского муниципального района 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исты Администрации  </w:t>
            </w:r>
            <w:r>
              <w:rPr>
                <w:sz w:val="20"/>
                <w:szCs w:val="20"/>
              </w:rPr>
              <w:t xml:space="preserve">Большедворского сельского поселения </w:t>
            </w:r>
            <w:r>
              <w:rPr>
                <w:bCs/>
                <w:sz w:val="20"/>
                <w:szCs w:val="20"/>
              </w:rPr>
              <w:t xml:space="preserve">Бокситогорского муниципального района 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муниципальной программы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 «Большедворский культурный центр»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Большедворского сельского поселения</w:t>
            </w:r>
          </w:p>
        </w:tc>
      </w:tr>
      <w:tr>
        <w:trPr>
          <w:trHeight w:val="332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Развитие части территории административного центра деревни Большой Двор Большедворского сельского поселения на 2021 -2023 годы </w:t>
            </w:r>
            <w:r>
              <w:rPr>
                <w:bCs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риложение 1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2.Развитие части территории Большедворского сельского поселения  на 2021 - 2023 годы</w:t>
            </w:r>
            <w:r>
              <w:rPr>
                <w:sz w:val="20"/>
                <w:szCs w:val="20"/>
              </w:rPr>
              <w:t xml:space="preserve"> 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3.Борьба с борщевиком Сосновского на территории Большедворского сельского поселения</w:t>
            </w:r>
            <w:r>
              <w:rPr>
                <w:sz w:val="20"/>
                <w:szCs w:val="20"/>
              </w:rPr>
              <w:t xml:space="preserve"> (Приложение 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Безопасность Большедворского сельского поселени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ложение 4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5.Ремонт и содержание автомобильных дорог общего пользования на территории Большедворского сельского поселения </w:t>
            </w:r>
            <w:r>
              <w:rPr/>
              <w:t>(Приложение 5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6.Содержание жилищного хозяйства на территории Большедворского сельского поселения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Приложение 6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7.Развитие инженерной инфраструктуры на территории Большедворского сельского поселения (</w:t>
            </w:r>
            <w:r>
              <w:rPr>
                <w:rFonts w:cs="Times New Roman" w:ascii="Times New Roman" w:hAnsi="Times New Roman"/>
              </w:rPr>
              <w:t>Приложение 7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8.Формирование современной городской среды (Приложение 8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9.Организация благоустройства на территории Большедворского сельского поселения (</w:t>
            </w:r>
            <w:r>
              <w:rPr>
                <w:rFonts w:cs="Times New Roman" w:ascii="Times New Roman" w:hAnsi="Times New Roman"/>
              </w:rPr>
              <w:t>Приложение 9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0.Развитие  культуры, физической культуры и спорта  на территории  Большедво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</w:rPr>
              <w:t>Приложение 10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Создание условий для эффективного выполнения органами местного самоуправления своих полномочий в Большедворском сельском поселении (Приложение 11)</w:t>
            </w:r>
          </w:p>
        </w:tc>
      </w:tr>
      <w:tr>
        <w:trPr>
          <w:trHeight w:val="363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муниципальной программы 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стойчивое общественное развитие в  </w:t>
            </w:r>
            <w:r>
              <w:rPr>
                <w:sz w:val="20"/>
                <w:szCs w:val="20"/>
              </w:rPr>
              <w:t>Большедворском сельском поселении</w:t>
            </w:r>
            <w:r>
              <w:rPr>
                <w:bCs/>
                <w:sz w:val="20"/>
                <w:szCs w:val="20"/>
              </w:rPr>
              <w:t xml:space="preserve"> Бокситогорского  муниципального  района</w:t>
            </w:r>
          </w:p>
        </w:tc>
      </w:tr>
      <w:tr>
        <w:trPr>
          <w:trHeight w:val="412" w:hRule="atLeast"/>
        </w:trPr>
        <w:tc>
          <w:tcPr>
            <w:tcW w:w="2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муниципальной программы 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Комплексное обустройство деревни Большой Двор - административного центра </w:t>
            </w:r>
            <w:r>
              <w:rPr>
                <w:rFonts w:cs="Times New Roman" w:ascii="Times New Roman" w:hAnsi="Times New Roman"/>
              </w:rPr>
              <w:t>Большедвор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Бокситогорского муниципального района Ленинградской области.</w:t>
              <w:br/>
              <w:t xml:space="preserve">2. Комплексное обустройство населенных пунктов </w:t>
            </w:r>
            <w:r>
              <w:rPr>
                <w:rFonts w:cs="Times New Roman" w:ascii="Times New Roman" w:hAnsi="Times New Roman"/>
              </w:rPr>
              <w:t>Большедвор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Бокситогорского муниципального района Ленинградской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Сокращение очагов распространения борщевика Сосновского на территории </w:t>
            </w:r>
            <w:r>
              <w:rPr>
                <w:rFonts w:cs="Times New Roman" w:ascii="Times New Roman" w:hAnsi="Times New Roman"/>
              </w:rPr>
              <w:t>Большедвор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Бокситогорского муниципального района Ленинградской области и улучшение качественного состояния земель путем его локализации и ликвидац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Создание и обеспечение необходимых условий для повышения уровня пожарной безопасности и защиты населения и территории </w:t>
            </w:r>
            <w:r>
              <w:rPr>
                <w:sz w:val="20"/>
                <w:szCs w:val="20"/>
              </w:rPr>
              <w:t>Большедворского</w:t>
            </w:r>
            <w:r>
              <w:rPr>
                <w:color w:val="000000"/>
                <w:sz w:val="20"/>
                <w:szCs w:val="20"/>
              </w:rPr>
              <w:t xml:space="preserve"> сельского поселения Бокситогорского муниципального района Ленинградской области от чрезвычайных ситуаций.</w:t>
              <w:br/>
              <w:t xml:space="preserve">5. Приведение в нормативное состояние и обеспечение сохранности автомобильных дорог общего пользования местного значения </w:t>
            </w:r>
            <w:r>
              <w:rPr>
                <w:sz w:val="20"/>
                <w:szCs w:val="20"/>
              </w:rPr>
              <w:t>Большедворского</w:t>
            </w:r>
            <w:r>
              <w:rPr>
                <w:color w:val="000000"/>
                <w:sz w:val="20"/>
                <w:szCs w:val="20"/>
              </w:rPr>
              <w:t xml:space="preserve">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eastAsia="ar-SA"/>
              </w:rPr>
              <w:t xml:space="preserve">Проведение мероприятий по ремонту многоквартирных домов </w:t>
            </w:r>
            <w:r>
              <w:rPr>
                <w:sz w:val="20"/>
                <w:szCs w:val="20"/>
              </w:rPr>
              <w:t>Большедворского</w:t>
            </w:r>
            <w:r>
              <w:rPr>
                <w:color w:val="000000"/>
                <w:sz w:val="20"/>
                <w:szCs w:val="20"/>
              </w:rPr>
              <w:t xml:space="preserve"> сельского поселения Бокситогорского муниципального района Ленинградской области</w:t>
            </w:r>
            <w:r>
              <w:rPr>
                <w:sz w:val="20"/>
                <w:szCs w:val="20"/>
                <w:lang w:eastAsia="ar-SA"/>
              </w:rPr>
              <w:t>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.Создание условий для обеспечения жителей услугами коммунального хозяйств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.Повышение качества и комфорта городской среды на территории деревни Большой Двор  </w:t>
            </w:r>
            <w:r>
              <w:rPr>
                <w:rFonts w:cs="Times New Roman" w:ascii="Times New Roman" w:hAnsi="Times New Roman"/>
              </w:rPr>
              <w:t>Большедвор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Бокситогорского муниципального района Ленинградской област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Благоустройство территории: организация уличного освещения, уборка мусора, окашивание территори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. Повышения уровня жизни населения </w:t>
            </w:r>
            <w:r>
              <w:rPr>
                <w:rFonts w:cs="Times New Roman" w:ascii="Times New Roman" w:hAnsi="Times New Roman"/>
              </w:rPr>
              <w:t>Большедвор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Бокситогорского муниципального района Ленинградской области через создание условий для развития социально-культурной сферы.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11. </w:t>
            </w:r>
            <w:r>
              <w:rPr>
                <w:sz w:val="20"/>
                <w:szCs w:val="20"/>
              </w:rPr>
              <w:t>Организация обучения и повышения квалификации кадров органов местного самоуправления Большедворского</w:t>
            </w:r>
            <w:r>
              <w:rPr>
                <w:color w:val="000000"/>
                <w:sz w:val="20"/>
                <w:szCs w:val="20"/>
              </w:rPr>
              <w:t xml:space="preserve"> сельского поселения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eastAsia="ar-SA"/>
              </w:rPr>
              <w:t xml:space="preserve">                                              </w:t>
            </w:r>
          </w:p>
        </w:tc>
      </w:tr>
      <w:tr>
        <w:trPr>
          <w:trHeight w:val="628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муниципальной программы 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3 годы</w:t>
            </w:r>
          </w:p>
        </w:tc>
      </w:tr>
      <w:tr>
        <w:trPr>
          <w:trHeight w:val="38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муниципальной программы, в т.ч.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</w:tr>
      <w:tr>
        <w:trPr>
          <w:trHeight w:val="5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бюджета Большедворского сельского поселения Бокситогорского муниципального район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6,5</w:t>
            </w:r>
          </w:p>
        </w:tc>
      </w:tr>
      <w:tr>
        <w:trPr>
          <w:trHeight w:val="47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62"/>
              <w:rPr/>
            </w:pPr>
            <w:r>
              <w:rPr>
                <w:sz w:val="20"/>
                <w:szCs w:val="20"/>
              </w:rPr>
              <w:t>Средства бюджета  Бокситогорского муниципального район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3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Ленинградской област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0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,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5,5</w:t>
            </w:r>
          </w:p>
        </w:tc>
      </w:tr>
      <w:tr>
        <w:trPr>
          <w:trHeight w:val="323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41,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Повышение уровня и качества жизни на селе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овышение энергетической эффективности и энергосбере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Повышение уровня эколог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Повышение уровня пожарной безопас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Улучшение состояния автодорог общего пользования на территории по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лучшение состояния жилищ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Бесперебойное водоснабжение населения, теплоснабжение согласно температурного режим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Обустройство территории зоны отдых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Благоустройств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 Повышение качества предоставляемых услуг в сфере культуры для сельских жите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color w:val="000000"/>
                <w:sz w:val="20"/>
                <w:szCs w:val="20"/>
              </w:rPr>
              <w:t>Повышение квалификации сотрудников Администрации Большедворского сельского поселения Бокситогорского муниципального района Ленинградской</w:t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</w:tc>
      </w:tr>
      <w:tr>
        <w:trPr>
          <w:trHeight w:val="39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1. Анализ сложившейся ситуации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  потенциала аграрной отрасл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дворское  сельское поселение также нуждается в комплексном развитии территории. В частности, во многих деревнях нет благоустроенных источников питьевой воды, неудовлетворительное состояние автодорог общего пользования в поселении, отсутствие  зоны отдых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еспечения устойчивого социально-экономического развития сельской территории и эффективного функционирования агропромышленного комплекса и 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м образом, необходимость разработки и реализации программы обусловлена: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олитической остротой проблемы и ее общепоселенческим  значением;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ю формирования базовых условий  для расширенного воспроизводства и закрепления на селе трудовых ресурсов, обеспечивающих эффективное решение  задач агропромышленного комплекса;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траслевым и межведомственным характером проблемы, необходимостью привлечения к ее решению, органов местного самоуправления,  организаций агропромышленного комплекса и общественных объединений сельских жителей;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остью  государственной и муниципальной поддержки развития социальной сферы и инженерной инфраструктуры в сельской местности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b/>
                <w:sz w:val="20"/>
                <w:szCs w:val="20"/>
              </w:rPr>
              <w:t xml:space="preserve">1.2.  Основные проблемы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еле ситуация  сложившаяся в социальной сфере препятствует формированию социально-экономических условий устойчивого развития агропромышленного комплекс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  потенциала аграрной отрасли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дворское  сельское поселение также нуждается в комплексном развитии территории. В частности, во многих деревнях нет благоустроенных источников питьевой воды, неудовлетворительное состояние автодорог общего пользования в поселении, отсутствие пешеходных дорог (тротуаров), зоны отдыха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еспечения устойчивого социально-экономического развития сельской территории и эффективного функционирования агропромышленного комплекса и 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1647" w:right="-8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ноз развития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учреждений и благоустроенных площадок сферы культуры, расположенных на территории поселения, ед.;</w:t>
            </w:r>
          </w:p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личество учреждений сферы коммунального хозяйства, расположенных на территории поселения, ед.; </w:t>
            </w:r>
          </w:p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колодцев – источников питьевой воды на территории поселения, ед.;</w:t>
            </w:r>
          </w:p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ительное количество протяженности пешеходных переходов (тротуаров), м.кв..;</w:t>
            </w:r>
          </w:p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дорог общего пользования, протяженность, состояние покрытия, ед., м. пог.;</w:t>
            </w:r>
          </w:p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мероприятий по наглядной агитации в сфере безопасности  по пожарной безопасности, ед.;</w:t>
            </w:r>
          </w:p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пожарных водоемов, пожарных гидрантов, ед.;</w:t>
            </w:r>
          </w:p>
          <w:p>
            <w:pPr>
              <w:pStyle w:val="Normal"/>
              <w:ind w:left="171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мероприятий по наглядной агитации в сфере антитеррористической деятельности,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проживающего населения, чел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иоритеты и цели муниципальной политики в сфере реализации муниципальной программы</w:t>
            </w:r>
          </w:p>
        </w:tc>
      </w:tr>
      <w:tr>
        <w:trPr>
          <w:trHeight w:val="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 xml:space="preserve">«Развитие территории Большедворского сельского поселения Бокситогорского муниципального района  на период 2020-2022 годы»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разработана в соответствии с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ластным законом от 28.12.2018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ановлением Правительства Ленинградской области 18.03.2019 № 109 «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на реализацию областного закона от 28.12.2018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в рамках государственной программы Ленинградской области «Устойчивое общественное развитие в Ленинградской области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ешением совета депутатов Большедворского сельского поселения от 15. 02. 2019 № 216 «Об образовании Общественного совета на части территории Большедворского сельского поселения» (с учетом внесенных изменений от 21.03.2019 № 222)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ластным законом от 15.01.</w:t>
            </w:r>
            <w:r>
              <w:rPr>
                <w:spacing w:val="-3"/>
                <w:sz w:val="20"/>
                <w:szCs w:val="20"/>
              </w:rPr>
              <w:t>2018  № 3-оз "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 xml:space="preserve">О содействии участию населения в осуществлении местного самоуправления в иных формах  на территориях административных центров муниципальных образований Ленинградской области"; </w:t>
            </w:r>
          </w:p>
          <w:p>
            <w:pPr>
              <w:pStyle w:val="Normal"/>
              <w:autoSpaceDE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   </w:t>
            </w:r>
            <w:r>
              <w:rPr>
                <w:spacing w:val="-3"/>
                <w:sz w:val="20"/>
                <w:szCs w:val="20"/>
              </w:rPr>
              <w:t xml:space="preserve">Протоколом  заседания общественного совета части территории Большедворского сельского посел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   </w:t>
            </w:r>
            <w:r>
              <w:rPr>
                <w:spacing w:val="-3"/>
                <w:sz w:val="20"/>
                <w:szCs w:val="20"/>
              </w:rPr>
              <w:t>Решением  совета депутатов Большедворского сельского поселения от 28.07.2015 № 57 «Об определении части территории дер. Большой Двор и избрании Общественного совета»</w:t>
            </w:r>
          </w:p>
          <w:p>
            <w:pPr>
              <w:pStyle w:val="Normal"/>
              <w:ind w:right="-82" w:hanging="0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Цель, задачи и ожидаемые результаты муниципальной программы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1647" w:right="-8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ль Программы:</w:t>
            </w:r>
          </w:p>
        </w:tc>
      </w:tr>
      <w:tr>
        <w:trPr>
          <w:trHeight w:val="2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ойчивое общественное развитие Большедворского сельского поселения  Бокситогорского муниципального  района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2.  Задачи муниципальной программы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2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качества предоставляемых у</w:t>
            </w:r>
            <w:r>
              <w:rPr>
                <w:rFonts w:cs="Times New Roman" w:ascii="Times New Roman" w:hAnsi="Times New Roman"/>
              </w:rPr>
              <w:t>слуг в сфере культуры для сельских жителей;</w:t>
            </w:r>
          </w:p>
          <w:p>
            <w:pPr>
              <w:pStyle w:val="Style20"/>
              <w:ind w:left="128" w:hanging="0"/>
              <w:rPr/>
            </w:pP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оздание комфортных условий жизнедеятельности в сельском поселении за счёт установки более надежного и эффективного уличного освещ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; </w:t>
            </w:r>
          </w:p>
          <w:p>
            <w:pPr>
              <w:pStyle w:val="Style20"/>
              <w:ind w:left="12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оведение мероприятий  направленных на развитие и содержание  автомобильных дорог;</w:t>
            </w:r>
          </w:p>
          <w:p>
            <w:pPr>
              <w:pStyle w:val="Style20"/>
              <w:snapToGrid w:val="false"/>
              <w:ind w:left="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мероприятий направленных на создание  безопасных условий существования граждан, проживающих на  территории Большедворского сельского поселения;</w:t>
            </w:r>
          </w:p>
          <w:p>
            <w:pPr>
              <w:pStyle w:val="Normal"/>
              <w:ind w:left="128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лагоустройство территории пешеходными тротуарами, обеспечение жителей безопасными проходами к продовольственным магазинам, разбить зону отдыха, установка скамеек для населения пожилого возраста, облагораживание клумбами;                                                                                                                       </w:t>
            </w:r>
          </w:p>
          <w:p>
            <w:pPr>
              <w:pStyle w:val="Normal"/>
              <w:ind w:left="128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беспечение поселения источниками питьевой воды за счет обустройства колодцев и прокладки водопроводов, установки фильтров; </w:t>
            </w:r>
          </w:p>
          <w:p>
            <w:pPr>
              <w:pStyle w:val="Normal"/>
              <w:ind w:left="128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мплекс мероприятий по противопожарной безопасности;</w:t>
            </w:r>
          </w:p>
          <w:p>
            <w:pPr>
              <w:pStyle w:val="Normal"/>
              <w:ind w:left="128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ведение мероприятий по ремонту многоквартирных домов;</w:t>
            </w:r>
          </w:p>
          <w:p>
            <w:pPr>
              <w:pStyle w:val="Normal"/>
              <w:ind w:left="128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здание условий для обеспечения жителей услугами коммунального хозяйства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b/>
                <w:sz w:val="20"/>
                <w:szCs w:val="20"/>
              </w:rPr>
              <w:t>3.3. Ожидаемые результаты реализации муниципальной программы: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уровня и качества жизни на се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энергетической эффективности и энергосбере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качества предоставляемых услуг в сфере культуры для сельских ж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уровня эколо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сперебойное водоснабжение нас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уровня пожарной безопас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устройство территорий кладбищ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учшение состояния автодорог общего пользования на территории поселе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>
          <w:trHeight w:val="363" w:hRule="atLeast"/>
        </w:trPr>
        <w:tc>
          <w:tcPr>
            <w:tcW w:w="41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 Муниципальной программе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дпрограммы 1 </w:t>
      </w:r>
      <w:r>
        <w:rPr>
          <w:b/>
          <w:bCs/>
          <w:sz w:val="20"/>
          <w:szCs w:val="20"/>
        </w:rPr>
        <w:t>«Развитие части территории административного центра деревни Большой Двор Большедворского сельского поселения на 2021 -2023 годы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й программы Большедворского сельского поселения Бокситогорского муниципального района 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3802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57"/>
        <w:gridCol w:w="2617"/>
        <w:gridCol w:w="2191"/>
        <w:gridCol w:w="15"/>
        <w:gridCol w:w="1922"/>
        <w:gridCol w:w="1950"/>
        <w:gridCol w:w="1950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части территории административного центра деревни Большой Двор Большедворского сельского поселения на 2021 -2023 годы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граждан дер. Большой Двор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жизнедеятельности в сельской местности.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80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Благоустройство территории около МК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Повышение уровня освещенности дерев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Создание комфортных условий жизнедеятельности в сельской местности.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4,5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39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59,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14,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4690,9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717,9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14,3</w:t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sz w:val="20"/>
          <w:szCs w:val="20"/>
        </w:rPr>
      </w:pPr>
      <w:r>
        <w:rPr/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61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1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монтных работ на территории Большедворского сельского посел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пиливание и утилизация деревьев возле МКД в д. Большой Двор в 2021-2023 гг.</w:t>
            </w:r>
          </w:p>
          <w:p>
            <w:pPr>
              <w:pStyle w:val="Normal"/>
              <w:ind w:hanging="3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устройство ограждений возле МКД.</w:t>
            </w:r>
          </w:p>
          <w:p>
            <w:pPr>
              <w:pStyle w:val="Normal"/>
              <w:ind w:hanging="3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Электромонтажные работы в границах населенного пункта Д. Большой Дво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дпрограммы 2 "Развитие части территории Большедворского сельского поселения  на 2021 - 2023 годы"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>
          <w:b/>
          <w:sz w:val="20"/>
          <w:szCs w:val="20"/>
        </w:rPr>
        <w:t>«Развитие территории Большедворского сельского поселения Бокситогорского муниципального района  на период 2021-2023 годы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5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2617"/>
        <w:gridCol w:w="1878"/>
        <w:gridCol w:w="38"/>
        <w:gridCol w:w="6"/>
        <w:gridCol w:w="2206"/>
        <w:gridCol w:w="1936"/>
        <w:gridCol w:w="1936"/>
      </w:tblGrid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части территории Большедворского сельского поселения  на 2021 - 2023 годы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фортных условий жизнедеятельности в сельской местности.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Достичь уровня отремонтированных дорог в населенных пунктах в 2021 году- 7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Довести уровень искусственного уличного освещения в  2021 году - до 100 % от потреб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овести уровень благоустройства территории населенных пунктов в 2021 году до 80 % от потребности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6,0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38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90,4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0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729,4</w:t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36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sz w:val="20"/>
          <w:szCs w:val="20"/>
        </w:rPr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19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монтных работ на территории Большедворского сельского поселения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: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жизнедеятельности в сельской местности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уличных фонарей на энергосберегающие 2021-2023 г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монт дорог 2021-2023 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обретение инфощитов, очистка колодц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>
          <w:trHeight w:val="363" w:hRule="atLeast"/>
        </w:trPr>
        <w:tc>
          <w:tcPr>
            <w:tcW w:w="41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дпрограммы 3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Борьба с борщевиком Сосновского на территории Большедворского сельского поселения</w:t>
      </w:r>
      <w:r>
        <w:rPr>
          <w:b/>
          <w:sz w:val="20"/>
          <w:szCs w:val="20"/>
        </w:rPr>
        <w:t xml:space="preserve">" 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й программы Большедворского сельского поселения Бокситогорского муниципального района 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43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7"/>
        <w:gridCol w:w="1955"/>
        <w:gridCol w:w="11"/>
        <w:gridCol w:w="1967"/>
        <w:gridCol w:w="6"/>
        <w:gridCol w:w="1866"/>
        <w:gridCol w:w="2212"/>
        <w:gridCol w:w="2212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рьба с борщевиком Сосновского на территории Большедворского сельского поселения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. 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восстановление земельных ресурсов, сохранение сбалансированной экосистемы природных ландшафтов.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6,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,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6,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0,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92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04,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97,3</w:t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1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sz w:val="20"/>
          <w:szCs w:val="20"/>
        </w:rPr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39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роприятия по борьбе с борщевиком Сосновского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ханический метод - многократное скашивание (не менее 3 раз за сезон), начиная с фазы розетки и до начала бутонизации; 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ический метод - применение гербицидов сплошного действия на заросших участках 2 раза, 1-й раз - май, июнь, 2-й раз - август, сентябрь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>
          <w:trHeight w:val="56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свобождать от борщевика Сосновского 45,7 га земель Большедворского сельского поселения.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WWHeading"/>
        <w:ind w:left="727"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Подпрограммы  4 </w:t>
      </w: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en-US"/>
        </w:rPr>
        <w:t>«Безопасность  Большедворского сельского поселения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>
          <w:b/>
          <w:sz w:val="20"/>
          <w:szCs w:val="20"/>
        </w:rPr>
        <w:t>«Развитие территории Большедворского сельского поселения Бокситогорского муниципального района  на период 2021-2023 годы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6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7"/>
        <w:gridCol w:w="1907"/>
        <w:gridCol w:w="1878"/>
        <w:gridCol w:w="12"/>
        <w:gridCol w:w="2014"/>
        <w:gridCol w:w="1868"/>
        <w:gridCol w:w="1868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  <w:t>Обеспечение мер противопожарной безопасности  Большедворского сельского поселения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и обеспечение необходимых условий для повышения безопасности населенных пунктов и  здоровья жителей  на территории Большедворского сельского поселения, а также повышение степени готовности всех сил и средств для тушения пожаров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щита жизни и здоровья гражда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еспечение надлежащего состояния источников противопожарного водоснабж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паганда пожарно-технических зна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Социальное и экономическое стимулирование участия граждан в добровольной пожарной дружине, в т.ч. участия в борьбе с пожарами.  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2023 годы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3,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1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93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81,2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92,5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66,9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sz w:val="20"/>
          <w:szCs w:val="20"/>
        </w:rPr>
      </w:pPr>
      <w:r>
        <w:rPr/>
      </w:r>
    </w:p>
    <w:p>
      <w:pPr>
        <w:pStyle w:val="Normal"/>
        <w:ind w:right="-82" w:hanging="0"/>
        <w:jc w:val="right"/>
        <w:rPr>
          <w:rStyle w:val="Style14"/>
          <w:sz w:val="20"/>
          <w:szCs w:val="20"/>
        </w:rPr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5"/>
        <w:gridCol w:w="355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оздание условий для противопожарной безопасности Большедворского сельского поселения</w:t>
            </w:r>
          </w:p>
        </w:tc>
      </w:tr>
      <w:tr>
        <w:trPr>
          <w:trHeight w:val="40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матривает: Повышение уровня противопожарной безопасности, противопожарную пропаганду, опашку противопожарных полос, обеспечение запасными частями и ГСМ пожарной машины, </w:t>
            </w:r>
            <w:r>
              <w:rPr>
                <w:bCs/>
                <w:color w:val="000000"/>
                <w:spacing w:val="-1"/>
                <w:sz w:val="20"/>
                <w:szCs w:val="20"/>
                <w:lang w:eastAsia="en-US"/>
              </w:rPr>
              <w:t>ра</w:t>
            </w:r>
            <w:r>
              <w:rPr>
                <w:sz w:val="20"/>
                <w:szCs w:val="20"/>
                <w:lang w:eastAsia="en-US"/>
              </w:rPr>
              <w:t xml:space="preserve">звитие и поддержание в готовности систем управления мероприятиями гражданской обороны и оповещения населения, </w:t>
            </w:r>
            <w:r>
              <w:rPr>
                <w:sz w:val="20"/>
                <w:szCs w:val="20"/>
              </w:rPr>
              <w:t>приобретение средств профилактики для предотвращения эпидемии, оплату услуг по обработке территории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2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нижение общего количества пожаров, гибели людей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беспечение беспрепятственного водоснабжения для пожарных машин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Снижение риска заболеваемости среди  населения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квидация пожаров в короткие сроки, снижение размеров общего материального ущерба, нанесенного пожарами.</w:t>
            </w:r>
          </w:p>
        </w:tc>
      </w:tr>
      <w:tr>
        <w:trPr>
          <w:trHeight w:val="363" w:hRule="atLeast"/>
        </w:trPr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5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Ремонт и содержание автомобильных дорог общего пользования на территории Большедворского сельского поселения</w:t>
      </w:r>
      <w:r>
        <w:rPr>
          <w:sz w:val="20"/>
          <w:szCs w:val="20"/>
        </w:rPr>
        <w:t xml:space="preserve">»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18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18"/>
        <w:gridCol w:w="2386"/>
        <w:gridCol w:w="6"/>
        <w:gridCol w:w="2111"/>
        <w:gridCol w:w="13"/>
        <w:gridCol w:w="1987"/>
        <w:gridCol w:w="24"/>
        <w:gridCol w:w="1869"/>
      </w:tblGrid>
      <w:tr>
        <w:trPr/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8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 сельского поселения</w:t>
            </w:r>
          </w:p>
        </w:tc>
        <w:tc>
          <w:tcPr>
            <w:tcW w:w="18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вышение транспортно-эксплуатационного состояния улично-дорожной сети; выполнение ремонтных работ дорожного полотна с элементами благоустройства</w:t>
            </w:r>
          </w:p>
        </w:tc>
        <w:tc>
          <w:tcPr>
            <w:tcW w:w="18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. Повышение надежности и безопасности движения по автомобильным дорогам общего пользования местного значения, поддержание состояния автомобильных дорог общего пользования местного значения на уровне, соответствующем категории дороги.</w:t>
              <w:br/>
              <w:t>2. Совершенствование организации движения транспорта и пешеходов.</w:t>
              <w:br/>
              <w:t>3. Ремонт автомобильных дорог общего пользования местного значения.</w:t>
            </w:r>
          </w:p>
        </w:tc>
        <w:tc>
          <w:tcPr>
            <w:tcW w:w="18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 2023 годы</w:t>
            </w:r>
          </w:p>
        </w:tc>
        <w:tc>
          <w:tcPr>
            <w:tcW w:w="18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63,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26,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62,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9,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9,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1,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997,3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335,0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348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1680,3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5"/>
        <w:gridCol w:w="355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матривает: </w:t>
            </w:r>
            <w:r>
              <w:rPr>
                <w:sz w:val="20"/>
                <w:szCs w:val="20"/>
                <w:lang w:eastAsia="en-US"/>
              </w:rPr>
              <w:t xml:space="preserve">ремонт автомобильных дорог общего пользования местного значения, расчистку дорог от снега в зимнее время и </w:t>
            </w:r>
            <w:r>
              <w:rPr>
                <w:sz w:val="20"/>
                <w:szCs w:val="20"/>
              </w:rPr>
              <w:t xml:space="preserve">грейдирование летом </w:t>
            </w:r>
            <w:r>
              <w:rPr>
                <w:sz w:val="20"/>
                <w:szCs w:val="20"/>
                <w:lang w:eastAsia="en-US"/>
              </w:rPr>
              <w:t xml:space="preserve">в границах поселения и </w:t>
            </w:r>
            <w:r>
              <w:rPr>
                <w:sz w:val="20"/>
                <w:szCs w:val="20"/>
              </w:rPr>
              <w:t>вне  границ населенных пунктов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</w:rPr>
              <w:t>проверка сметной документации на ремонтные работы.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>
          <w:trHeight w:val="97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 Улучшение потребительских свойств улично-дорожной сети, к которым относятся: пропускная способность, безопасность дорожного движения, экологическая безопасность, эстетические и другие свойства.</w:t>
              <w:br/>
              <w:t>2. Улучшение внешнего вида территории Большедворского сельского поселения Бокситогорского муниципального района Ленинградской области.</w:t>
              <w:br/>
              <w:t>3. Сокращение общего числа дорожно-транспортных происшествий, а также снижение количества погибших и раненых на автомобильных дорогах.</w:t>
            </w:r>
          </w:p>
        </w:tc>
      </w:tr>
      <w:tr>
        <w:trPr>
          <w:trHeight w:val="363" w:hRule="atLeast"/>
        </w:trPr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6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Содержание жилищного хозяйства на территории Большедворского сельского поселения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18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8"/>
        <w:gridCol w:w="2392"/>
        <w:gridCol w:w="2111"/>
        <w:gridCol w:w="13"/>
        <w:gridCol w:w="1987"/>
        <w:gridCol w:w="23"/>
        <w:gridCol w:w="1869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держание жилищного хозяйства на территории Большедворского сельского поселения</w:t>
            </w:r>
          </w:p>
        </w:tc>
        <w:tc>
          <w:tcPr>
            <w:tcW w:w="18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жилого фонда Большедворского сельского поселения </w:t>
            </w:r>
          </w:p>
        </w:tc>
        <w:tc>
          <w:tcPr>
            <w:tcW w:w="18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61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1. Содержание жилог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онда в нормативном состоянии.</w:t>
              <w:br/>
              <w:t>2. Обеспечение мероприятий по капитальному ремонту многоквартир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домов.</w:t>
            </w:r>
          </w:p>
        </w:tc>
        <w:tc>
          <w:tcPr>
            <w:tcW w:w="18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 2023 годы</w:t>
            </w:r>
          </w:p>
        </w:tc>
        <w:tc>
          <w:tcPr>
            <w:tcW w:w="18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36,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3,9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936,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713,9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,5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392,9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39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«Содержание жилого фонда Большедворского сельского поселения»</w:t>
            </w:r>
          </w:p>
        </w:tc>
      </w:tr>
      <w:tr>
        <w:trPr>
          <w:trHeight w:val="62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61" w:leader="none"/>
              </w:tabs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едусматривает: обеспечение мероприятий перечислению взносов на капитальный ремонт многоквартирных домов;  текущий ремонт жилого фонда в рамках полномочий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>
          <w:trHeight w:val="4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3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Увеличение количества благоустроенных квартир жилых многоквартирных домов.</w:t>
            </w:r>
          </w:p>
          <w:p>
            <w:pPr>
              <w:pStyle w:val="S13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Обеспечение ремонта квартир, приобретение счетчиков в муниципальные квартиры.</w:t>
            </w:r>
          </w:p>
        </w:tc>
      </w:tr>
      <w:tr>
        <w:trPr>
          <w:trHeight w:val="363" w:hRule="atLeast"/>
        </w:trPr>
        <w:tc>
          <w:tcPr>
            <w:tcW w:w="9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7  </w:t>
      </w:r>
      <w:r>
        <w:rPr>
          <w:b/>
          <w:sz w:val="20"/>
          <w:szCs w:val="20"/>
        </w:rPr>
        <w:t xml:space="preserve">«Развитие инженерной инфраструктуры на территории Большедворского сельского поселения»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39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5"/>
        <w:gridCol w:w="1842"/>
        <w:gridCol w:w="1843"/>
        <w:gridCol w:w="2413"/>
        <w:gridCol w:w="2010"/>
        <w:gridCol w:w="2010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нженерной инфраструктуры на территории Большедворского сельского поселения 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 сельского поселения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 сельского поселения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оздание условий для эффективного функционирования и  развития систем коммунальной инфраструктуры поселения. 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79" w:firstLine="278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ение качественного и надежного предоставления коммунальных услуг потребителям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79" w:firstLine="278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вершенствование механизмов развития коммунальной инфраструктуры.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 2023 годы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3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39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«Создание условий для обеспечения услугами коммунального хозяйства»</w:t>
            </w:r>
          </w:p>
        </w:tc>
      </w:tr>
      <w:tr>
        <w:trPr>
          <w:trHeight w:val="62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сматривает: повышение качества предоставляемых коммунальных услуг, сокращение количества аварий и повреждений в системах инженерного обеспечения;  </w:t>
            </w:r>
            <w:r>
              <w:rPr>
                <w:rFonts w:cs="Times New Roman" w:ascii="Times New Roman" w:hAnsi="Times New Roman"/>
                <w:color w:val="000000"/>
              </w:rPr>
              <w:t>обеспечение бесперебойного водоснабжения,  теплоснабжения муниципального образования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>
          <w:trHeight w:val="4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20" w:right="-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ие количества аварий и повреждений в системах инженерного обеспечения;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бесперебойного водоснабжения, теплоснабжения муниципального образования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4"/>
      </w:tblGrid>
      <w:tr>
        <w:trPr>
          <w:trHeight w:val="363" w:hRule="atLeast"/>
        </w:trPr>
        <w:tc>
          <w:tcPr>
            <w:tcW w:w="14654" w:type="dxa"/>
            <w:tcBorders/>
          </w:tcPr>
          <w:tbl>
            <w:tblPr>
              <w:tblW w:w="970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7"/>
            </w:tblGrid>
            <w:tr>
              <w:trPr>
                <w:trHeight w:val="363" w:hRule="atLeast"/>
              </w:trPr>
              <w:tc>
                <w:tcPr>
                  <w:tcW w:w="97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right="20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8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Муниципальной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203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right="20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ПАСПОР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ы 8  </w:t>
            </w:r>
            <w:r>
              <w:rPr>
                <w:b/>
                <w:sz w:val="20"/>
                <w:szCs w:val="20"/>
              </w:rPr>
              <w:t xml:space="preserve">«Формирование современной городской среды </w:t>
            </w:r>
            <w:r>
              <w:rPr>
                <w:b/>
                <w:bCs/>
                <w:sz w:val="20"/>
                <w:szCs w:val="20"/>
              </w:rPr>
              <w:t xml:space="preserve"> дер. Большой Двор</w:t>
            </w:r>
            <w:r>
              <w:rPr>
                <w:b/>
                <w:sz w:val="20"/>
                <w:szCs w:val="20"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(далее - подпрограмма) </w:t>
            </w:r>
            <w:r>
              <w:rPr>
                <w:b/>
                <w:bCs/>
                <w:sz w:val="20"/>
                <w:szCs w:val="20"/>
              </w:rPr>
              <w:t xml:space="preserve">муниципальной программы </w:t>
            </w:r>
            <w:r>
              <w:rPr>
                <w:b/>
                <w:sz w:val="20"/>
                <w:szCs w:val="20"/>
              </w:rPr>
              <w:t>Большедвор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окситогорского муниципального района </w:t>
            </w:r>
            <w:r>
              <w:rPr>
                <w:b/>
                <w:sz w:val="20"/>
                <w:szCs w:val="20"/>
              </w:rPr>
              <w:t>«Развитие территории Большедворс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льского поселения Бокситогорского муниципального района  на период 2021-2023 годы»</w:t>
            </w:r>
          </w:p>
          <w:p>
            <w:pPr>
              <w:pStyle w:val="Normal"/>
              <w:widowControl w:val="false"/>
              <w:ind w:right="2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4366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3699"/>
              <w:gridCol w:w="2080"/>
              <w:gridCol w:w="1984"/>
              <w:gridCol w:w="2022"/>
              <w:gridCol w:w="2289"/>
              <w:gridCol w:w="2292"/>
            </w:tblGrid>
            <w:tr>
              <w:trPr/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наименование подпрог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мы</w:t>
                  </w:r>
                </w:p>
                <w:p>
                  <w:pPr>
                    <w:pStyle w:val="Normal"/>
                    <w:widowControl w:val="false"/>
                    <w:ind w:right="20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ормирование современной городской среды </w:t>
                  </w:r>
                  <w:r>
                    <w:rPr>
                      <w:bCs/>
                      <w:sz w:val="20"/>
                      <w:szCs w:val="20"/>
                    </w:rPr>
                    <w:t xml:space="preserve"> дер. Большой Двор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ветственный исполнитель подпрограммы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03" w:hanging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дминистрация Большедворского  сельского поселения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ники подпрограммы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03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Администрация Большедворского  сельского поселения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и подпрограммы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0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ышение уровня благоустройства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ачи подпрограммы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203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. Обеспечение формирования единого облика деревни Большой Двор </w:t>
                  </w:r>
                  <w:r>
                    <w:rPr>
                      <w:sz w:val="20"/>
                      <w:szCs w:val="20"/>
                    </w:rPr>
                    <w:t>Большедворского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сельского поселения Бокситогорского муниципального района Ленинградской области.</w:t>
                    <w:br/>
                    <w:t xml:space="preserve">2. Обеспечение создания, содержания и развития объектов благоустройства на территории деревни Большой Двор </w:t>
                  </w:r>
                  <w:r>
                    <w:rPr>
                      <w:sz w:val="20"/>
                      <w:szCs w:val="20"/>
                    </w:rPr>
                    <w:t>Большедворского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сельского поселения Бокситогорского муниципального района Ленинградской области, включая объекты, находящиеся в частной собственности и прилегающие к ним территории.</w:t>
                    <w:br/>
                    <w:t xml:space="preserve">3. Благоустройство общественных территорий деревни Большой Двор </w:t>
                  </w:r>
                  <w:r>
                    <w:rPr>
                      <w:sz w:val="20"/>
                      <w:szCs w:val="20"/>
                    </w:rPr>
                    <w:t>Большедворского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сельского поселения Бокситогорского муниципального района Ленинградской области.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и реализации подпрограммы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- 2023 годы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36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Источники </w:t>
                    <w:br/>
                    <w:t>фи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ансирования Подпрограммы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203" w:firstLine="3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Объем финансирования </w:t>
                    <w:br/>
                    <w:t>(тысяч рублей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)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36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203" w:firstLine="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203" w:hanging="6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1-ый год планового период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2-ой год планового периода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3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3-ий год планового периода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Средства бюджета </w:t>
                    <w:br/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Большедворского</w:t>
                  </w: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 сельского поселения Бокситогорского муниципального района Ленинградской области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024,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20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>Средства бюджета Бокситог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>рского муниципального района Ленинградской област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203" w:firstLine="3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458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Средства бюджета </w:t>
                    <w:br/>
                    <w:t>Ленинградской области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6043,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89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92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Средства </w:t>
                    <w:br/>
                    <w:t>Федерального бюджета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756,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89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92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>Прочие источники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89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92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Общий объем финансирования Подпрограммы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eastAsia="en-US"/>
                    </w:rPr>
                    <w:t>9824,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89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eastAsia="en-US"/>
                    </w:rPr>
                    <w:t>100,0</w:t>
                  </w:r>
                </w:p>
              </w:tc>
              <w:tc>
                <w:tcPr>
                  <w:tcW w:w="2292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3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ИТОГО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9824,0</w:t>
                  </w:r>
                </w:p>
              </w:tc>
              <w:tc>
                <w:tcPr>
                  <w:tcW w:w="2289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292" w:type="dxa"/>
                  <w:tcBorders/>
                  <w:tcMar>
                    <w:top w:w="75" w:type="dxa"/>
                    <w:left w:w="0" w:type="dxa"/>
                    <w:bottom w:w="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right="203" w:hanging="0"/>
              <w:jc w:val="right"/>
              <w:rPr>
                <w:rStyle w:val="Style1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tbl>
            <w:tblPr>
              <w:tblW w:w="970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2"/>
            </w:tblGrid>
            <w:tr>
              <w:trPr/>
              <w:tc>
                <w:tcPr>
                  <w:tcW w:w="9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0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Характеристика основных мероприятий подпрограммы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9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сновное меро</w:t>
                  </w:r>
                </w:p>
              </w:tc>
            </w:tr>
            <w:tr>
              <w:trPr/>
              <w:tc>
                <w:tcPr>
                  <w:tcW w:w="9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03" w:hanging="0"/>
                    <w:jc w:val="both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Основное мероприятие «Федеральный проект «</w:t>
                  </w:r>
                  <w:r>
                    <w:rPr>
                      <w:sz w:val="20"/>
                      <w:szCs w:val="20"/>
                    </w:rPr>
                    <w:t xml:space="preserve">Формирование современной городской среды </w:t>
                  </w:r>
                  <w:r>
                    <w:rPr>
                      <w:bCs/>
                      <w:sz w:val="20"/>
                      <w:szCs w:val="20"/>
                    </w:rPr>
                    <w:t xml:space="preserve"> дер. Большой Двор»</w:t>
                  </w:r>
                  <w:r>
                    <w:rPr>
                      <w:sz w:val="20"/>
                      <w:szCs w:val="20"/>
                    </w:rPr>
                    <w:t>риятие  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9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03" w:hanging="0"/>
                    <w:rPr/>
                  </w:pPr>
                  <w:r>
                    <w:rPr>
                      <w:sz w:val="20"/>
                      <w:szCs w:val="20"/>
                    </w:rPr>
                    <w:t>Предусматривает: предоставление населению услуг по благоустройству территории перед спортивной площадкой в д.</w:t>
                  </w:r>
                  <w:r>
                    <w:rPr>
                      <w:bCs/>
                      <w:sz w:val="20"/>
                      <w:szCs w:val="20"/>
                    </w:rPr>
                    <w:t xml:space="preserve"> Большой Двор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9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03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. Ожидаемые результаты реализации муниципальной подпрограммы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numPr>
                      <w:ilvl w:val="0"/>
                      <w:numId w:val="8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здание благоприятной городской среды и повышение комфортности проживания населения.</w:t>
                  </w:r>
                </w:p>
                <w:p>
                  <w:pPr>
                    <w:pStyle w:val="ConsNormal"/>
                    <w:numPr>
                      <w:ilvl w:val="0"/>
                      <w:numId w:val="8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монт, восстановление улиц,  обеспечение уличного освещения,  озеленение.</w:t>
                  </w:r>
                </w:p>
                <w:p>
                  <w:pPr>
                    <w:pStyle w:val="ConsNormal"/>
                    <w:numPr>
                      <w:ilvl w:val="0"/>
                      <w:numId w:val="8"/>
                    </w:numPr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условий для отдыха и  спорта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9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Организация благоустройства на территории Большедворского сельского поселения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38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5"/>
        <w:gridCol w:w="1842"/>
        <w:gridCol w:w="2268"/>
        <w:gridCol w:w="1846"/>
        <w:gridCol w:w="2022"/>
        <w:gridCol w:w="2022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благоустройства на территории Большедворского сельского поселения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 сельского поселения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 сельского поселения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личного освещения поселения;</w:t>
            </w:r>
          </w:p>
          <w:p>
            <w:pPr>
              <w:pStyle w:val="Normal"/>
              <w:ind w:left="141"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зеленение;</w:t>
            </w:r>
          </w:p>
          <w:p>
            <w:pPr>
              <w:pStyle w:val="Normal"/>
              <w:ind w:left="141"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ржание мест захоронения;</w:t>
            </w:r>
          </w:p>
          <w:p>
            <w:pPr>
              <w:pStyle w:val="Normal"/>
              <w:ind w:left="141"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бор и вывоз твердых бытовых отходов с последующей утилизацией на полигоне, благоустройство территорий.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1.Обеспечение уличного освещения населенных пунктов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2. Благоустройство и озеленение территори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3. Содержание мест захоронения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4. Организация вывоза ТБО и ликвидации стихийных свалок.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 2023 годы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8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92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6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68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693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154,6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534,2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3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Организация уличного освещения на территории Большедворского сельского поселения</w:t>
            </w:r>
            <w:r>
              <w:rPr>
                <w:sz w:val="20"/>
                <w:szCs w:val="20"/>
                <w:lang w:eastAsia="en-US"/>
              </w:rPr>
              <w:t>»</w:t>
            </w:r>
          </w:p>
        </w:tc>
      </w:tr>
      <w:tr>
        <w:trPr>
          <w:trHeight w:val="30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: предоставление населению услуг по уличному освещению территории.</w:t>
            </w:r>
          </w:p>
        </w:tc>
      </w:tr>
      <w:tr>
        <w:trPr>
          <w:trHeight w:val="3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Выполнение текущих ежегодных мероприятий по благоустройству территории Большедворского сельского поселения</w:t>
            </w:r>
            <w:r>
              <w:rPr>
                <w:sz w:val="20"/>
                <w:szCs w:val="20"/>
                <w:lang w:eastAsia="en-US"/>
              </w:rPr>
              <w:t>»</w:t>
            </w:r>
          </w:p>
        </w:tc>
      </w:tr>
      <w:tr>
        <w:trPr>
          <w:trHeight w:val="62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: услуги по сбору и утилизации ТБО, по озеленению и окашиванию территории, по содержанию мест захоронения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>
          <w:trHeight w:val="4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фортного проживания населения, безопасность в темное время суток.</w:t>
            </w:r>
          </w:p>
          <w:p>
            <w:pPr>
              <w:pStyle w:val="Con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кологической культуры.</w:t>
            </w:r>
          </w:p>
          <w:p>
            <w:pPr>
              <w:pStyle w:val="Con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для посетителей мемориалов</w:t>
            </w:r>
          </w:p>
          <w:p>
            <w:pPr>
              <w:pStyle w:val="Con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, экологическое благополучие окружающей среды.</w:t>
            </w:r>
          </w:p>
          <w:p>
            <w:pPr>
              <w:pStyle w:val="Con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63" w:hRule="atLeast"/>
        </w:trPr>
        <w:tc>
          <w:tcPr>
            <w:tcW w:w="992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10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Развитие культуры, физической культуры и спорта</w:t>
      </w:r>
      <w:r>
        <w:rPr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на территории Большедворского сельского поселения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2268"/>
        <w:gridCol w:w="2126"/>
        <w:gridCol w:w="22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культуры, физической культуры и спорта  на территории Большедворского сельского поселения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 сельского по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дворского  сельского поселения, МБУ «Большедворский культурный цент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одпрограмм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культуры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, качества и разнообразия в сфере культуры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Обеспечение деятельности муниципальных учреждений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еспечение выплат стимулирующего характера работникам муниципальных учреждений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портивным инвентарем</w:t>
            </w:r>
          </w:p>
        </w:tc>
      </w:tr>
      <w:tr>
        <w:trPr>
          <w:trHeight w:val="5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 2023 годы</w:t>
            </w:r>
          </w:p>
        </w:tc>
      </w:tr>
      <w:tr>
        <w:trPr>
          <w:trHeight w:val="5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</w:tr>
      <w:tr>
        <w:trPr>
          <w:trHeight w:val="5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</w:tr>
      <w:tr>
        <w:trPr>
          <w:trHeight w:val="3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75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22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47,0</w:t>
            </w:r>
          </w:p>
        </w:tc>
      </w:tr>
      <w:tr>
        <w:trPr>
          <w:trHeight w:val="3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9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9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893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90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717,9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6302,4</w:t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Характеристика основных мероприятий подпрограммы</w:t>
            </w:r>
          </w:p>
        </w:tc>
      </w:tr>
      <w:tr>
        <w:trPr>
          <w:trHeight w:val="3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«</w:t>
            </w:r>
            <w:r>
              <w:rPr>
                <w:bCs/>
                <w:sz w:val="20"/>
                <w:szCs w:val="20"/>
              </w:rPr>
              <w:t>Поддержка народного творчества и национальных культур</w:t>
            </w:r>
            <w:r>
              <w:rPr>
                <w:sz w:val="20"/>
                <w:szCs w:val="20"/>
                <w:lang w:eastAsia="en-US"/>
              </w:rPr>
              <w:t>»</w:t>
            </w:r>
          </w:p>
        </w:tc>
      </w:tr>
      <w:tr>
        <w:trPr>
          <w:trHeight w:val="62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сматривает: Создание благоприятных условий для творческой деятельности на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ступности и расширения предложений культурных благ и услуг в сфере культур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я культурно-массовой работы со всеми слоями населения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 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библиотечного дела на территории Большедворского сельского поселения"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: Увеличение количества посетителей библиотек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жидаемые результаты реализации муниципальной подпрограммы</w:t>
            </w:r>
          </w:p>
        </w:tc>
      </w:tr>
      <w:tr>
        <w:trPr>
          <w:trHeight w:val="4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величение доступности и расширения предложений культурных благ и услуг в сфере культуры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величение количества посетителей библиотек, зрителей культурно-досуговых мероприятий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иобретение спортивного инвентаря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88" w:hRule="atLeast"/>
        </w:trPr>
        <w:tc>
          <w:tcPr>
            <w:tcW w:w="96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Муниципальной программе</w:t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1618"/>
              <w:gridCol w:w="2410"/>
              <w:gridCol w:w="478"/>
              <w:gridCol w:w="1374"/>
              <w:gridCol w:w="416"/>
              <w:gridCol w:w="958"/>
              <w:gridCol w:w="1450"/>
            </w:tblGrid>
            <w:tr>
              <w:trPr>
                <w:trHeight w:val="2293" w:hRule="atLeast"/>
              </w:trPr>
              <w:tc>
                <w:tcPr>
                  <w:tcW w:w="9356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ПАСПОРТ 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Подпрограммы 11  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Создание условий для эффективного выполнения органами местного самоуправления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Большедворского сельского поселения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 своих полномочий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 xml:space="preserve">(далее - подпрограмма)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муниципальной программы </w:t>
                  </w:r>
                  <w:r>
                    <w:rPr>
                      <w:b/>
                      <w:sz w:val="20"/>
                      <w:szCs w:val="20"/>
                    </w:rPr>
                    <w:t>Большедворского сельского поселения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Бокситогорского муниципального района </w:t>
                  </w:r>
                  <w:r>
                    <w:rPr>
                      <w:b/>
                      <w:sz w:val="20"/>
                      <w:szCs w:val="20"/>
                    </w:rPr>
                    <w:t>«Развитие территории Большедворского сельского поселения Бокситогорского муниципального района  на период 2021-2023 годы»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Наименование Подпрограммы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оздание условий для эффективного выполнения органами местного самоуправления Большедворского сельского поселения Бокситогорского муниципального района Ленинградской области своих полномочий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Ответственный </w:t>
                    <w:br/>
                    <w:t xml:space="preserve">исполнитель </w:t>
                    <w:br/>
                    <w:t>Подпрограммы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Главный специалист администрации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Соисполнители</w:t>
                    <w:br/>
                    <w:t>Подпрограммы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пециалисты администрации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Участники </w:t>
                    <w:br/>
                    <w:t>Подпрограммы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Администрац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Цель </w:t>
                    <w:br/>
                    <w:t>Подпрограммы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Развитие кадрового обеспечения и организационных основ местного самоуправления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Задачи </w:t>
                    <w:br/>
                    <w:t>Подпрограммы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Организация обучения и повышения квалификации кадров органов местного самоуправления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Сроки реализации Подпрограммы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1-2023 годы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Источники </w:t>
                    <w:br/>
                    <w:t xml:space="preserve">финансирования Подпрограммы 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Объем финансирования </w:t>
                    <w:br/>
                    <w:t>(тысяч рублей)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1-ый год планового периода</w:t>
                  </w:r>
                </w:p>
              </w:tc>
              <w:tc>
                <w:tcPr>
                  <w:tcW w:w="226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2-ой год планового периода</w:t>
                  </w:r>
                </w:p>
              </w:tc>
              <w:tc>
                <w:tcPr>
                  <w:tcW w:w="24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3-ий год планового периода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Средства бюджета </w:t>
                    <w:br/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Большедворского</w:t>
                  </w: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 сельского поселения Бокситогорского муниципального района Ленинградской области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,0</w:t>
                  </w:r>
                </w:p>
              </w:tc>
              <w:tc>
                <w:tcPr>
                  <w:tcW w:w="226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4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>Средства бюджета Бокситогорского муниципального района Ленинградской области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6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4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Средства бюджета </w:t>
                    <w:br/>
                    <w:t>Ленинградской области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6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4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Средства </w:t>
                    <w:br/>
                    <w:t>Федерального бюджета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6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4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>Прочие источники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26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  <w:tc>
                <w:tcPr>
                  <w:tcW w:w="24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Общий объем финансирования Подпрограммы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20,0</w:t>
                  </w:r>
                </w:p>
              </w:tc>
              <w:tc>
                <w:tcPr>
                  <w:tcW w:w="226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0,00</w:t>
                  </w:r>
                </w:p>
              </w:tc>
              <w:tc>
                <w:tcPr>
                  <w:tcW w:w="240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0,0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ИТОГО</w:t>
                  </w:r>
                </w:p>
              </w:tc>
              <w:tc>
                <w:tcPr>
                  <w:tcW w:w="708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2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6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88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3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37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1. Характеристика основных мероприятий Подпрограммы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ОСНОВНОЕ МЕРОПРИЯТИЕ 1. 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Предусматривает: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 xml:space="preserve">Мероприятие 1.1. 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  <w:t>2. Ожидаемые результаты реализации Подпрограммы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3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Реализация мероприятий подпрограммы будет способствовать повышению квалификации не менее  2 сотрудников Администрации Большедворского сельского поселения Бокситогорского муниципального района Ленинградской области, замещающих должности муниципальной службы ежегодно.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х мероприятий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54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"/>
        <w:gridCol w:w="642"/>
        <w:gridCol w:w="92"/>
        <w:gridCol w:w="2810"/>
        <w:gridCol w:w="1155"/>
        <w:gridCol w:w="1113"/>
        <w:gridCol w:w="25"/>
        <w:gridCol w:w="1190"/>
        <w:gridCol w:w="1190"/>
        <w:gridCol w:w="1190"/>
        <w:gridCol w:w="374"/>
        <w:gridCol w:w="1379"/>
        <w:gridCol w:w="4320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казател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рограммы)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рограммы)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bookmarkStart w:id="0" w:name="Par263"/>
            <w:bookmarkEnd w:id="0"/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bookmarkStart w:id="1" w:name="Par264"/>
            <w:bookmarkEnd w:id="1"/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одпрограмма 1 "Развитие части территории административного центра деревни Большой Двор Большедворского сельского поселения на 2021 -2023   годы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Благоустройство территории около МК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вышение уровня освещенности деревн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ние комфортных условий жизнедеятельности в сельской местности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емонтных работ на территории Большедвор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еализованных проектов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одпрограмма 2 "Развитие части территории Большедворского сельского поселения  на 2021 - 2023 годы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остичь уровня отремонтированных дорог в населенных пунктах в 2021 году- 70%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овести уровень искусственного уличного освещения в  2021 году - до 100 % от потребности.</w:t>
            </w:r>
          </w:p>
          <w:p>
            <w:pPr>
              <w:pStyle w:val="Normal"/>
              <w:autoSpaceDE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овести уровень благоустройства территории населенных пунктов в 2021 году до 80 % от потребности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монтных работ на территории Большедвор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еализованных проектов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3 "Борьба с борщевиком Сосновского на территории Большедворского сельского поселения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4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восстановление земельных ресурсов, сохранение сбалансированной экосистемы природных ландшаф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орщевиком Сосновск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Освобождение площади от борщевика Сосновского    </w:t>
            </w:r>
            <w:r>
              <w:rPr>
                <w:color w:val="000000"/>
                <w:sz w:val="20"/>
                <w:szCs w:val="20"/>
              </w:rPr>
              <w:t>химическим методом обработки</w:t>
            </w:r>
            <w:r>
              <w:rPr>
                <w:bCs/>
                <w:sz w:val="20"/>
                <w:szCs w:val="20"/>
              </w:rPr>
              <w:t xml:space="preserve">        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4 "Безопасность Большедворского  сельского поселения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ащита жизни и здоровья граждан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беспечение надлежащего состояния источников противопожарного водоснабже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Пропаганда пожарно-технических знаний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Социальное и экономическое стимулирование участия граждан в добровольной пожарной дружине, в т.ч. участия в борьбе с пожарами.  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противопожарной безопасности Большедвор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ожаров на территории поселения </w:t>
              <w:br/>
              <w:t>Уровень обеспеченности территории поселения пожарными водоемами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5 "Ремонт и содержание автомобильных дорог общего пользования на территории Большедворского сельского поселения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 Повышение надежности и безопасности движения по автомобильным дорогам общего пользования местного значения, поддержание состояния автомобильных дорог общего пользования местного значения на уровне, соответствующем категории дороги.</w:t>
              <w:br/>
              <w:t>2. Совершенствование организации движения транспорта и пешеходов.</w:t>
              <w:br/>
              <w:t>3. Ремонт автомобильных дорог общего пользования местного значения.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автомобильных дорог общего пользования местного значения содержащихся в состоянии, допустимом по условиям обеспечения безопасности дорожного движения</w:t>
              <w:br/>
              <w:t>Доля протяженности дорог общего пользования местного значения, соответствующих нормативным требованиям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6  «Содержание жилищного хозяйства на территории Большедворского сельского поселения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Содержание жилого фонда.</w:t>
              <w:br/>
              <w:t>2. Обеспечение мероприятий по капитальному ремонту многоквартирных домов.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жилого фонда Большедвор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муниципальных квартир, приведенных в нормативное состояние для последующей передачи нанимателям по договорам социального найма в порядке очереди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7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  <w:tab/>
              <w:t>обеспечение качественного и надежного предоставления коммунальных услуг потребителям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  <w:tab/>
              <w:t xml:space="preserve"> совершенствование механизмов развития коммунальной инфраструктуры.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перебойное обеспечение жителей поселения коммунальными услуг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ктуализация схемы теплоснабжения </w:t>
            </w:r>
            <w:r>
              <w:rPr>
                <w:bCs/>
                <w:sz w:val="20"/>
                <w:szCs w:val="20"/>
              </w:rPr>
              <w:t>Большедворского</w:t>
            </w:r>
            <w:r>
              <w:rPr>
                <w:color w:val="000000"/>
                <w:sz w:val="20"/>
                <w:szCs w:val="20"/>
              </w:rPr>
              <w:t xml:space="preserve"> сельского поселения;</w:t>
              <w:br/>
              <w:t>Уровень подготовки к проведению отопительного периода и повышение надежности систем коммунального теплоснабжения</w:t>
            </w:r>
          </w:p>
        </w:tc>
        <w:tc>
          <w:tcPr>
            <w:tcW w:w="396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одпрограмма 8  «Формирование современной городской среды в д. Большой Двор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еспечение формирования единого облика деревни Большой Двор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еспечение создания, содержания и развития объектов благоустройства на территории деревни Большой Двор Большедворского сельского поселения Бокситогорского муниципального района Ленинградской области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Благоустройство общественных территорий деревни Большой Двор Большедворского сельского поселения Бокситогорского муниципального района Ленинградской области.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рограмм формирования современной городской среды в д. Большой Дв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благоустроенных общественных территорий</w:t>
              <w:br/>
              <w:t>Доля благоустроенных общественных территорий от общего количества таких территорий</w:t>
              <w:br/>
              <w:t>Количество реализованных проектов благоустройства общественных территорий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 9  «Организация благоустройства на территории Большедворского сельского поселе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беспечение уличного освещения населенных пунктов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благоустройство и озеленение территории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держание мест захоронения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рганизация вывоза ТБО и ликвидации стихийных свалок.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9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уличного освещения на территории Большедворского сельского поселен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оснащенности населенных пунктов поселения уличным освещением;</w:t>
              <w:br/>
              <w:t>Обеспечение необходимых мероприятий по содержанию гражданских кладбищ, воинских захоронений, объектов культурного наследия;</w:t>
              <w:br/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кущих ежегодных мероприятий по благоустройству территории Большедворского сельского поселения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10 «Развитие  культуры, физической культуры и спорта  на территории  Большедворского сельского поселе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деятельности муниципальных учреждений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еспечение выплат стимулирующего характера работникам муниципальных учреждений культуры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портивным инвентарем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народного творчества и национальных культур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участников клубных формирований;</w:t>
              <w:br/>
              <w:t>Число клубных формирований;</w:t>
              <w:br/>
              <w:t>Количество посетителей культурно-массовых мероприятий;</w:t>
              <w:br/>
              <w:t>Число культурно-досуговых мероприятий;</w:t>
              <w:br/>
              <w:t>Количество пользователей библиотеками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посещений библиотек;</w:t>
              <w:br/>
              <w:t>Количество выданных экземпляров библиографических изданий;</w:t>
              <w:br/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396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7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библиотечного дела на территории Большедворского сельского поселения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11 «</w:t>
            </w: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эффективного выполнения органами местного самоуправления Борского сельского поселения Бокситогорского муниципального района Ленинградской области своих полномочий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учения и повышения квалификации кадров органов местного самоуправления</w:t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396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61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1227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лица 2</w:t>
            </w:r>
          </w:p>
        </w:tc>
      </w:tr>
      <w:tr>
        <w:trPr>
          <w:trHeight w:val="1580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Таблица 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СВЕДЕНИЯ</w:t>
              <w:br/>
              <w:t xml:space="preserve"> о показателях (индикаторах) </w:t>
              <w:br/>
              <w:t>МУНИЦИПАЛЬНОЙ ПРОГРАММЫ</w:t>
              <w:br/>
              <w:t xml:space="preserve">Больщедворского сельского поселения </w:t>
              <w:br/>
              <w:t>Бокситогорского муниципального района Ленинградской области</w:t>
              <w:br/>
              <w:t>«Развитие территории Больщедворского сельского поселения Бокситогорского муниципального района Ленинградской области»</w:t>
              <w:br/>
              <w:t>на 2021 и плановый период 2022-2023 годов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1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казатель (индикатор) (наименование)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4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я показателей (индикаторов) &lt;1&gt;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Базовый период </w:t>
              <w:br/>
              <w:t>2020 год</w:t>
              <w:br/>
              <w:t>&lt;2&gt;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рвый год реализации</w:t>
              <w:br/>
              <w:t>2021 го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торой год реализации</w:t>
              <w:br/>
              <w:t>2022 го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етий год реализации</w:t>
              <w:br/>
              <w:t>2023 год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 ПРОГРАММА</w:t>
              <w:br/>
              <w:t xml:space="preserve">«Развитие территории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 </w:t>
              <w:br/>
              <w:t>Бокситогорского муниципального района Ленинградской области»</w:t>
              <w:br/>
              <w:t>на 2021 и плановый период 2022-2023 годов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1</w:t>
              <w:br/>
              <w:t>«Развитие деревни Большой Двор - административного центра Больщедворского сельского поселения Бокситогорского муниципального района Ленинградской области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реализованных проек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 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ОДПРОГРАММА 2</w:t>
              <w:br/>
              <w:t xml:space="preserve">«Развитие частей территории </w:t>
            </w:r>
            <w:r>
              <w:rPr>
                <w:bCs/>
                <w:sz w:val="20"/>
                <w:szCs w:val="20"/>
                <w:lang w:eastAsia="en-US"/>
              </w:rPr>
              <w:t>Больщедворского</w:t>
            </w:r>
            <w:r>
              <w:rPr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реализованных проек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3</w:t>
              <w:br/>
              <w:t xml:space="preserve">«Борьба с Борщевиком Сосновского на территории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 </w:t>
              <w:br/>
              <w:t>Бокситогорского муниципального района Ленинградской области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свобождение площади от борщевика Сосновского химическим методом обработк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,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4</w:t>
              <w:br/>
              <w:t xml:space="preserve">«Обеспечение безопасности на территории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 </w:t>
              <w:br/>
              <w:t>Бокситогорского муниципального района Ленинградской области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оличество пожаров на территории поселения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обеспеченности территории поселения пожарными водоем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02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5</w:t>
              <w:br/>
              <w:t xml:space="preserve">«Ремонт и содержание автомобильных дорог общего пользования местного значения на территории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ля автомобильных дорог общего пользования местного значения содержащихся в состоянии, допустимом по условиям обеспечения безопасности дорожного движ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Доля протяженности дорог общего пользования местного значения, соответствующих нормативным требованиям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6</w:t>
              <w:br/>
              <w:t xml:space="preserve">«Обеспечение устойчивого функционирования жилищного хозяйства на территории </w:t>
              <w:br/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муниципальных квартир, приведенных в нормативное состояние для последующей передачи нанимателям по договорам социального найма в порядке очеред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штук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инженерной инфраструктуры на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ольшедворского сельского поселения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Актуализация схемы теплоснабжения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подготовки к проведению отопительного периода и повышение надежности систем коммунального теплоснабж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8</w:t>
              <w:br/>
              <w:t>«Формирование комфортной городской среды деревни Большой Двор</w:t>
              <w:br/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благоустроенных общественных территор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ля благоустроенных общественных территорий от общего количества таких территор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реализованных проектов благоустройства общественных территор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4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«Организация благоустройства на территории Большедворского сельского поселения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оснащенности населенных пунктов поселения уличным освещение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штук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 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 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 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 00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10</w:t>
              <w:br/>
              <w:t xml:space="preserve">«Развитие социальной и культурной сферы на территории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 </w:t>
              <w:br/>
              <w:t>Бокситогорского муниципального района Ленинградской области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участников клубных формирова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исло клубных формирова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посетителей культурно-массовых мероприят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0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исло культурно-досуговых мероприят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5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исло культурно-досуговых мероприятий на платной основ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пользователей библиотек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посещений библиоте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6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6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65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выданных экземпляров библиографических изда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4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5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5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64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5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реализованных проектов по развитию инфраструктуры муниципального знач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штук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несовершеннолетних подростков (в возрасте от 14 до 18 лет) трудоустроенных на общественные работы в летний перио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11</w:t>
              <w:br/>
              <w:t>«Создание условий для эффективного выполнения органами местного самоуправления Борского сельского поселения Бокситогорского муниципального района Ленинградской области своих полномочий»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оличество сотрудников администрации, прошедших обучение для повышения квалификации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57" w:top="902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3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порядке сбора информации и методике расчета показателя (индикатора)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5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1"/>
        <w:gridCol w:w="1950"/>
        <w:gridCol w:w="1418"/>
        <w:gridCol w:w="1275"/>
        <w:gridCol w:w="1657"/>
        <w:gridCol w:w="1923"/>
        <w:gridCol w:w="1677"/>
        <w:gridCol w:w="272"/>
        <w:gridCol w:w="1077"/>
        <w:gridCol w:w="1531"/>
        <w:gridCol w:w="1265"/>
        <w:gridCol w:w="449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я показателей (индикаторов)</w:t>
              <w:br/>
              <w:t>&lt;1&gt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ременные характеристики показателя</w:t>
              <w:br/>
              <w:t>&lt;2&gt;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Алгоритм формирования (формула) и методологические пояснения к показателю </w:t>
              <w:br/>
              <w:t>&lt;3&gt;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етод сбора информации, индекс формы отчетности</w:t>
              <w:br/>
              <w:t>&lt;4&gt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ъект и единица наблюдения </w:t>
              <w:br/>
              <w:t>&lt;5&gt;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хват единиц совокупности </w:t>
              <w:br/>
              <w:t>&lt;6&gt;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ветственный за сбор данных по показателю </w:t>
              <w:br/>
              <w:t>&lt;7&gt;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оличество пожаров на территории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актическое значение количества зарегистрированных случаев пож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ечение г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казатель предоставляется Отрядом государственной противопожарной службы Бокситогорского района (Анализ противопожарной обстановки в Бокситогорском районе за соответствующий период)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регистрированный случай пожа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обеспеченности территории поселения пожарными водоем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ношение значения фактических показателей  к количеству населенных пунктов, подлежащих оборудованию пожарными водоема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риодичность – 1 раз в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пв = Пф / По x 100%,где:Пф - фактический показатель,По – общее количество населенных пунктов, подлежащих оборудованию пожарными водоемам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гласно акту проверки Отряда государственной противопожарной службы Бокситогорского района (населенные пункты с отметкой удовлетворительно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селенные пункты с количеством прописанных человек более 50 Пожарные водоем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готовности аварийно-спасательного формирования Бокситогорского муниципального района к действиям в чрезвычайных ситуациях и ведению поисково-спасате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Значения фактических показателей к установленным нормативными актами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риодичность – 1 раз в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уг = (Улс + Ут + Ог) / 3,</w:t>
              <w:br/>
              <w:t>где:</w:t>
              <w:br/>
              <w:t>Улс - процент укомплектованности от общей численности,</w:t>
              <w:br/>
              <w:t>Ут - процент укомплектованности техникой и оборудованием от штатной положенности,</w:t>
              <w:br/>
              <w:t>Ог - процент обученных и аттестованных на право ведения рабо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еятельность аварийно-спасательного формир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ля автомобильных дорог общего пользования местного значения содержащихся в состоянии, допустимом по условиям обеспечения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я фактических показателей протяженности дорог общего пользования местного значения, содержащихся в состоянии допустимом по условиям безопасности дорожного дви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риодичность – 1 раз в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бд = Псд / Ппд *100,где:Псд - покозатель протяженности дорог общего пользования местного значения, содержащихся в состоянии допустимом по условиям безопасности дорожного движения,Ппд - показатель протяженности дорог, утвержденный постановлением Администрации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П БМР ЛО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втомобильные дороги общего пользования местного знач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Доля протяженности дорог общего пользования местного значния, соответствующих нормативным требова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я фактических показателей протяженности дорог общего пользования местного значения, соответствующих нормативным требования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риодичность – 1 раз в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Кнд = Пнд / Ппд *100,</w:t>
              <w:br/>
              <w:t>где:</w:t>
              <w:br/>
              <w:t>Пд - покозатель протяженности дорог общего пользования местного значения, соответствующих нормативным требованиям,</w:t>
              <w:br/>
              <w:t xml:space="preserve">Ппд - показатель протяженности дорог, утвержденный постановлением Администрации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П БМР ЛО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втомобильные дороги общего пользования местного знач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муниципальных квартир, приведенных в нормативное состояние для последующей передачи нанимателям по договорам социального найма в порядке очере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е фактических показателей количества муниципальных квартир, приведенных в нормативное состоя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ечение г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кт выполненных рабо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ые кварти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Актуализация схемы теплоснабжения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Больщедворского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актическое значение проведения процедуры актуализации схемы теплоснаб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риодичность – 1 раз в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кт выполненных рабо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хема теплоснабжения по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подготовки к проведению отопительного периода и повышение надежности систем коммунального тепл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е фактических показателей оценки готовности систем коммунального теплоснабжения к отопительному период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с = Пф / По x 100%,где:Пф - фактический показатель выполненных мероприятий по подготовке к отопительному сезону,По – общее количество запланированных мероприятий по подготовке к отопительному сезону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ероприятия по подготовке к отопительному сезон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вень оснащенности населенных пунктов поселения уличным освещ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актическое значение населенных пунктов оснащенных уличным освещением к общему количеству населенных пунктов посел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ечение г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уо = Пф / По x 100%,</w:t>
              <w:br/>
              <w:t>где:</w:t>
              <w:br/>
              <w:t>Пф - фактический показатель количества населенных пунктов оснащенных уличным освещением не менее чем на 90%,</w:t>
              <w:br/>
              <w:t>По – общее количество населенных пунктов поселения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истема уличного освещ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еспечение необходимых мероприятий по содержанию гражданских кладбищ, воинских захоронений, объектов 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актическое значение гражданских кладбищ, воинских захоронений, объектов культурного наследия обеспеченных необходимыми мероприятиями по их содержани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ечение г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кт выполненных рабо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ражданские кладбища, воинские захоронения, объекты культурного наслед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еспечение мероприятий по качественному скашиванию травы дворовых и общественных территорий населенных пунктов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актическое значение территорий, окашиваемых за летний период в количестве не менее двух ра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ечение летнего пери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кт выполненных рабо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воровые и общественные территор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дущий специалист администра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участников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актическое значение количества участников  клубных формирова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невник учета</w:t>
              <w:br/>
              <w:t>работы клубных</w:t>
              <w:br/>
              <w:t>формирований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частники клубных формиров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ультурный центр"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исло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актическое значение количества  клубных формирова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 течении г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лубные формир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ультурный центр"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посетителей 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Фактическое значение количества посетителей культурно-массовых мероприятий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невники учета</w:t>
              <w:br/>
              <w:t>работы домов</w:t>
              <w:br/>
              <w:t>культуры,</w:t>
              <w:br/>
              <w:t>статистическая</w:t>
              <w:br/>
              <w:t>форма годового</w:t>
              <w:br/>
              <w:t>отчета 7-Н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сетители культурно-массовых меропри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ультурный центр"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Число культурно-досуг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Фактическое значение количества проведенных культурно-досуговых мероприятий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невники учетаработы домовкультуры,статистическаяформа годовогоотчета 7-Н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ультурно-досуговые мероприят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ультурный центр"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пользователей библиоте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е фактического показателя пользователей библиотека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льзователи библиотек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ультурный центр"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посещений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е фактического показателя посещений  библиоте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сещение библиотек пользователя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 культурный центр"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выданных экземпляров библиографических и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е фактического показателя экземпляров библиографических изданий выданных пользователя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атистическая</w:t>
              <w:br/>
              <w:t>форма годового</w:t>
              <w:br/>
              <w:t>отчета 6-Н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иблиографические изд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ультурный центр"</w:t>
            </w:r>
          </w:p>
        </w:tc>
      </w:tr>
      <w:tr>
        <w:trPr>
          <w:trHeight w:val="43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начение фактического показателя процентного соотношения средней заработной платы работников МБУ "Борский культурный центр" к среднемесячной заработной плате по Ленинград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казатель устанавливается Комитетом по культуре Ленинградской област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редняя заработная плата работников МБУ "Борский культурный центр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МБУ "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Больщедворский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культурный центр"</w:t>
            </w:r>
          </w:p>
        </w:tc>
      </w:tr>
      <w:tr>
        <w:trPr>
          <w:trHeight w:val="363" w:hRule="atLeast"/>
        </w:trPr>
        <w:tc>
          <w:tcPr>
            <w:tcW w:w="1063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145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4</w:t>
            </w:r>
          </w:p>
        </w:tc>
        <w:tc>
          <w:tcPr>
            <w:tcW w:w="4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н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47" w:type="dxa"/>
        <w:jc w:val="left"/>
        <w:tblInd w:w="5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3453"/>
        <w:gridCol w:w="1998"/>
        <w:gridCol w:w="1559"/>
        <w:gridCol w:w="1321"/>
        <w:gridCol w:w="1308"/>
        <w:gridCol w:w="1276"/>
        <w:gridCol w:w="1332"/>
        <w:gridCol w:w="12"/>
        <w:gridCol w:w="13"/>
        <w:gridCol w:w="25"/>
        <w:gridCol w:w="35"/>
        <w:gridCol w:w="1034"/>
        <w:gridCol w:w="1045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, мероприятия основного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ственный исполнитель, соисполнитель, участник </w:t>
            </w:r>
            <w:hyperlink w:anchor="Par870">
              <w:r>
                <w:rPr>
                  <w:rStyle w:val="InternetLink"/>
                  <w:bCs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ы реализации</w:t>
            </w:r>
          </w:p>
        </w:tc>
        <w:tc>
          <w:tcPr>
            <w:tcW w:w="7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Ленинградской области 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</w:rPr>
              <w:t>Бокситогорского муниципального район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</w:rPr>
              <w:t>Большедворского сельского по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-ники</w:t>
            </w:r>
          </w:p>
        </w:tc>
      </w:tr>
      <w:tr>
        <w:trPr>
          <w:trHeight w:val="23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Муниципальная программа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территории Большедворского сельского поселения Бокситогорского муниципального района  на период 2020-2022 годы</w:t>
            </w:r>
            <w:r>
              <w:rPr>
                <w:bCs/>
                <w:sz w:val="20"/>
                <w:szCs w:val="20"/>
              </w:rPr>
              <w:t>"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30167,4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50,7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1,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65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1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0,2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4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5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4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4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10,9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9,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6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  <w:r>
              <w:rPr>
                <w:bCs/>
                <w:sz w:val="20"/>
                <w:szCs w:val="20"/>
              </w:rPr>
              <w:t xml:space="preserve"> "Развитие части территории административного центра деревни Большой Двор Большедворского сельского поселения на 2020 -2022 годы"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4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059,3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,3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емонтных работ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4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9,3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4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9,3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</w:tr>
      <w:tr>
        <w:trPr>
          <w:trHeight w:val="53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1.1. Установка металлического огражд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1.2. Спиливание и утилизация деревьев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9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9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одпрограмма  2</w:t>
            </w:r>
            <w:r>
              <w:rPr>
                <w:bCs/>
                <w:sz w:val="20"/>
                <w:szCs w:val="20"/>
              </w:rPr>
              <w:t xml:space="preserve"> "Развитие части территории Большедворского сельского поселения  на 2020 - 2022 годы"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729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0,4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29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 </w:t>
            </w:r>
            <w:r>
              <w:rPr>
                <w:color w:val="000000"/>
                <w:sz w:val="20"/>
                <w:szCs w:val="20"/>
              </w:rPr>
              <w:t>Организация ремонтных работ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729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729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1.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личное (искусственное) освещение в границах населенных пункт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2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2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грунтовой дороги д. Усадище Дыми, д. Зиновья Гор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3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и установка инфощитов в д. Борки, д. Падихино, д. Черницы, д. Веретье; очистка колодц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одпрограмма   3</w:t>
            </w:r>
            <w:r>
              <w:rPr>
                <w:bCs/>
                <w:sz w:val="20"/>
                <w:szCs w:val="20"/>
              </w:rPr>
              <w:t xml:space="preserve"> "Борьба с борщевиком Сосновского на территории Большедворского сельского поселения"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,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 Освобождение площади от борщевика Сосновского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,2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,2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езопасность Большедворского сельского поселения"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1. </w:t>
            </w:r>
            <w:r>
              <w:rPr>
                <w:bCs/>
                <w:sz w:val="20"/>
                <w:szCs w:val="20"/>
              </w:rPr>
              <w:t>Создание условий для противопожарной безопасност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9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9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</w:t>
            </w:r>
            <w:r>
              <w:rPr>
                <w:color w:val="FF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5</w:t>
            </w:r>
            <w:r>
              <w:rPr>
                <w:bCs/>
                <w:sz w:val="20"/>
                <w:szCs w:val="20"/>
              </w:rPr>
              <w:t xml:space="preserve"> "Ремонт и содержание автомобильных дорог общего пользования на территории Большедворского сельского поселения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1,9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2,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" w:firstLine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,9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0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8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9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2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9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0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96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 6 </w:t>
            </w:r>
            <w:r>
              <w:rPr>
                <w:bCs/>
                <w:sz w:val="20"/>
                <w:szCs w:val="20"/>
              </w:rPr>
              <w:t xml:space="preserve"> «Содержание жилищного хозяйства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1. </w:t>
            </w:r>
            <w:r>
              <w:rPr>
                <w:bCs/>
                <w:sz w:val="20"/>
                <w:szCs w:val="20"/>
              </w:rPr>
              <w:t>Содержание жилого фонда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7</w:t>
            </w:r>
            <w:r>
              <w:rPr>
                <w:bCs/>
                <w:sz w:val="20"/>
                <w:szCs w:val="20"/>
              </w:rPr>
              <w:t xml:space="preserve">  «</w:t>
            </w:r>
            <w:r>
              <w:rPr>
                <w:sz w:val="20"/>
                <w:szCs w:val="20"/>
              </w:rPr>
              <w:t>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1. </w:t>
            </w:r>
            <w:r>
              <w:rPr>
                <w:bCs/>
                <w:sz w:val="20"/>
                <w:szCs w:val="20"/>
              </w:rPr>
              <w:t>Бесперебойное обеспечение жителей поселения коммунальными услугами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одпрограмма  8</w:t>
            </w:r>
            <w:r>
              <w:rPr>
                <w:bCs/>
                <w:sz w:val="20"/>
                <w:szCs w:val="20"/>
              </w:rPr>
              <w:t xml:space="preserve">  «Формирование современной городской среды в д. Большой Двор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3,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3,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проект «Формирование современной городской среды в д. Большой Двор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3,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3,8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 9 </w:t>
            </w:r>
            <w:r>
              <w:rPr>
                <w:bCs/>
                <w:sz w:val="20"/>
                <w:szCs w:val="20"/>
              </w:rPr>
              <w:t xml:space="preserve"> «Организация благоустройства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6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6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уличного освещения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7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7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кущих ежегодных мероприятий по благоустройству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9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9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56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56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3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бот по ликвидации накопленного вреда окружающей среде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10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Развитие  культуры, физической культуры и спорта  на территории 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7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02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,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84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народного творчества и национальных культур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97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7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библиотечного дела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</w:t>
            </w:r>
            <w:r>
              <w:rPr>
                <w:color w:val="FF0000"/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11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эффективного выполнения органами местного самоуправления Борского сельского поселения Бокситогорского муниципального района Ленинградской области своих полномоч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.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902" w:gutter="0" w:header="35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11">
    <w:name w:val="1"/>
    <w:basedOn w:val="Normal"/>
    <w:next w:val="Style17"/>
    <w:qFormat/>
    <w:pPr>
      <w:keepNext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6"/>
      <w:szCs w:val="26"/>
    </w:rPr>
  </w:style>
  <w:style w:type="paragraph" w:styleId="25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41:00Z</dcterms:created>
  <dc:creator>Ковалёва</dc:creator>
  <dc:description/>
  <dc:language>en-US</dc:language>
  <cp:lastModifiedBy>User</cp:lastModifiedBy>
  <cp:lastPrinted>2021-04-26T17:05:00Z</cp:lastPrinted>
  <dcterms:modified xsi:type="dcterms:W3CDTF">2021-04-28T09:41:00Z</dcterms:modified>
  <cp:revision>3</cp:revision>
  <dc:subject/>
  <dc:title>Совет депутатов</dc:title>
</cp:coreProperties>
</file>