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</w:rPr>
        <w:t>Бокситогорского муниципального района  Ленинградской области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</w:t>
      </w:r>
      <w:r>
        <w:rPr/>
        <w:t>12 мая 2021  года                                                                                                                          № 64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Cs w:val="28"/>
        </w:rPr>
      </w:pPr>
      <w:r>
        <w:rPr/>
        <w:t>дер. Большой Двор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Программ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Использование  и  охрана  земель  на террито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2021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/>
        <w:t xml:space="preserve"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 Федеральным законом от 06.10.2003 № 131-ФЗ «Об общих принципах местного самоуправления в Российской Федерации», руководствуясь Уставом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ПОСТАНОВЛЯЮ: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Утвердить Программу   «Использование  и  охрана  земель  на территории Большедворского сельского поселения Бокситогорского муниципального района Ленинградской области на 2021-2023  годы», согласно приложению.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231F20"/>
        </w:rPr>
        <w:t xml:space="preserve">Настоящее постановление опубликовать (обнародовать) в газете «Новый путь» (без приложения) и на официальном сайте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color w:val="231F20"/>
        </w:rPr>
        <w:t>.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на следующий день после его официального опубликования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    А.В. Аверин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ослано: регистр МНПА, прокуратура,  администрация  Большедворского  СП  БМР  Л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ind w:left="5063" w:hanging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rPr/>
      </w:pPr>
      <w:r>
        <w:rPr/>
        <w:t>к постановлению администрации Большедворского сельского поселения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rPr/>
      </w:pPr>
      <w:r>
        <w:rPr/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rPr/>
      </w:pPr>
      <w:r>
        <w:rPr/>
        <w:t>от 12.05. 2021 № 64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  <w:t xml:space="preserve">Программа   «Использование  и  охрана  земель  на территории 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/>
      </w:pPr>
      <w:r>
        <w:rPr>
          <w:b/>
        </w:rPr>
        <w:t>Ленинградской области на 2021-2023  годы»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bCs/>
        </w:rPr>
      </w:pPr>
      <w:r>
        <w:rPr>
          <w:bCs/>
        </w:rPr>
        <w:t xml:space="preserve">1. Паспорт программы «Использование и охрана земель на территории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bCs/>
        </w:rPr>
        <w:t xml:space="preserve"> на 2021-2023  годы»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22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«Использование и охрана земель на территории Большедворского сельского поселения Бокситогорского муниципального района Ленинградской области на 2021-2023  годы»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Земельный кодекс Российской Федерации, Федеральный закон от 25.10.2001  № 137-ФЗ «О введении в действие Земельного кодекса Российской Федерации», 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/>
              <w:t>Повышение эффективности использования и охраны земель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использования и охраны земель на территории Большедворского сельского поселения Бокситогорского муниципального района Ленинградской области, в том числе: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Воспроизводство плодородия земель сельскохозяйственного назначения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щита земель от водной и ветровой эрозии, селей, подтопления, заболачивания, вторичного засоления, иссушения, уплотнения, загрязнения химическими веществами, в  том числе радиоактивными, иными веществами и микроорганизмами, загрязнения отходами производства и потребления и другого негативного воздействия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Защита сельскохозяйственных угодий от зарастания деревьями и кустарниками, сорными растениями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организации рационального использования   земель на территории сельского поселения;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едотвращение  и  ликвидация  загрязнения, истощения. деградации,  порчи,  захламления, нарушения, уничтожения и иного негативного (вредного) воздействия земель и почв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рационального использования земель, в том числе восстановление плодородия почв и улучшение земель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 Обеспечение охраны и воспроизводства плодородия земель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 Защита сельскохозяйственных угодий от зарастания деревьями и кустарниками, сорными растениями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улучшения и восстановления земель, подвергшихся негативному (вредному) воздействию хозяйственной деятельности и природных процессов.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021-2023  г.г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ансирования не требует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Упорядочение землепользования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Вовлечение в оборот новых земельных участков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Эффективное использование и охрана земель; 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Восстановление нарушенных земель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Увеличение налогооблагаемой базы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онтроль за использованием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Контроль за использованием программы осуществляет администрация Большедворского сельского поселения Бокситогорского муниципального района ленинградской области. </w:t>
            </w:r>
          </w:p>
        </w:tc>
      </w:tr>
    </w:tbl>
    <w:p>
      <w:pPr>
        <w:pStyle w:val="Normal"/>
        <w:widowControl w:val="false"/>
        <w:autoSpaceDE w:val="false"/>
        <w:spacing w:lineRule="atLeast" w:line="2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Программа «Использование  и  охрана  земель  на территории Большедворского сельского поселения Бокситогорского муниципального района Ленинградской области на 2021-2023  годы» 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 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rPr>
          <w:bCs/>
        </w:rPr>
      </w:pPr>
      <w:r>
        <w:rPr>
          <w:bCs/>
        </w:rPr>
        <w:t>2. Перечень основных мероприятий Программы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3"/>
        <w:gridCol w:w="3638"/>
        <w:gridCol w:w="1678"/>
      </w:tblGrid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ьзованием земель в соответствии с целевым назначением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оснований пользования землями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уемых земель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ров самовольного занятия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ров использования земель, приводящих к значительному ухудшению экологической обстановк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ров отравления, загрязнения, порчи или уничтожения плодородного слоя почвы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бладателям земель земельного законодательства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материалов по выявленным фактам нарушения земельного законодательства в Управление Федеральной службы государственной регистрации, кадастра и картографии по Бокситогорскому району Ленинградской област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2:00Z</dcterms:created>
  <dc:creator>1</dc:creator>
  <dc:description/>
  <cp:keywords/>
  <dc:language>en-US</dc:language>
  <cp:lastModifiedBy>User</cp:lastModifiedBy>
  <cp:lastPrinted>2018-01-11T10:33:00Z</cp:lastPrinted>
  <dcterms:modified xsi:type="dcterms:W3CDTF">2021-05-13T06:44:00Z</dcterms:modified>
  <cp:revision>3</cp:revision>
  <dc:subject/>
  <dc:title/>
</cp:coreProperties>
</file>