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кситогорского муниципального района 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 июля 2021 года                                                                                            № 89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texttopleveltextcentertext"/>
        <w:shd w:fill="FFFFFF" w:val="clear"/>
        <w:tabs>
          <w:tab w:val="clear" w:pos="708"/>
          <w:tab w:val="left" w:pos="6237" w:leader="none"/>
          <w:tab w:val="left" w:pos="6663" w:leader="none"/>
        </w:tabs>
        <w:spacing w:lineRule="atLeast" w:line="288" w:before="0" w:after="0"/>
        <w:ind w:right="-1" w:hanging="0"/>
        <w:jc w:val="center"/>
        <w:textAlignment w:val="baseline"/>
        <w:rPr/>
      </w:pPr>
      <w:r>
        <w:rPr>
          <w:b/>
          <w:spacing w:val="2"/>
        </w:rPr>
        <w:t>Об определении мест, предназначенных для выгула домашних животных на территории муниципального образования 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tabs>
          <w:tab w:val="clear" w:pos="708"/>
          <w:tab w:val="left" w:pos="4104" w:leader="none"/>
        </w:tabs>
        <w:ind w:firstLine="709"/>
        <w:jc w:val="both"/>
        <w:rPr/>
      </w:pPr>
      <w:r>
        <w:rPr>
          <w:spacing w:val="2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7.12.2018 № 489-ФЗ «Об ответственном обращении с животными и о внесении изменений в отдельные законодательные акты Российской Федерации», Областным законом от 18.06.2015 № 61-оз «О содержании и защите домашних животных на  территории Ленинградской области</w:t>
      </w:r>
      <w:r>
        <w:rPr/>
        <w:t xml:space="preserve"> </w:t>
      </w:r>
      <w:r>
        <w:rPr>
          <w:color w:val="000000"/>
          <w:spacing w:val="6"/>
        </w:rPr>
        <w:t xml:space="preserve">Уставом Большедворского сельского поселения Бокситогорского муниципального района Ленинградской области, </w:t>
      </w:r>
      <w:r>
        <w:rPr/>
        <w:t>ПОСТАНОВЛЯЮ: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2"/>
        </w:rPr>
        <w:t>Определить следующие территории для выгула домашних животных на территории муниципального образования Большедворское сельское поселение Бокситогорского муниципального района Ленинградской области с установкой соответствующих вывесок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- д. Большой Двор, между пешеходным тротуаром и зданием №23 (схема №1)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д. Дыми,  за МКД №4 вдоль проезда (схема №2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u w:val="single"/>
        </w:rPr>
      </w:pPr>
      <w:r>
        <w:rPr/>
        <w:t>- д. Зиновья Гора, вдоль проезда от дома №12 (схема №3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2.  Появление с домашними животными </w:t>
      </w:r>
      <w:r>
        <w:rPr>
          <w:b/>
        </w:rPr>
        <w:t>запрещается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на детских спортивных площадка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на территории мест массового отдых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на территориях детских, образовательных и лечебных учрежд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на территориях, прилегающих к объектам культуры и искусств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на площадя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tabs>
          <w:tab w:val="clear" w:pos="708"/>
          <w:tab w:val="left" w:pos="851" w:leader="none"/>
        </w:tabs>
        <w:ind w:left="72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ействие настоящего пункта не распространяется на собак-поводыр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Выгул домашних животных допускается только под присмотром их владель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</w:t>
      </w:r>
      <w:r>
        <w:rPr/>
        <w:t>Выгул собак на специально отведенных местах допускается без намордника и пов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Экскременты домашних животных после удовлетворения последними естественных потребностей должны быть убраны владельцами  указанных животных и размещены в мусорные контейнера или иные емкости, предназначенные для сбора твердых бытовых от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За нарушение требований, указанных в п.п. 1, 2, 3, 4,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7. Постановление опубликовать (обнародовать) в газете «Новый путь»,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ab/>
        <w:t xml:space="preserve"> 8.  Настоящее постановление вступает в силу на следующий день после официального опубликования.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  <w:t>Глава администрации                                                                                          А.В.Аверин</w:t>
      </w:r>
    </w:p>
    <w:p>
      <w:pPr>
        <w:pStyle w:val="Normal"/>
        <w:jc w:val="both"/>
        <w:rPr/>
      </w:pPr>
      <w:r>
        <w:rPr>
          <w:color w:val="000000"/>
          <w:spacing w:val="6"/>
        </w:rPr>
        <w:t>Разослано: АБМР, прокуратура,  в дел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итуационный план в дер. Большой Двор (схема № 1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8725</wp:posOffset>
                </wp:positionH>
                <wp:positionV relativeFrom="paragraph">
                  <wp:posOffset>1511300</wp:posOffset>
                </wp:positionV>
                <wp:extent cx="1764030" cy="323850"/>
                <wp:effectExtent l="22225" t="71755" r="22860" b="7112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7400">
                          <a:off x="0" y="0"/>
                          <a:ext cx="176400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red" stroked="t" o:allowincell="f" style="position:absolute;margin-left:396.7pt;margin-top:119pt;width:138.85pt;height:25.45pt;mso-wrap-style:none;v-text-anchor:middle;rotation:4">
                <v:fill o:detectmouseclick="t" type="solid" color2="aqua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016365" cy="48571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9" t="13435" r="9997" b="7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63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итуационный план в дер. Дыми (схема № 2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7310</wp:posOffset>
                </wp:positionH>
                <wp:positionV relativeFrom="paragraph">
                  <wp:posOffset>3434080</wp:posOffset>
                </wp:positionV>
                <wp:extent cx="434975" cy="167005"/>
                <wp:effectExtent l="24130" t="42545" r="22860" b="42545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600">
                          <a:off x="0" y="0"/>
                          <a:ext cx="434880" cy="167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red" stroked="t" o:allowincell="f" style="position:absolute;margin-left:205.3pt;margin-top:270.4pt;width:34.2pt;height:13.1pt;mso-wrap-style:none;v-text-anchor:middle;rotation:352">
                <v:fill o:detectmouseclick="t" type="solid" color2="aqua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042400" cy="47104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4" t="14222" r="10240" b="8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итуационный план в дер. Зиновья Гора (схема №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1070</wp:posOffset>
                </wp:positionH>
                <wp:positionV relativeFrom="paragraph">
                  <wp:posOffset>2535555</wp:posOffset>
                </wp:positionV>
                <wp:extent cx="215900" cy="323850"/>
                <wp:effectExtent l="73660" t="46990" r="73660" b="4699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21600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374.1pt;margin-top:199.65pt;width:16.95pt;height:25.45pt;mso-wrap-style:none;v-text-anchor:middle;rotation:24">
                <v:fill o:detectmouseclick="t" type="solid" color2="aqua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990330" cy="42062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7" t="13086" r="9880" b="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33:00Z</dcterms:created>
  <dc:creator>User</dc:creator>
  <dc:description/>
  <cp:keywords/>
  <dc:language>en-US</dc:language>
  <cp:lastModifiedBy>User</cp:lastModifiedBy>
  <cp:lastPrinted>2021-07-14T10:41:00Z</cp:lastPrinted>
  <dcterms:modified xsi:type="dcterms:W3CDTF">2021-07-14T07:42:00Z</dcterms:modified>
  <cp:revision>11</cp:revision>
  <dc:subject/>
  <dc:title>Глава администрации</dc:title>
</cp:coreProperties>
</file>