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Ситуационный план в дер. Большой Двор (схема № 1)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38725</wp:posOffset>
                </wp:positionH>
                <wp:positionV relativeFrom="paragraph">
                  <wp:posOffset>1511300</wp:posOffset>
                </wp:positionV>
                <wp:extent cx="1764030" cy="323850"/>
                <wp:effectExtent l="22225" t="71755" r="22860" b="71120"/>
                <wp:wrapNone/>
                <wp:docPr id="1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7400">
                          <a:off x="0" y="0"/>
                          <a:ext cx="1764000" cy="324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red" stroked="t" o:allowincell="f" style="position:absolute;margin-left:396.7pt;margin-top:119pt;width:138.85pt;height:25.45pt;mso-wrap-style:none;v-text-anchor:middle;rotation:4">
                <v:fill o:detectmouseclick="t" type="solid" color2="aqua"/>
                <v:stroke color="#385d8a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016365" cy="485711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49" t="13435" r="9997" b="7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6365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Ситуационный план в дер. Дыми (схема № 2)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7310</wp:posOffset>
                </wp:positionH>
                <wp:positionV relativeFrom="paragraph">
                  <wp:posOffset>3434080</wp:posOffset>
                </wp:positionV>
                <wp:extent cx="434975" cy="167005"/>
                <wp:effectExtent l="24130" t="42545" r="22860" b="42545"/>
                <wp:wrapNone/>
                <wp:docPr id="3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41600">
                          <a:off x="0" y="0"/>
                          <a:ext cx="434880" cy="1670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red" stroked="t" o:allowincell="f" style="position:absolute;margin-left:205.3pt;margin-top:270.4pt;width:34.2pt;height:13.1pt;mso-wrap-style:none;v-text-anchor:middle;rotation:352">
                <v:fill o:detectmouseclick="t" type="solid" color2="aqua"/>
                <v:stroke color="#385d8a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042400" cy="471043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74" t="14222" r="10240" b="8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0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Ситуационный план в дер. Зиновья Гора (схема № 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51070</wp:posOffset>
                </wp:positionH>
                <wp:positionV relativeFrom="paragraph">
                  <wp:posOffset>2535555</wp:posOffset>
                </wp:positionV>
                <wp:extent cx="215900" cy="323850"/>
                <wp:effectExtent l="73660" t="46990" r="73660" b="46990"/>
                <wp:wrapNone/>
                <wp:docPr id="5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0000">
                          <a:off x="0" y="0"/>
                          <a:ext cx="216000" cy="324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red" stroked="t" o:allowincell="f" style="position:absolute;margin-left:374.1pt;margin-top:199.65pt;width:16.95pt;height:25.45pt;mso-wrap-style:none;v-text-anchor:middle;rotation:24">
                <v:fill o:detectmouseclick="t" type="solid" color2="aqua"/>
                <v:stroke color="#385d8a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990330" cy="420624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87" t="13086" r="9880" b="7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033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3:20:00Z</dcterms:created>
  <dc:creator>User</dc:creator>
  <dc:description/>
  <dc:language>en-US</dc:language>
  <cp:lastModifiedBy>Pc</cp:lastModifiedBy>
  <cp:lastPrinted>2021-07-14T10:41:00Z</cp:lastPrinted>
  <dcterms:modified xsi:type="dcterms:W3CDTF">2021-07-14T13:20:00Z</dcterms:modified>
  <cp:revision>2</cp:revision>
  <dc:subject/>
  <dc:title>Глава администрации</dc:title>
</cp:coreProperties>
</file>