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12 декабря 2024 года № 14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1)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269"/>
        <w:gridCol w:w="1152"/>
        <w:gridCol w:w="1134"/>
        <w:gridCol w:w="1241"/>
      </w:tblGrid>
      <w:tr>
        <w:trPr>
          <w:trHeight w:val="2715" w:hRule="atLeast"/>
        </w:trPr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4 год и на плановый период 2025 - 2026 годов</w:t>
            </w:r>
          </w:p>
        </w:tc>
      </w:tr>
      <w:tr>
        <w:trPr>
          <w:trHeight w:val="555" w:hRule="atLeast"/>
        </w:trPr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5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  <w:tr>
        <w:trPr>
          <w:trHeight w:val="69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45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,0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5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6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35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83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9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70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</w:tr>
      <w:tr>
        <w:trPr>
          <w:trHeight w:val="152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218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8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  <w:tr>
        <w:trPr>
          <w:trHeight w:val="43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12 декабря 2024 года № 14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92"/>
        <w:gridCol w:w="993"/>
        <w:gridCol w:w="1559"/>
        <w:gridCol w:w="198"/>
        <w:gridCol w:w="1071"/>
        <w:gridCol w:w="1424"/>
      </w:tblGrid>
      <w:tr>
        <w:trPr>
          <w:trHeight w:val="300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4 год и на плановый период 2025 - 2026 годов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962,3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210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910,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06,3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88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 774,5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42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4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1,1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6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0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16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82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0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6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10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 3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3,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 490,2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1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91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90,2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,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12 декабря 2024 года № 14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3)</w:t>
      </w:r>
    </w:p>
    <w:tbl>
      <w:tblPr>
        <w:tblW w:w="14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30"/>
        <w:gridCol w:w="982"/>
        <w:gridCol w:w="886"/>
        <w:gridCol w:w="1650"/>
        <w:gridCol w:w="777"/>
        <w:gridCol w:w="1452"/>
        <w:gridCol w:w="1452"/>
        <w:gridCol w:w="1452"/>
      </w:tblGrid>
      <w:tr>
        <w:trPr>
          <w:trHeight w:val="1500" w:hRule="atLeast"/>
        </w:trPr>
        <w:tc>
          <w:tcPr>
            <w:tcW w:w="146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4 год  и на плановый период 2025 - 2026 годов</w:t>
            </w:r>
          </w:p>
        </w:tc>
      </w:tr>
      <w:tr>
        <w:trPr>
          <w:trHeight w:val="21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 96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 21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910,2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епрограмные расходы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09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2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43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8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88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74,5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4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4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15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8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8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313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3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8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70,5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82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3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1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0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7 01 107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107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11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2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.0.00.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ы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0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,2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6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53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88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47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6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47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6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5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5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5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10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7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1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7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51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S420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1 S42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5 610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73,8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7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7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48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8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7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7 1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7 1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5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5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4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31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2,2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 S477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3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6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6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3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9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9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9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0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 S48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 S48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2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17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49,8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17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6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9,8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8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jc w:val="right"/>
        <w:rPr/>
      </w:pPr>
      <w:r>
        <w:rPr>
          <w:lang w:val="ru-RU"/>
        </w:rPr>
        <w:t>Приложение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12 декабря 2024 года № 14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4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 xml:space="preserve">на 2024 год и плановый период 2025 - 2026 годов 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 86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8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67,20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 96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1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57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0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0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4.07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7 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3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3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490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74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42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49,8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0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епрограммные расходы поселения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094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25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43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78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88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74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8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 58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 313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 942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 928,7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70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6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4  01 11110</w:t>
            </w: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  <w:r>
              <w:rPr>
                <w:b/>
                <w:bCs/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0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6  01 13620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 9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 21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 910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20:05:00Z</dcterms:created>
  <dc:creator>1</dc:creator>
  <dc:description/>
  <dc:language>en-US</dc:language>
  <cp:lastModifiedBy>Пользователь Windows</cp:lastModifiedBy>
  <cp:lastPrinted>2024-07-31T14:37:00Z</cp:lastPrinted>
  <dcterms:modified xsi:type="dcterms:W3CDTF">2024-12-15T20:05:00Z</dcterms:modified>
  <cp:revision>2</cp:revision>
  <dc:subject/>
  <dc:title>СОВЕТ ДЕПУТАТОВ</dc:title>
</cp:coreProperties>
</file>